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ANEXO I</w:t>
      </w:r>
    </w:p>
    <w:p>
      <w:pPr>
        <w:pStyle w:val="NormalWeb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b/>
          <w:sz w:val="22"/>
          <w:szCs w:val="22"/>
        </w:rPr>
        <w:t xml:space="preserve">SOLICITUD DE PARTICIPACIÓN EN LA CONVOCATORIA DE UNA </w:t>
      </w:r>
      <w:r>
        <w:rPr>
          <w:rFonts w:cs="Verdana" w:ascii="Verdana" w:hAnsi="Verdana"/>
          <w:b/>
          <w:sz w:val="22"/>
          <w:szCs w:val="22"/>
        </w:rPr>
        <w:t>BECA DESTINADA A FORMACIÓN E INVESTIGACIÓN EN PROGRAMAS DE GESTION DE DATOS EDUCATIVOS Y MANEJO DE LA PLATAFORMA YEDRA EN LA DIRECCIÓN GENERAL DE COORDINACIÓN Y POLÍTICA EDUCATIVA</w:t>
      </w:r>
      <w:r>
        <w:rPr>
          <w:rFonts w:cs="Arial" w:ascii="Verdana" w:hAnsi="Verdana"/>
          <w:b/>
          <w:sz w:val="22"/>
          <w:szCs w:val="22"/>
        </w:rPr>
        <w:t xml:space="preserve"> (EDU/1/2011, de 3 de enero)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"/>
        <w:gridCol w:w="358"/>
        <w:gridCol w:w="955"/>
        <w:gridCol w:w="60"/>
        <w:gridCol w:w="178"/>
        <w:gridCol w:w="1774"/>
        <w:gridCol w:w="178"/>
        <w:gridCol w:w="711"/>
        <w:gridCol w:w="620"/>
        <w:gridCol w:w="302"/>
        <w:gridCol w:w="112"/>
        <w:gridCol w:w="301"/>
        <w:gridCol w:w="443"/>
        <w:gridCol w:w="2120"/>
        <w:gridCol w:w="1045"/>
      </w:tblGrid>
      <w:tr>
        <w:trPr/>
        <w:tc>
          <w:tcPr>
            <w:tcW w:w="10412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1613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3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  <w:tc>
          <w:tcPr>
            <w:tcW w:w="1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nacimiento</w:t>
            </w:r>
          </w:p>
        </w:tc>
        <w:tc>
          <w:tcPr>
            <w:tcW w:w="43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gridSpan w:val="6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3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33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4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7784" w:type="dxa"/>
            <w:gridSpan w:val="11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13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RITOS ACADÉMICOS</w:t>
            </w:r>
          </w:p>
        </w:tc>
        <w:tc>
          <w:tcPr>
            <w:tcW w:w="2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ción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</w:t>
            </w:r>
          </w:p>
        </w:tc>
      </w:tr>
      <w:tr>
        <w:trPr/>
        <w:tc>
          <w:tcPr>
            <w:tcW w:w="6804" w:type="dxa"/>
            <w:gridSpan w:val="1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académico / nota media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68" w:type="dxa"/>
            <w:gridSpan w:val="4"/>
            <w:vMerge w:val="restart"/>
            <w:tcBorders>
              <w:top w:val="dotted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as titulaciones de educación superior</w:t>
            </w:r>
          </w:p>
          <w:p>
            <w:pPr>
              <w:pStyle w:val="NormalWeb"/>
              <w:spacing w:before="0" w:after="0"/>
              <w:ind w:left="708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enciado o Ingeniero Superior 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dotted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lomado o Ingeniero Técnico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dotted" w:sz="4" w:space="0" w:color="000000"/>
              <w:left w:val="single" w:sz="2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cnico Superior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s relacionados con el  conocimiento en estadística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s relacionados con el manejo de herramientas informáticas: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36" w:type="dxa"/>
            <w:gridSpan w:val="9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563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ncias: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s de colaboración o prácticas en la Administración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es a jornada completa:</w:t>
            </w:r>
          </w:p>
        </w:tc>
        <w:tc>
          <w:tcPr>
            <w:tcW w:w="2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568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vista</w:t>
            </w:r>
          </w:p>
        </w:tc>
        <w:tc>
          <w:tcPr>
            <w:tcW w:w="42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porta la siguiente documentació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tocopia del DNI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0365039"/>
            <w:bookmarkStart w:id="1" w:name="__Fieldmark__0_3510365039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tocopia del título 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510365039"/>
            <w:bookmarkStart w:id="3" w:name="__Fieldmark__1_3510365039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tocopia de la certificación del expediente académico 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510365039"/>
            <w:bookmarkStart w:id="5" w:name="__Fieldmark__2_3510365039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laración responsable de renuncia a otras becas, remuneraciones o ayudas, en caso de resultar adjudicatario</w:t>
              <w:tab/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510365039"/>
            <w:bookmarkStart w:id="7" w:name="__Fieldmark__3_3510365039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laración responsable, según Anexo II</w:t>
            </w:r>
            <w:r>
              <w:rPr>
                <w:rFonts w:cs="Arial" w:ascii="Verdana" w:hAnsi="Verdana"/>
                <w:sz w:val="20"/>
                <w:szCs w:val="20"/>
              </w:rPr>
              <w:tab/>
              <w:t>.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8" w:name="__Fieldmark__4_3510365039"/>
            <w:bookmarkStart w:id="9" w:name="__Fieldmark__4_3510365039"/>
            <w:bookmarkEnd w:id="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360" w:leader="dot"/>
              </w:tabs>
              <w:ind w:left="720" w:right="278" w:hanging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claración de no haber sido beneficiario de otra beca de formación, según Anexo III</w:t>
            </w:r>
            <w:r>
              <w:rPr>
                <w:rFonts w:cs="Arial" w:ascii="Verdana" w:hAnsi="Verdana"/>
                <w:sz w:val="22"/>
                <w:szCs w:val="22"/>
              </w:rPr>
              <w:t>……………</w:t>
              <w:tab/>
              <w:t>.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0" w:name="__Fieldmark__5_3510365039"/>
            <w:bookmarkStart w:id="11" w:name="__Fieldmark__5_3510365039"/>
            <w:bookmarkEnd w:id="1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persona abajo firmante SOLICITA ser admitida en el procedimiento derivado de la Orden EDU/1/2011, de 3 de enero y declara ser ciertos los datos consignados en la instancia y se compromete a presentar, en caso de ser preseleccionado, la documentación indicada en el artículo séptimo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n ……………………..,a………………..de………….. de 2011 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(Firma)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outlineLvl w:val="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</w:rPr>
        <w:t>CONSEJERA DE EDUCACIÓN DEL GOBIERNO DE CANTABRIA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50:00Z</dcterms:created>
  <dc:creator>fsm2510</dc:creator>
  <dc:description/>
  <cp:keywords/>
  <dc:language>en-US</dc:language>
  <cp:lastModifiedBy>fsm2510</cp:lastModifiedBy>
  <dcterms:modified xsi:type="dcterms:W3CDTF">2011-01-04T08:51:00Z</dcterms:modified>
  <cp:revision>1</cp:revision>
  <dc:subject/>
  <dc:title>ANEXO I</dc:title>
</cp:coreProperties>
</file>