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ORDEN EMP/85/201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OCUMENTACIÓN A ADJUNTAR</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s solicitudes irán acompañadas de la siguiente document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 Para proyectos de actividades juveniles:</w:t>
      </w:r>
    </w:p>
    <w:p>
      <w:pPr>
        <w:pStyle w:val="Normal"/>
        <w:jc w:val="both"/>
        <w:rPr>
          <w:rFonts w:ascii="Arial" w:hAnsi="Arial" w:cs="Arial"/>
          <w:sz w:val="22"/>
          <w:szCs w:val="22"/>
        </w:rPr>
      </w:pPr>
      <w:r>
        <w:rPr>
          <w:rFonts w:cs="Arial" w:ascii="Arial" w:hAnsi="Arial"/>
          <w:sz w:val="22"/>
          <w:szCs w:val="22"/>
        </w:rPr>
        <w:t>1.1.1. Se indicará el proyecto de actividades anual que se pretende realizar y para el que se solicita la subvención, debiéndose especificar su denominación, los objetivos que se persiguen, la planificación para la consecución de los mismos, lugar o lugares donde se realicen, fechas previstas y demás características, así como previsión del número de jóvenes participantes, diferenciando entre miembros de la entidad, miembros de otras asociaciones e individuos no asociados.</w:t>
      </w:r>
    </w:p>
    <w:p>
      <w:pPr>
        <w:pStyle w:val="Normal"/>
        <w:jc w:val="both"/>
        <w:rPr>
          <w:rFonts w:ascii="Arial" w:hAnsi="Arial" w:cs="Arial"/>
          <w:sz w:val="22"/>
          <w:szCs w:val="22"/>
        </w:rPr>
      </w:pPr>
      <w:r>
        <w:rPr>
          <w:rFonts w:cs="Arial" w:ascii="Arial" w:hAnsi="Arial"/>
          <w:sz w:val="22"/>
          <w:szCs w:val="22"/>
        </w:rPr>
        <w:t>1.1.2. Presupuesto detallado y forma de financiación de dicho presupuesto, diferenciando entre los recursos aportados por la entidad como propios de los obtenidos de fuentes ajenas, con expresión de las mismas, así como importe de la subvención solicitada, la cual no podrá superar el 10% del total del crédito presupuestario disponible señalado en el apartado 1.1 del artículo 2º de la presente orden. Si para la ejecución de las actividades fuese necesaria la contratación de personal, el coste del mismo no podrá superar el 40 % del presupuesto tot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Para la adquisición de medios básicos de funcionamiento:</w:t>
      </w:r>
    </w:p>
    <w:p>
      <w:pPr>
        <w:pStyle w:val="Normal"/>
        <w:jc w:val="both"/>
        <w:rPr>
          <w:rFonts w:ascii="Arial" w:hAnsi="Arial" w:cs="Arial"/>
          <w:sz w:val="22"/>
          <w:szCs w:val="22"/>
        </w:rPr>
      </w:pPr>
      <w:r>
        <w:rPr>
          <w:rFonts w:cs="Arial" w:ascii="Arial" w:hAnsi="Arial"/>
          <w:sz w:val="22"/>
          <w:szCs w:val="22"/>
        </w:rPr>
        <w:t>1.2.1. Informe justificativo de la importancia que los medios básicos de funcionamiento a adquirir vayan a tener en el programa de actividades de la entidad para el año 2011, previsión del número de personas beneficiarias de la misma, diferenciando entre miembros de la entidad, miembros de otras asociaciones e individuos no asociados. Asimismo se hará constar si la adquisición es nueva o de reposición.</w:t>
      </w:r>
    </w:p>
    <w:p>
      <w:pPr>
        <w:pStyle w:val="Normal"/>
        <w:jc w:val="both"/>
        <w:rPr>
          <w:rFonts w:ascii="Arial" w:hAnsi="Arial" w:cs="Arial"/>
          <w:sz w:val="22"/>
          <w:szCs w:val="22"/>
        </w:rPr>
      </w:pPr>
      <w:r>
        <w:rPr>
          <w:rFonts w:cs="Arial" w:ascii="Arial" w:hAnsi="Arial"/>
          <w:sz w:val="22"/>
          <w:szCs w:val="22"/>
        </w:rPr>
        <w:t>1.2.2. Inventario de los medios o equipos que posea la entidad solicitante.</w:t>
      </w:r>
    </w:p>
    <w:p>
      <w:pPr>
        <w:pStyle w:val="Normal"/>
        <w:jc w:val="both"/>
        <w:rPr>
          <w:rFonts w:ascii="Arial" w:hAnsi="Arial" w:cs="Arial"/>
          <w:sz w:val="22"/>
          <w:szCs w:val="22"/>
        </w:rPr>
      </w:pPr>
      <w:r>
        <w:rPr>
          <w:rFonts w:cs="Arial" w:ascii="Arial" w:hAnsi="Arial"/>
          <w:sz w:val="22"/>
          <w:szCs w:val="22"/>
        </w:rPr>
        <w:t>1.2.3. Factura pro-forma de los medios que se pretendan adquirir, con indicación de sus características técnicas.</w:t>
      </w:r>
    </w:p>
    <w:p>
      <w:pPr>
        <w:pStyle w:val="Normal"/>
        <w:jc w:val="both"/>
        <w:rPr>
          <w:rFonts w:ascii="Arial" w:hAnsi="Arial" w:cs="Arial"/>
          <w:sz w:val="22"/>
          <w:szCs w:val="22"/>
        </w:rPr>
      </w:pPr>
      <w:r>
        <w:rPr>
          <w:rFonts w:cs="Arial" w:ascii="Arial" w:hAnsi="Arial"/>
          <w:sz w:val="22"/>
          <w:szCs w:val="22"/>
        </w:rPr>
        <w:t>1.2.4. Presupuesto detallado y forma de financiación de dicho presupuesto, diferenciando entre los recursos aportados por la entidad como propios de los obtenidos de fuentes ajenas, con expresión de las mismas, así como importe de la subvención solicitada, la cual no podrá superar el 10% del total del crédito presupuestario disponible señalado en el apartado 1.2 del artículo 2º de la presente ord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Para contratar jóvenes menores de 30 años que presten sus servicios en las entidades:</w:t>
      </w:r>
    </w:p>
    <w:p>
      <w:pPr>
        <w:pStyle w:val="Normal"/>
        <w:jc w:val="both"/>
        <w:rPr>
          <w:rFonts w:ascii="Arial" w:hAnsi="Arial" w:cs="Arial"/>
          <w:sz w:val="22"/>
          <w:szCs w:val="22"/>
        </w:rPr>
      </w:pPr>
      <w:r>
        <w:rPr>
          <w:rFonts w:cs="Arial" w:ascii="Arial" w:hAnsi="Arial"/>
          <w:sz w:val="22"/>
          <w:szCs w:val="22"/>
        </w:rPr>
        <w:t>1.3.1. Informe justificativo sobre la necesidad de personal. Dicho informe deberá recoger la programación de las actividades a desarrollar por la entidad, las actividades a desarrollar por la persona contratada, el perfil del puesto, si el contrato lo es a tiempo parcial o jornada completa y duración del mismo, así como el coste total, incluidas las cotizaciones sociales y retenciones por I.R.P.F., todo ello calculado hasta el 31 de diciembre del 2011, como máximo.</w:t>
      </w:r>
    </w:p>
    <w:p>
      <w:pPr>
        <w:pStyle w:val="Normal"/>
        <w:jc w:val="both"/>
        <w:rPr>
          <w:rFonts w:ascii="Arial" w:hAnsi="Arial" w:cs="Arial"/>
          <w:sz w:val="22"/>
          <w:szCs w:val="22"/>
        </w:rPr>
      </w:pPr>
      <w:r>
        <w:rPr>
          <w:rFonts w:cs="Arial" w:ascii="Arial" w:hAnsi="Arial"/>
          <w:sz w:val="22"/>
          <w:szCs w:val="22"/>
        </w:rPr>
        <w:t>1.3.2. Certificación de la persona representante legal de la entidad acreditando el lugar en el que va a desempeñar el trabajo objeto de la solicitud de subven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Memoria detallada de los proyectos de actividades ejecutados por la entidad en el año inmediatamente anterior a la presente convocatoria o, en su caso, indicación expresa de no haber realizado actividad alguna y motivo de tal circunsta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Fotocopia del D.N.I. de la persona representante legal para el caso de que no conste en esta Dirección General o haya sido modific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Datos bancarios («Ficha de tercero») para el caso de que no consten en esta Dirección General o hayan sido modific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Certificaciones en vigor a favor de la entidad solicitante, acreditativas de hallarse al corriente en el cumplimiento de las obligaciones tributarias y para con la Seguridad Social, o bien declaración expresa autorizando al órgano gestor para que, en lo referente a la presente orden, recabe de forma directa dichos datos, según apartado incluido en el modelo de la solicitu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Declaración responsable de no incurrir en alguna de las circunstancias previstas en los artículos 12.2 y 12.3 de la Ley de Cantabria 10/2006, de 17 de julio, de Subvenciones de Cantabria, según apartado incluido en el modelo de solicitu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8:56:00Z</dcterms:created>
  <dc:creator>dnr6362</dc:creator>
  <dc:description/>
  <cp:keywords/>
  <dc:language>en-US</dc:language>
  <cp:lastModifiedBy>dca6022</cp:lastModifiedBy>
  <dcterms:modified xsi:type="dcterms:W3CDTF">2011-01-05T11:04:00Z</dcterms:modified>
  <cp:revision>2</cp:revision>
  <dc:subject/>
  <dc:title>ORDEN EMP/86/2010</dc:title>
</cp:coreProperties>
</file>