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" w:righ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NEXO III </w:t>
      </w:r>
    </w:p>
    <w:p>
      <w:pPr>
        <w:pStyle w:val="Subtitle"/>
        <w:spacing w:before="120" w:after="120"/>
        <w:jc w:val="both"/>
        <w:rPr/>
      </w:pPr>
      <w:r>
        <w:rPr>
          <w:sz w:val="20"/>
        </w:rPr>
        <w:t xml:space="preserve">SOLICITUD DE AYUDAS A INVERSIONES EN EMPRESAS AGRARIAS DEDICADAS A LA TRANSFORMACIÓN Y COMERCIALIZACIÓN DE CARNE DE CABALLO  (Artículo 6 de la </w:t>
      </w:r>
      <w:r>
        <w:rPr>
          <w:b w:val="false"/>
          <w:sz w:val="20"/>
        </w:rPr>
        <w:t xml:space="preserve">ORDEN DES/75/2010, DE 13 DE DICIEMBRE </w:t>
      </w:r>
      <w:r>
        <w:rPr>
          <w:sz w:val="20"/>
        </w:rPr>
        <w:t xml:space="preserve">). </w:t>
      </w:r>
    </w:p>
    <w:p>
      <w:pPr>
        <w:pStyle w:val="TextBody"/>
        <w:spacing w:lineRule="exact" w:line="240" w:before="120" w:after="0"/>
        <w:rPr/>
      </w:pPr>
      <w:r>
        <w:rPr/>
        <w:t>Datos del solicitante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00"/>
        <w:gridCol w:w="3420"/>
      </w:tblGrid>
      <w:tr>
        <w:trPr>
          <w:trHeight w:val="340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Nombre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DNI: </w:t>
            </w:r>
          </w:p>
        </w:tc>
      </w:tr>
      <w:tr>
        <w:trPr>
          <w:trHeight w:val="3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er Apellido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º Apellido:</w:t>
            </w:r>
          </w:p>
        </w:tc>
      </w:tr>
      <w:tr>
        <w:trPr>
          <w:trHeight w:val="340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En representación de*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CIF*:</w:t>
            </w:r>
          </w:p>
        </w:tc>
      </w:tr>
      <w:tr>
        <w:trPr>
          <w:trHeight w:val="3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Dirección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Localidad:</w:t>
            </w:r>
          </w:p>
        </w:tc>
      </w:tr>
      <w:tr>
        <w:trPr>
          <w:trHeight w:val="3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Municipio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C.P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Tfno.:</w:t>
            </w:r>
          </w:p>
        </w:tc>
      </w:tr>
      <w:tr>
        <w:trPr>
          <w:trHeight w:val="3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Código empresa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Correo electrónico:</w:t>
            </w:r>
          </w:p>
        </w:tc>
      </w:tr>
    </w:tbl>
    <w:p>
      <w:pPr>
        <w:pStyle w:val="TextBody"/>
        <w:spacing w:lineRule="exact" w:line="240"/>
        <w:rPr>
          <w:sz w:val="20"/>
        </w:rPr>
      </w:pPr>
      <w:r>
        <w:rPr>
          <w:sz w:val="20"/>
        </w:rPr>
        <w:t>*si procede</w:t>
      </w:r>
    </w:p>
    <w:p>
      <w:pPr>
        <w:pStyle w:val="TextBody"/>
        <w:spacing w:lineRule="exact" w:line="240"/>
        <w:rPr/>
      </w:pPr>
      <w:r>
        <w:rPr/>
        <w:t>Código de la cuenta bancaria:</w:t>
      </w:r>
    </w:p>
    <w:tbl>
      <w:tblPr>
        <w:tblW w:w="10018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83"/>
        <w:gridCol w:w="509"/>
        <w:gridCol w:w="509"/>
        <w:gridCol w:w="510"/>
        <w:gridCol w:w="509"/>
        <w:gridCol w:w="509"/>
        <w:gridCol w:w="508"/>
        <w:gridCol w:w="509"/>
        <w:gridCol w:w="508"/>
        <w:gridCol w:w="513"/>
        <w:gridCol w:w="487"/>
        <w:gridCol w:w="491"/>
        <w:gridCol w:w="491"/>
        <w:gridCol w:w="493"/>
        <w:gridCol w:w="491"/>
        <w:gridCol w:w="491"/>
        <w:gridCol w:w="491"/>
        <w:gridCol w:w="493"/>
        <w:gridCol w:w="491"/>
        <w:gridCol w:w="532"/>
      </w:tblGrid>
      <w:tr>
        <w:trPr>
          <w:trHeight w:val="455" w:hRule="exact"/>
        </w:trPr>
        <w:tc>
          <w:tcPr>
            <w:tcW w:w="2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ódigo de la entidad</w:t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ódigo de la sucursal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ntrol</w:t>
            </w:r>
          </w:p>
        </w:tc>
        <w:tc>
          <w:tcPr>
            <w:tcW w:w="495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Nº cuenta o libreta</w:t>
            </w:r>
          </w:p>
        </w:tc>
      </w:tr>
      <w:tr>
        <w:trPr>
          <w:trHeight w:val="381" w:hRule="atLeast"/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12" w:leader="none"/>
        </w:tabs>
        <w:spacing w:before="120" w:after="0"/>
        <w:ind w:left="-40" w:hanging="0"/>
        <w:jc w:val="both"/>
        <w:rPr/>
      </w:pPr>
      <w:r>
        <w:rPr>
          <w:b/>
          <w:sz w:val="20"/>
          <w:szCs w:val="20"/>
          <w:lang w:val="es-ES_tradnl"/>
        </w:rPr>
        <w:t>SOLICITA</w:t>
      </w:r>
      <w:r>
        <w:rPr>
          <w:sz w:val="20"/>
          <w:szCs w:val="20"/>
          <w:lang w:val="es-ES_tradnl"/>
        </w:rPr>
        <w:t xml:space="preserve"> acogerse a las siguientes líneas de ayuda del artículo 6 de la Orden DES/__/20__  de __ de _________ (marcar las que procedan):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9276"/>
      </w:tblGrid>
      <w:tr>
        <w:trPr>
          <w:trHeight w:val="340" w:hRule="exac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jc w:val="righ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□</w:t>
            </w:r>
          </w:p>
        </w:tc>
        <w:tc>
          <w:tcPr>
            <w:tcW w:w="9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) Implantación de programas voluntarios de garantía de calidad.</w:t>
            </w:r>
          </w:p>
        </w:tc>
      </w:tr>
      <w:tr>
        <w:trPr>
          <w:trHeight w:val="340" w:hRule="exac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jc w:val="righ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□</w:t>
            </w:r>
          </w:p>
        </w:tc>
        <w:tc>
          <w:tcPr>
            <w:tcW w:w="9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rPr/>
            </w:pPr>
            <w:r>
              <w:rPr>
                <w:sz w:val="20"/>
                <w:szCs w:val="20"/>
                <w:lang w:val="es-ES_tradnl"/>
              </w:rPr>
              <w:t>b) Compra o arrendamiento con opción a compra de maquinaria, equipos y ordenadores.</w:t>
            </w:r>
          </w:p>
        </w:tc>
      </w:tr>
      <w:tr>
        <w:trPr>
          <w:trHeight w:val="340" w:hRule="exac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jc w:val="righ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□</w:t>
            </w:r>
          </w:p>
        </w:tc>
        <w:tc>
          <w:tcPr>
            <w:tcW w:w="9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rPr/>
            </w:pPr>
            <w:r>
              <w:rPr>
                <w:sz w:val="20"/>
                <w:szCs w:val="20"/>
                <w:lang w:val="es-ES_tradnl"/>
              </w:rPr>
              <w:t>c) Estudios de mercado y viabilidad.</w:t>
            </w:r>
          </w:p>
        </w:tc>
      </w:tr>
      <w:tr>
        <w:trPr>
          <w:trHeight w:val="340" w:hRule="exac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jc w:val="righ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□</w:t>
            </w:r>
          </w:p>
        </w:tc>
        <w:tc>
          <w:tcPr>
            <w:tcW w:w="9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rPr/>
            </w:pPr>
            <w:r>
              <w:rPr>
                <w:sz w:val="20"/>
                <w:szCs w:val="20"/>
                <w:lang w:val="es-ES_tradnl"/>
              </w:rPr>
              <w:t>d) Celebración y asistencia a certámenes, ferias y exposiciones.</w:t>
            </w:r>
          </w:p>
        </w:tc>
      </w:tr>
    </w:tbl>
    <w:p>
      <w:pPr>
        <w:pStyle w:val="Textoindependiente3"/>
        <w:spacing w:before="120" w:after="120"/>
        <w:rPr/>
      </w:pPr>
      <w:r>
        <w:rPr>
          <w:sz w:val="20"/>
          <w:szCs w:val="20"/>
        </w:rPr>
        <w:t>Comprometiéndose al cumplimiento de las obligaciones exigidas por la normativa reguladora de las mismas, que conozco y acepto.</w:t>
      </w:r>
    </w:p>
    <w:p>
      <w:pPr>
        <w:pStyle w:val="Sangra2detindependiente"/>
        <w:spacing w:lineRule="auto" w:line="240" w:before="0" w:after="0"/>
        <w:ind w:left="0" w:hanging="0"/>
        <w:jc w:val="both"/>
        <w:rPr/>
      </w:pPr>
      <w:r>
        <w:rPr>
          <w:sz w:val="20"/>
          <w:szCs w:val="20"/>
        </w:rPr>
        <w:t>Declaro bajo mi Declaro bajo mi responsabilidad que todos los datos que anteceden son ciertos y que cumplo la totalidad de los restantes requisitos exigidos en la Orden, quedando obligado a comunicar a la Consejería de Desarrollo Rural, Ganadería, Pesca y Biodiversidad, la obtención de cualquier otra subvención o ayuda que perciba o pueda percibir para la misma finalidad, así como a facilitar los controles que realicen la Intervención General y la Dirección General de Ganadería del Gobierno de Cantabria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635</wp:posOffset>
                </wp:positionV>
                <wp:extent cx="6286500" cy="2433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43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2" w:leader="none"/>
                              </w:tabs>
                              <w:spacing w:before="120" w:after="0"/>
                              <w:ind w:left="-40" w:hanging="0"/>
                              <w:jc w:val="both"/>
                              <w:rPr/>
                            </w:pPr>
                            <w:r>
                              <w:rPr>
                                <w:color w:val="3366FF"/>
                                <w:sz w:val="20"/>
                                <w:szCs w:val="20"/>
                                <w:lang w:val="es-ES_tradnl"/>
                              </w:rPr>
                              <w:t>Se acompaña la documentación siguiente: (artículo 9 de la</w:t>
                            </w:r>
                            <w:r>
                              <w:rPr>
                                <w:b/>
                                <w:color w:val="3366FF"/>
                                <w:sz w:val="20"/>
                                <w:szCs w:val="20"/>
                                <w:lang w:val="es-ES_tradnl"/>
                              </w:rPr>
                              <w:t xml:space="preserve"> ORDEN DES/75/2010, DE 13 DE DICIEMBRE</w:t>
                            </w:r>
                            <w:r>
                              <w:rPr>
                                <w:color w:val="3366FF"/>
                                <w:sz w:val="20"/>
                                <w:szCs w:val="20"/>
                                <w:lang w:val="es-ES_tradnl"/>
                              </w:rPr>
                              <w:t xml:space="preserve"> ):</w:t>
                            </w:r>
                            <w:r>
                              <w:rPr/>
                              <w:t xml:space="preserve"> </w:t>
                            </w:r>
                          </w:p>
                          <w:tbl>
                            <w:tblPr>
                              <w:tblW w:w="99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322"/>
                              <w:gridCol w:w="9623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2" w:leader="none"/>
                                      <w:tab w:val="left" w:pos="2369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2" w:leader="none"/>
                                      <w:tab w:val="left" w:pos="2369" w:leader="none"/>
                                    </w:tabs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Fotocopia del DNI o C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2" w:leader="none"/>
                                      <w:tab w:val="left" w:pos="2369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2" w:leader="none"/>
                                      <w:tab w:val="left" w:pos="2369" w:leader="none"/>
                                    </w:tabs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Memoria explicativa y presupuestaria con el contenido mínimo que se especifica en el anexo V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2" w:leader="none"/>
                                      <w:tab w:val="left" w:pos="2369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2" w:leader="none"/>
                                      <w:tab w:val="left" w:pos="2369" w:leader="none"/>
                                    </w:tabs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Declaración jurada de ayudas percibidas para los mismos fin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2" w:leader="none"/>
                                      <w:tab w:val="left" w:pos="2369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2" w:leader="none"/>
                                      <w:tab w:val="left" w:pos="2369" w:leader="none"/>
                                    </w:tabs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Declaración jurada sobre cualquier otra ayuda de mínimi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2" w:leader="none"/>
                                      <w:tab w:val="left" w:pos="2369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2" w:leader="none"/>
                                      <w:tab w:val="left" w:pos="2369" w:leader="none"/>
                                    </w:tabs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Certificación bancaria de titularidad de la cuenta (ficha de tercero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2" w:leader="none"/>
                                      <w:tab w:val="left" w:pos="2369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2" w:leader="none"/>
                                      <w:tab w:val="left" w:pos="2369" w:leader="none"/>
                                    </w:tabs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Autorización del propietario de los terrenos en que se van a ejecutar las inversiones, si proced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2" w:leader="none"/>
                                      <w:tab w:val="left" w:pos="2369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2" w:leader="none"/>
                                      <w:tab w:val="left" w:pos="2369" w:leader="none"/>
                                    </w:tabs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Copia de los contratos agroalimentarios o acuerdos de comercialización según artículo 5.3.b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2" w:leader="none"/>
                                      <w:tab w:val="left" w:pos="2369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  <w:tab w:val="left" w:pos="-12" w:leader="none"/>
                                      <w:tab w:val="left" w:pos="2369" w:leader="none"/>
                                    </w:tabs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Copia de los contratos establecidos con empresas o profesionales para la realización de los programa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2" w:leader="none"/>
                                      <w:tab w:val="left" w:pos="2369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conformatoprevio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Declaración responsable de no incurrir en ninguna de las prohibiciones previstas en el artículo 12 de </w:t>
                                  </w:r>
                                </w:p>
                                <w:p>
                                  <w:pPr>
                                    <w:pStyle w:val="HTMLconformatoprevio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La Ley 10/2006 de subvenciones de Cantabria. (Anexo VII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2" w:leader="none"/>
                                      <w:tab w:val="left" w:pos="2369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2" w:leader="none"/>
                                      <w:tab w:val="left" w:pos="236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utorización al Gobierno de Cantabria para obtener información relativa al cumplimiento de mis obligaciones tributarias con la Agencia Estatal de Administración Tributaria (AEAT) y frente a la Seguridad Social. (Anexo VII).</w:t>
                                  </w:r>
                                </w:p>
                                <w:p>
                                  <w:pPr>
                                    <w:pStyle w:val="HTMLconformatoprevio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91.65pt;mso-wrap-distance-left:0pt;mso-wrap-distance-right:7.05pt;mso-wrap-distance-top:0pt;mso-wrap-distance-bottom:0pt;margin-top:0.05pt;mso-position-vertical-relative:text;margin-left:-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12" w:leader="none"/>
                        </w:tabs>
                        <w:spacing w:before="120" w:after="0"/>
                        <w:ind w:left="-40" w:hanging="0"/>
                        <w:jc w:val="both"/>
                        <w:rPr/>
                      </w:pPr>
                      <w:r>
                        <w:rPr>
                          <w:color w:val="3366FF"/>
                          <w:sz w:val="20"/>
                          <w:szCs w:val="20"/>
                          <w:lang w:val="es-ES_tradnl"/>
                        </w:rPr>
                        <w:t>Se acompaña la documentación siguiente: (artículo 9 de la</w:t>
                      </w:r>
                      <w:r>
                        <w:rPr>
                          <w:b/>
                          <w:color w:val="3366FF"/>
                          <w:sz w:val="20"/>
                          <w:szCs w:val="20"/>
                          <w:lang w:val="es-ES_tradnl"/>
                        </w:rPr>
                        <w:t xml:space="preserve"> ORDEN DES/75/2010, DE 13 DE DICIEMBRE</w:t>
                      </w:r>
                      <w:r>
                        <w:rPr>
                          <w:color w:val="3366FF"/>
                          <w:sz w:val="20"/>
                          <w:szCs w:val="20"/>
                          <w:lang w:val="es-ES_tradnl"/>
                        </w:rPr>
                        <w:t xml:space="preserve"> ):</w:t>
                      </w:r>
                      <w:r>
                        <w:rPr/>
                        <w:t xml:space="preserve"> </w:t>
                      </w:r>
                    </w:p>
                    <w:tbl>
                      <w:tblPr>
                        <w:tblW w:w="99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322"/>
                        <w:gridCol w:w="9623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2" w:leader="none"/>
                                <w:tab w:val="left" w:pos="2369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2" w:leader="none"/>
                                <w:tab w:val="left" w:pos="2369" w:leader="none"/>
                              </w:tabs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Fotocopia del DNI o CIF.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2" w:leader="none"/>
                                <w:tab w:val="left" w:pos="2369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2" w:leader="none"/>
                                <w:tab w:val="left" w:pos="2369" w:leader="none"/>
                              </w:tabs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Memoria explicativa y presupuestaria con el contenido mínimo que se especifica en el anexo VI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2" w:leader="none"/>
                                <w:tab w:val="left" w:pos="2369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2" w:leader="none"/>
                                <w:tab w:val="left" w:pos="2369" w:leader="none"/>
                              </w:tabs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Declaración jurada de ayudas percibidas para los mismos fines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2" w:leader="none"/>
                                <w:tab w:val="left" w:pos="2369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2" w:leader="none"/>
                                <w:tab w:val="left" w:pos="2369" w:leader="none"/>
                              </w:tabs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Declaración jurada sobre cualquier otra ayuda de mínimis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2" w:leader="none"/>
                                <w:tab w:val="left" w:pos="2369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2" w:leader="none"/>
                                <w:tab w:val="left" w:pos="2369" w:leader="none"/>
                              </w:tabs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Certificación bancaria de titularidad de la cuenta (ficha de tercero)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2" w:leader="none"/>
                                <w:tab w:val="left" w:pos="2369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2" w:leader="none"/>
                                <w:tab w:val="left" w:pos="2369" w:leader="none"/>
                              </w:tabs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Autorización del propietario de los terrenos en que se van a ejecutar las inversiones, si procede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2" w:leader="none"/>
                                <w:tab w:val="left" w:pos="2369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2" w:leader="none"/>
                                <w:tab w:val="left" w:pos="2369" w:leader="none"/>
                              </w:tabs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Copia de los contratos agroalimentarios o acuerdos de comercialización según artículo 5.3.b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2" w:leader="none"/>
                                <w:tab w:val="left" w:pos="2369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  <w:tab w:val="left" w:pos="-12" w:leader="none"/>
                                <w:tab w:val="left" w:pos="2369" w:leader="none"/>
                              </w:tabs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Copia de los contratos establecidos con empresas o profesionales para la realización de los programas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2" w:leader="none"/>
                                <w:tab w:val="left" w:pos="2369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conformatoprevio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Declaración responsable de no incurrir en ninguna de las prohibiciones previstas en el artículo 12 de </w:t>
                            </w:r>
                          </w:p>
                          <w:p>
                            <w:pPr>
                              <w:pStyle w:val="HTMLconformatoprevio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a Ley 10/2006 de subvenciones de Cantabria. (Anexo VIII)</w:t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2" w:leader="none"/>
                                <w:tab w:val="left" w:pos="2369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2" w:leader="none"/>
                                <w:tab w:val="left" w:pos="2369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utorización al Gobierno de Cantabria para obtener información relativa al cumplimiento de mis obligaciones tributarias con la Agencia Estatal de Administración Tributaria (AEAT) y frente a la Seguridad Social. (Anexo VII).</w:t>
                            </w:r>
                          </w:p>
                          <w:p>
                            <w:pPr>
                              <w:pStyle w:val="HTMLconformatoprevio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  <w:lang w:val="es-ES_tradn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jc w:val="center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Santander, a _____________ de  _____________________________ de  20__</w:t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rPr/>
      </w:pPr>
      <w:r>
        <w:rPr>
          <w:sz w:val="20"/>
          <w:szCs w:val="20"/>
          <w:lang w:val="es-ES_tradnl"/>
        </w:rPr>
        <w:tab/>
        <w:tab/>
        <w:tab/>
        <w:tab/>
        <w:tab/>
      </w:r>
      <w:r>
        <w:rPr>
          <w:b/>
          <w:sz w:val="20"/>
          <w:szCs w:val="20"/>
          <w:lang w:val="es-ES_tradnl"/>
        </w:rPr>
        <w:t>(FIRMA)</w:t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rPr/>
      </w:pPr>
      <w:r>
        <w:rPr>
          <w:b/>
          <w:sz w:val="20"/>
          <w:szCs w:val="20"/>
        </w:rPr>
        <w:t>EXCMO SR. CONSEJERO DE DESARROLLO RURAL, GANADERÍA, PESCA Y BIODIVERSIDAD</w:t>
      </w:r>
      <w:r>
        <w:rPr>
          <w:sz w:val="20"/>
          <w:szCs w:val="20"/>
        </w:rPr>
        <w:t>.</w:t>
      </w:r>
    </w:p>
    <w:sectPr>
      <w:headerReference w:type="default" r:id="rId2"/>
      <w:type w:val="nextPage"/>
      <w:pgSz w:w="11906" w:h="16838"/>
      <w:pgMar w:left="1080" w:right="926" w:gutter="0" w:header="113" w:top="170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>
        <w:rFonts w:cs="Arial"/>
        <w:b/>
        <w:b/>
        <w:szCs w:val="22"/>
      </w:rPr>
    </w:pPr>
    <w:r>
      <w:rPr>
        <w:rFonts w:cs="Arial"/>
        <w:b/>
        <w:szCs w:val="22"/>
      </w:rPr>
      <w:drawing>
        <wp:inline distT="0" distB="0" distL="0" distR="0">
          <wp:extent cx="1481455" cy="11296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81455" cy="1129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SimSun;Arial Unicode MS" w:cs="Arial"/>
      <w:b/>
      <w:bCs/>
      <w:kern w:val="2"/>
      <w:sz w:val="32"/>
      <w:szCs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Arial Unicode MS"/>
      <w:b/>
      <w:bCs/>
      <w:sz w:val="28"/>
      <w:szCs w:val="28"/>
      <w:lang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/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Arial Unicode MS"/>
      <w:lang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eastAsia="SimSun;Arial Unicode MS"/>
      <w:lang w:eastAsia="zh-CN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eastAsia="SimSun;Arial Unicode MS"/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eastAsia="SimSun;Arial Unicode MS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a5">
    <w:name w:val="Pa5"/>
    <w:basedOn w:val="Default"/>
    <w:next w:val="Default"/>
    <w:qFormat/>
    <w:pPr>
      <w:spacing w:lineRule="atLeast" w:line="161"/>
    </w:pPr>
    <w:rPr>
      <w:rFonts w:ascii="Verdana" w:hAnsi="Verdana"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161"/>
    </w:pPr>
    <w:rPr>
      <w:rFonts w:ascii="Verdana" w:hAnsi="Verdana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8:23:00Z</dcterms:created>
  <dc:creator>Gobierno de Cantabria</dc:creator>
  <dc:description/>
  <cp:keywords/>
  <dc:language>en-US</dc:language>
  <cp:lastModifiedBy>dnr6362</cp:lastModifiedBy>
  <cp:lastPrinted>2010-12-15T11:17:00Z</cp:lastPrinted>
  <dcterms:modified xsi:type="dcterms:W3CDTF">2010-12-29T08:23:00Z</dcterms:modified>
  <cp:revision>2</cp:revision>
  <dc:subject/>
  <dc:title>ORDEN DES/75/2010, DE 13 DE DICIEMBRE, POR LA QUE SE ESTABLECEN LAS BASES REGULADORAS Y LA CONVOCATORIA PARA 2011 DE LAS AYUDAS AL SECTOR EQUINO EN CANTABRIA</dc:title>
</cp:coreProperties>
</file>