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ANEXO I</w:t>
      </w:r>
    </w:p>
    <w:p>
      <w:pPr>
        <w:pStyle w:val="Epgraf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CAS 2011</w:t>
      </w:r>
    </w:p>
    <w:p>
      <w:pPr>
        <w:pStyle w:val="NormalWeb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SOLICITUD DE ADMISIÓN AL CONCURSO CONVOCADO POR LA ORDEN DES/73/2010, DE 13 DE DICIEMBRE, POR LA QUE SE APRUEBAN LAS BASES REGULADORAS Y SE CONVOCAN PARA 2011 DOS BECAS DE FORMACIÓN PRÁCTICA EN EL ÁREA DE LABORATORIO PARA LICENCIADOS. (Laboratorio para Licenciados).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FOTOCOPIA PERMISO CONDUCIR CLASE B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OTRAS CERTIFICACIONES</w:t>
            </w:r>
          </w:p>
          <w:p>
            <w:pPr>
              <w:pStyle w:val="Normal"/>
              <w:ind w:left="44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LARACIÓN JURADA DE NO HABER RENUNCIADO A OTRAS BECAS CONCEDIDAS POR LA CONSEJERÍA DE DESARROLLO RURAL, GANADERÍA, PESCA Y BIODIVERSIDAD.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__</w:t>
            </w:r>
            <w:r>
              <w:rPr>
                <w:rFonts w:cs="Arial" w:ascii="Arial" w:hAnsi="Arial"/>
                <w:sz w:val="18"/>
                <w:szCs w:val="18"/>
              </w:rPr>
              <w:t>DECLARACIÓN RESPONSABLE DE ESTAR AL CORRIENTE DE LAS OBLIGACIONES TRIBUTARIAS Y CON LA SEGURIDAD SOCIAL ASÍ COMO DEL RESTO DE LAS OBLIGACIONES CON LA COMUNIDAD AUTÓNOMA DE CANTABRIA.</w:t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n 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s-ES_tradnl"/>
        </w:rPr>
        <w:t xml:space="preserve">EXCMO. SR. CONSEJERO DE </w:t>
      </w:r>
      <w:r>
        <w:rPr>
          <w:b/>
          <w:sz w:val="20"/>
          <w:szCs w:val="20"/>
        </w:rPr>
        <w:t>DESARROLLO RURAL, GANADERÍA, PESCA Y BIODIVERSIDAD</w:t>
      </w:r>
      <w:r>
        <w:rPr>
          <w:b/>
          <w:sz w:val="20"/>
          <w:szCs w:val="20"/>
          <w:lang w:val="es-ES_tradnl"/>
        </w:rPr>
        <w:t xml:space="preserve">. -C/GUTIÉRREZ SOLANA, S/N. "EDIFICIO EUROPA".- 39011 SANTANDER (CANTABRIA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481455" cy="1129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rFonts w:eastAsia="Times New Roman"/>
      <w:sz w:val="2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22:00Z</dcterms:created>
  <dc:creator>Gobierno de Cantabria</dc:creator>
  <dc:description/>
  <cp:keywords/>
  <dc:language>en-US</dc:language>
  <cp:lastModifiedBy>ppj4258</cp:lastModifiedBy>
  <cp:lastPrinted>2010-12-15T11:12:00Z</cp:lastPrinted>
  <dcterms:modified xsi:type="dcterms:W3CDTF">2010-12-28T10:23:00Z</dcterms:modified>
  <cp:revision>3</cp:revision>
  <dc:subject/>
  <dc:title>ORDEN DES/73/2010, DE 13 DE DICIEMBRE, POR LA QUE SE APRUEBAN LAS BASES REGULADORAS Y SE CONVOCAN PARA 2011 DOS BECAS DE FORMACIÓN PRÁCTICA EN EL ÁREA DE LABORATORIO PARA LICENCIADOS</dc:title>
</cp:coreProperties>
</file>