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53" w:leader="none"/>
        </w:tabs>
        <w:ind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Heading4"/>
        <w:ind w:left="567" w:hanging="99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UDAS PROGRAMAS DINAMIZACION JUVENIL 2011</w:t>
      </w:r>
    </w:p>
    <w:p>
      <w:pPr>
        <w:pStyle w:val="Heading4"/>
        <w:ind w:left="567" w:hanging="99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ICITUD</w:t>
      </w:r>
    </w:p>
    <w:p>
      <w:pPr>
        <w:pStyle w:val="Textoindependiente3"/>
        <w:tabs>
          <w:tab w:val="clear" w:pos="708"/>
          <w:tab w:val="left" w:pos="-180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.………………………………………………………….Alcalde/sa-Presidente/a de la Entidad Local…………………………………………………Domicilio: …………………………………………………………….. Localidad: ……………………………………..C.P: …………… Tel: …………….Fax: ………….,  Correo Electrónico de contacto: ……………………………………………………………………………………………..</w:t>
      </w:r>
    </w:p>
    <w:p>
      <w:pPr>
        <w:pStyle w:val="Textoindependiente3"/>
        <w:tabs>
          <w:tab w:val="clear" w:pos="708"/>
          <w:tab w:val="left" w:pos="4253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enominación del Proyecto o  Actividad: …………………………………………………………………………………………………………….Periodo de realización: ………………………………………………………..</w:t>
      </w:r>
    </w:p>
    <w:p>
      <w:pPr>
        <w:pStyle w:val="Textoindependiente3"/>
        <w:tabs>
          <w:tab w:val="clear" w:pos="708"/>
          <w:tab w:val="left" w:pos="4253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tbl>
      <w:tblPr>
        <w:tblW w:w="142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1612"/>
        <w:gridCol w:w="1068"/>
        <w:gridCol w:w="895"/>
        <w:gridCol w:w="880"/>
        <w:gridCol w:w="1301"/>
        <w:gridCol w:w="221"/>
        <w:gridCol w:w="1414"/>
        <w:gridCol w:w="1612"/>
        <w:gridCol w:w="1068"/>
        <w:gridCol w:w="895"/>
        <w:gridCol w:w="880"/>
        <w:gridCol w:w="974"/>
      </w:tblGrid>
      <w:tr>
        <w:trPr>
          <w:trHeight w:val="270" w:hRule="atLeast"/>
        </w:trPr>
        <w:tc>
          <w:tcPr>
            <w:tcW w:w="142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SUPUESTO DE GASTOS</w:t>
            </w:r>
          </w:p>
        </w:tc>
      </w:tr>
      <w:tr>
        <w:trPr>
          <w:trHeight w:val="152" w:hRule="atLeast"/>
        </w:trPr>
        <w:tc>
          <w:tcPr>
            <w:tcW w:w="7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IENTO</w:t>
            </w:r>
          </w:p>
        </w:tc>
      </w:tr>
      <w:tr>
        <w:trPr>
          <w:trHeight w:val="255" w:hRule="atLeast"/>
        </w:trPr>
        <w:tc>
          <w:tcPr>
            <w:tcW w:w="14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royec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upuesto total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rtación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uda solicitada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del proyec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upuesto total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rtación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uda solicitada</w:t>
            </w:r>
          </w:p>
        </w:tc>
      </w:tr>
      <w:tr>
        <w:trPr>
          <w:trHeight w:val="315" w:hRule="atLeast"/>
        </w:trPr>
        <w:tc>
          <w:tcPr>
            <w:tcW w:w="14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dad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dad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14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Textoindependiente3"/>
        <w:tabs>
          <w:tab w:val="clear" w:pos="708"/>
          <w:tab w:val="left" w:pos="4253" w:leader="none"/>
        </w:tabs>
        <w:ind w:hanging="142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A PARA ACTIVIDADES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Arial" w:ascii="Arial" w:hAnsi="Arial"/>
        </w:rPr>
        <w:t>Le sea concedida una ayuda  económica de ………………..………….. Euros, de acuerdo con la Orden EMP/  /       , de   de          , por la que se regula la convocatoria y régimen jurídico de subvenciones para la realización de programas de dinamización  juvenil por las Entidades Locales de Cantabria, para el año 2011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A PARA EQUIPAMIENTO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ea concedida una ayuda  económica de ………………..………….. Euros, de acuerdo con la Orden EMP/  /        ,de   de          , por la que se regula la convocatoria y régimen jurídico de subvenciones para la realización de programas de dinamización  juvenil por las Entidades Locales de Cantabria, para el año 2011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 DECLAR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Arial" w:ascii="Arial" w:hAnsi="Arial"/>
        </w:rPr>
        <w:t>A efectos de recibir la subvención que acepta las bases de la Convocatoria y la resolución de la misma, adjuntando la presente relación de documentos requeridos en el artículo cuarto de la Orden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⁮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oyecto de las actividades que se pretenden realizar indicando su denominación, objetivos que se persiguen, la planificación para la consecución de los </w:t>
        <w:tab/>
        <w:t>mismos, lugar o lugares donde se vayan a realizar, fechas previstas y características y número de personas beneficiarias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>⁮</w:t>
        <w:tab/>
        <w:t>Datos bancarios “ficha de tercero” para el caso de que no consten en esta Consejería o hayan sido modificados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>⁮</w:t>
        <w:tab/>
        <w:t>Certificación del Secretario/a de la Corporación, Mancomunidad ó Entidad Local Menor del Censo de población juveni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⁭</w:t>
        <w:tab/>
        <w:t>Certificación del Secretario/a de la Corporación, Mancomunidad ó Entidad Local Menor de la aprobación del proyecto de la actividad por el órgano competente de la Entidad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>⁭</w:t>
        <w:tab/>
        <w:t>Certificación del Secretario/a de la Corporación, Mancomunidad ó Entidad Local Menor de la cuantía de crédito presupuestario destinado a juventud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>⁮</w:t>
        <w:tab/>
        <w:t>Acreditación de hallarse al corriente en el cumplimiento de sus obligaciones tributarias y frente a la Seguridad Social, expedida por la autoridad competente o Anexo II de la presente Orden autorización a la Administración de la Comunidad Autónoma de Cantabria ha para recabar dichos certificados o en el caso de Entidades Territoriales, declaración responsable firmada por el Interventor/a o el Secretario/a-Interventor/a de estar al corriente de las obligaciones tributarias y con la Seguridad Social, así como del resto de las obligaciones con la Comunidad Autónom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53" w:leader="none"/>
        </w:tabs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 ………………………… de ………….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EL ALCALDE,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</w:tabs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: ………………………………</w:t>
      </w:r>
    </w:p>
    <w:p>
      <w:pPr>
        <w:pStyle w:val="Normal"/>
        <w:tabs>
          <w:tab w:val="clear" w:pos="708"/>
          <w:tab w:val="left" w:pos="4253" w:leader="none"/>
        </w:tabs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</w:tabs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</w:tabs>
        <w:ind w:left="-284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RA. CONSEJERA DE EMPLEO Y BIENESTAR SOCIAL</w:t>
      </w:r>
    </w:p>
    <w:sectPr>
      <w:type w:val="nextPage"/>
      <w:pgSz w:w="11906" w:h="16838"/>
      <w:pgMar w:left="902" w:right="125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253" w:leader="none"/>
      </w:tabs>
      <w:ind w:left="567" w:hanging="993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0" w:leader="none"/>
        <w:tab w:val="left" w:pos="1320" w:leader="none"/>
        <w:tab w:val="left" w:pos="2520" w:leader="none"/>
        <w:tab w:val="left" w:pos="6804" w:leader="none"/>
      </w:tabs>
      <w:ind w:right="-1" w:hanging="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00" w:leader="none"/>
        <w:tab w:val="left" w:pos="1320" w:leader="none"/>
        <w:tab w:val="left" w:pos="2520" w:leader="none"/>
        <w:tab w:val="left" w:pos="6804" w:leader="none"/>
      </w:tabs>
      <w:ind w:right="-1" w:hanging="0"/>
      <w:jc w:val="center"/>
      <w:outlineLvl w:val="5"/>
    </w:pPr>
    <w:rPr>
      <w:rFonts w:ascii="Arial" w:hAnsi="Arial" w:cs="Arial"/>
      <w:b/>
      <w:sz w:val="28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ngra3detindependiente">
    <w:name w:val="Sangría 3 de t. independiente"/>
    <w:basedOn w:val="Normal"/>
    <w:qFormat/>
    <w:pPr>
      <w:widowControl w:val="false"/>
      <w:ind w:firstLine="708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43:00Z</dcterms:created>
  <dc:creator>Gobierno de Cantabria</dc:creator>
  <dc:description/>
  <cp:keywords/>
  <dc:language>en-US</dc:language>
  <cp:lastModifiedBy>dca6022</cp:lastModifiedBy>
  <cp:lastPrinted>2010-12-16T09:58:00Z</cp:lastPrinted>
  <dcterms:modified xsi:type="dcterms:W3CDTF">2010-12-28T09:25:00Z</dcterms:modified>
  <cp:revision>4</cp:revision>
  <dc:subject/>
  <dc:title>CONSEJERÍA DE RELACIONES INSTITUCIONALES Y ASUNTOS EUROPEOS</dc:title>
</cp:coreProperties>
</file>