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hanging="426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widowControl w:val="false"/>
        <w:ind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YUDAS MANTENIMIENTO DE CENTROS DE INFORMACION JUVENIL 2011</w:t>
      </w:r>
    </w:p>
    <w:p>
      <w:pPr>
        <w:pStyle w:val="Normal"/>
        <w:widowControl w:val="false"/>
        <w:ind w:left="567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</w:t>
      </w:r>
    </w:p>
    <w:p>
      <w:pPr>
        <w:pStyle w:val="Normal"/>
        <w:widowControl w:val="false"/>
        <w:ind w:left="567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567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3"/>
        <w:ind w:hanging="142"/>
        <w:rPr/>
      </w:pPr>
      <w:r>
        <w:rPr>
          <w:rFonts w:cs="Arial" w:ascii="Arial" w:hAnsi="Arial"/>
          <w:b w:val="false"/>
          <w:i w:val="false"/>
          <w:sz w:val="20"/>
        </w:rPr>
        <w:t>D. ……………………………………………………………………………………….. Alcalde/sa-Presidente/a de la Entidad Local …………………………………………………………………………………………………………………………………………………….</w:t>
      </w:r>
    </w:p>
    <w:p>
      <w:pPr>
        <w:pStyle w:val="Textoindependiente3"/>
        <w:ind w:left="-142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omicilio: …………………………………………………… Localidad: ……………………………………..C.P: ………………………… Tel:…………….Fax:………….,Correo Electrónico de contacto: …………………………………………………………………………….</w:t>
      </w:r>
    </w:p>
    <w:p>
      <w:pPr>
        <w:pStyle w:val="Textoindependiente3"/>
        <w:ind w:hanging="426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oindependiente3"/>
        <w:ind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7"/>
      </w:tblGrid>
      <w:tr>
        <w:trPr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UPUESTO DE GASTOS E INGRESOS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) TOTAL: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7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RESOS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ortación propia Entidad: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ortación otras Entidades: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2) TOTAL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7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  SOLICITADO: (GASTOS (1)  - INGRESOS (2)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sea concedida una ayuda  económica de ………………..………….. Euros, de acuerdo con la Orden EMP/      /     . de     de          , por la que se regula la convocatoria y régimen jurídico de subvenciones para el mantenimiento de Oficinas  de Información Juvenil inscritas en la Red Cántabra de Documentación e Información Juvenil, para el año 2011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Y DECLAR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fectos de recibir la subvención que acepta las bases de la Convocatoria y la resolución de la misma, adjuntando la presente relación de documentos requeridos en el artículo cuarto de la Orden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⁮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yecto de funcionamiento del Centro de Información Juvenil, especificando la  duración de la jornada de trabajo del personal adscrito, así como el horario de apertura de la misma,  y las actividades informativas a desarrollar para el año 2011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⁮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atos bancarios “ficha de tercero” para el caso de que no consten en  esta  Consejería o hayan sido modific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⁮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ertificación del Secretario/a de la Corporación, Mancomunidad ó Entidad Local Menor u órgano competente de la Entidad o Institución de Derecho  Público, acreditando que en los presupuestos de la entidad solicitante existe crédito adecuado con destino a sufragar los gastos de funcionamiento del Centro de  Información Juvenil y especialmente del personal encargado de la  misma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eclaración responsable firmada por el/la Interventor/a o el/la Secretario/a de estar al corriente de las obligaciones tributarias y con la Seguridad Social, así como del resto de las obligaciones con la Comunidad Autónoma (sólo válido en el caso de Entes Territoriale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……… de ………………………… de 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L/LA ALCALDE/SA o REPRESENTANTE LEGAL DE LA ENTIDA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: 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  <w:t>SRA. CONSEJERA DE EMPLEO Y BIENESTAR SOCIAL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mpleo y Bienestar Soc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394" w:leader="none"/>
        <w:tab w:val="left" w:pos="-818" w:leader="none"/>
        <w:tab w:val="left" w:pos="-674" w:leader="none"/>
        <w:tab w:val="left" w:pos="46" w:leader="none"/>
        <w:tab w:val="left" w:pos="766" w:leader="none"/>
        <w:tab w:val="left" w:pos="1486" w:leader="none"/>
        <w:tab w:val="left" w:pos="2206" w:leader="none"/>
        <w:tab w:val="left" w:pos="2926" w:leader="none"/>
        <w:tab w:val="left" w:pos="3646" w:leader="none"/>
        <w:tab w:val="left" w:pos="4366" w:leader="none"/>
        <w:tab w:val="left" w:pos="5086" w:leader="none"/>
        <w:tab w:val="left" w:pos="5806" w:leader="none"/>
        <w:tab w:val="left" w:pos="6526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/>
      <w:i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49:00Z</dcterms:created>
  <dc:creator>usuario</dc:creator>
  <dc:description/>
  <cp:keywords/>
  <dc:language>en-US</dc:language>
  <cp:lastModifiedBy>mds7443</cp:lastModifiedBy>
  <cp:lastPrinted>2010-12-15T13:56:00Z</cp:lastPrinted>
  <dcterms:modified xsi:type="dcterms:W3CDTF">2010-12-27T11:18:00Z</dcterms:modified>
  <cp:revision>3</cp:revision>
  <dc:subject/>
  <dc:title>CONSEJERÍA DE EMPLEO Y BIENESTAR SOCIAL</dc:title>
</cp:coreProperties>
</file>