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EXO 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CLARACIÓN RESPONSAB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on/Doña……………………………………………………………………………………………………………………………………………………………………………..... con DNI: ………………………………………. Declaro bajo mi responsabilidad no estar incurso en ninguna de las prohibiciones  previstas en el artículo 12 de la Ley de Cantabria 10/2006, de 17 de julio, de Subvenciones de Cantabria, así como, estar al corriente de las obligaciones tributarias y con la Seguridad Social o cualquier otro ingreso de derecho públ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a presente declaración se otorga exclusivamente a los efectos del reconocimiento, seguimiento y control de la subvención regulada en la Orden DES/70/2010 de 9 de diciembre, por la que se aprueban las bases generales y se convoca una beca de formación práctica para licenciados en el Área Jurídica para el año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             </w:t>
      </w:r>
    </w:p>
    <w:p>
      <w:pPr>
        <w:pStyle w:val="Normal"/>
        <w:ind w:firstLine="720"/>
        <w:jc w:val="both"/>
        <w:rPr/>
      </w:pPr>
      <w:r>
        <w:rPr/>
        <w:t>Para que así conste y sirva ante la Consejería de Desarrollo Rural, Ganadería, Pesca y Biodiversidad, suscribe la presente, en…………………………… a……………..de……………………..20 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(Firma)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XCMO. SR. CONSEJERO DE DESARROLLO RURAL, GANADERÍA, PESCA Y BIODIVERSIDAD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599565" cy="1136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20:00Z</dcterms:created>
  <dc:creator>Gobierno de Cantabria</dc:creator>
  <dc:description/>
  <cp:keywords/>
  <dc:language>en-US</dc:language>
  <cp:lastModifiedBy>dnr6362</cp:lastModifiedBy>
  <cp:lastPrinted>2010-12-10T09:54:00Z</cp:lastPrinted>
  <dcterms:modified xsi:type="dcterms:W3CDTF">2010-12-16T09:20:00Z</dcterms:modified>
  <cp:revision>2</cp:revision>
  <dc:subject/>
  <dc:title>ORDEN DES/70/2010, DE 9 DE DICIEMBRE, POR LA QUE SE APRUEBAN LAS BASES GENERALES Y SE CONVOCAN DOS BECAS DE FORMACIÓN PRÁCTICA PARA LICENCIADOS EN DERECHO EN EL ÁREA JURÍDICA PARA EL AÑO 2011</dc:title>
</cp:coreProperties>
</file>