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  <w:t>ANEXO I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BECAS 2011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SOLICITUD DE ADMISIÓN AL CONCURSO CONVOCADO POR LA ORDEN </w:t>
      </w:r>
      <w:r>
        <w:rPr>
          <w:rFonts w:cs="Arial" w:ascii="Arial" w:hAnsi="Arial"/>
          <w:b/>
          <w:sz w:val="18"/>
          <w:szCs w:val="18"/>
        </w:rPr>
        <w:t xml:space="preserve">DES/70/2010, DE 9 DE DICIEMBRE POR LA QUE SE APRUEBAN LAS BASES GENERALES Y SE CONVOCA UNA BECA DE FORMACIÓN PRÁCTICA PARA LICENCIADOS EN DERECHO EN EL ÁREA JURÍDICA PARA EL AÑO 2010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SESORIA JURIDI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COMPULSADA DEL TÍTULO ACADÉMICO UNIVERSITARIO O JUSTIFICANTE DE PAG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___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Declaración responsable de hallarse al corriente en el cumplimiento de sus obligaciones tributarias y frente a la Seguridad Soci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</w:t>
            </w:r>
            <w:r>
              <w:rPr>
                <w:rFonts w:cs="Arial" w:ascii="Arial" w:hAnsi="Arial"/>
                <w:caps/>
                <w:sz w:val="18"/>
                <w:szCs w:val="18"/>
              </w:rPr>
              <w:t>Declaración responsable de no estar incurso en ninguna de las prohibiciones previstas en el artículo 12 de la Ley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</w:t>
            </w:r>
            <w:r>
              <w:rPr>
                <w:caps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Certificado de empadronamiento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 .........................................., a ....... de .......................... de 20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 xml:space="preserve">EXCMO. SR. CONSEJERO DE </w:t>
      </w:r>
      <w:r>
        <w:rPr>
          <w:rFonts w:cs="Arial" w:ascii="Arial" w:hAnsi="Arial"/>
          <w:b/>
          <w:sz w:val="18"/>
          <w:szCs w:val="18"/>
        </w:rPr>
        <w:t>DESARROLLO RURAL, GANADERÍA, PESCA Y BIODIVERSIDAD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>. -C/GUTIÉRREZ SOLANA, S/N. "EDIFICIO EUROPA".- 39011 SANTANDER (CANTABRIA)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59956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18:00Z</dcterms:created>
  <dc:creator>Gobierno de Cantabria</dc:creator>
  <dc:description/>
  <cp:keywords/>
  <dc:language>en-US</dc:language>
  <cp:lastModifiedBy>dnr6362</cp:lastModifiedBy>
  <cp:lastPrinted>2010-12-10T09:54:00Z</cp:lastPrinted>
  <dcterms:modified xsi:type="dcterms:W3CDTF">2010-12-16T09:18:00Z</dcterms:modified>
  <cp:revision>2</cp:revision>
  <dc:subject/>
  <dc:title>ORDEN DES/70/2010, DE 9 DE DICIEMBRE, POR LA QUE SE APRUEBAN LAS BASES GENERALES Y SE CONVOCAN DOS BECAS DE FORMACIÓN PRÁCTICA PARA LICENCIADOS EN DERECHO EN EL ÁREA JURÍDICA PARA EL AÑO 2011</dc:title>
</cp:coreProperties>
</file>