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OLICITUD DE SUBVENCIÓN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Web"/>
        <w:jc w:val="both"/>
        <w:rPr>
          <w:sz w:val="20"/>
          <w:szCs w:val="20"/>
        </w:rPr>
      </w:pPr>
      <w:r>
        <w:rPr>
          <w:b/>
          <w:sz w:val="20"/>
          <w:szCs w:val="20"/>
        </w:rPr>
        <w:t>ORDEN DES/__/2010, DE __ DE __________, POR LA QUE SE ESTABLECEN LAS BASES REGULADORAS Y LA CONVOCATORIA PARA 2011 DE LAS AYUDAS A LA CELEBRACIÓN DE FERIAS, CONCURSOS Y EXPOSICIONES DE GANADO SELECTO BOVINO, Y DEMÁS ESPECIES ANIMALES.</w:t>
      </w:r>
    </w:p>
    <w:p>
      <w:pPr>
        <w:pStyle w:val="TextBody"/>
        <w:spacing w:before="0" w:after="0"/>
        <w:jc w:val="both"/>
        <w:rPr/>
      </w:pPr>
      <w:r>
        <w:rPr/>
        <w:t>D. _________________________________________________, en  calidad de representante de la Entidad Local _________________ _________________ con CIF-------------,  y domicilio en _______________________________________</w:t>
      </w:r>
      <w:r>
        <w:rPr>
          <w:sz w:val="22"/>
        </w:rPr>
        <w:t>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éfono: _______________; FAX: _______________; E-mail: 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dentificación de cuenta bancaria</w:t>
      </w:r>
    </w:p>
    <w:tbl>
      <w:tblPr>
        <w:tblW w:w="8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19"/>
        <w:gridCol w:w="419"/>
        <w:gridCol w:w="419"/>
        <w:gridCol w:w="420"/>
        <w:gridCol w:w="420"/>
        <w:gridCol w:w="420"/>
        <w:gridCol w:w="420"/>
        <w:gridCol w:w="437"/>
        <w:gridCol w:w="437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  <w:gridCol w:w="419"/>
      </w:tblGrid>
      <w:tr>
        <w:trPr>
          <w:cantSplit w:val="true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ódig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Banco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Código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ucursal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ódig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trol</w:t>
            </w:r>
          </w:p>
        </w:tc>
        <w:tc>
          <w:tcPr>
            <w:tcW w:w="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mer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uenta o libreta</w:t>
            </w:r>
          </w:p>
        </w:tc>
      </w:tr>
      <w:tr>
        <w:trPr>
          <w:trHeight w:val="50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ubvención por la celebración del siguiente certamen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po (1): _________________________________________; Especie/s: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ugar celebración:__________________________________; Fecha celebración: 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ódigo Explotación:</w:t>
        <w:tab/>
        <w:t xml:space="preserve">_______________; Calificación sanitaria: </w:t>
        <w:tab/>
        <w:t>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 ACOMPAÑA LA SIGUIENTE DOCUMENTACIÓN:</w:t>
      </w:r>
    </w:p>
    <w:p>
      <w:pPr>
        <w:pStyle w:val="NormalWeb"/>
        <w:spacing w:before="0" w:after="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/>
        <w:t>Declaración responsable no incurrir prohibiciones artículo 12 Ley 10/2006, de 17 de julio, de Subvenciones de Cantabria (Anexo II).</w:t>
      </w:r>
    </w:p>
    <w:p>
      <w:pPr>
        <w:pStyle w:val="NormalWeb"/>
        <w:spacing w:before="0" w:after="0"/>
        <w:ind w:left="180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Certificación de titularidad bancaria (ficha de terceros) si no existe o se cambia la de años anteriores.</w:t>
      </w:r>
    </w:p>
    <w:p>
      <w:pPr>
        <w:pStyle w:val="TextBody"/>
        <w:ind w:left="180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. Declaración responsable de hallarse al corriente en el cumplimiento de sus obligaciones tributarias, frente a la Seguridad Social y de cualquier ingreso de Derecho público (Anexo 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Cuenta justificativa de los gastos realizados en la organización del certamen (Anexo I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 xml:space="preserve">Memoria de actividad realizada y facturas o documentos de valor probatorio de la inversión 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jurada sobre ayudas concedidas para los mismos fines.</w:t>
      </w:r>
    </w:p>
    <w:p>
      <w:pPr>
        <w:pStyle w:val="Normal"/>
        <w:ind w:left="180" w:hanging="0"/>
        <w:jc w:val="both"/>
        <w:rPr/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Fotocopia del CIF de la entidad solicitante.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ab/>
        <w:t xml:space="preserve">Declaro bajo mi responsabilidad que todos los datos que anteceden son ciertos y que quedo obligado a comunicar a la Consejería de Desarrollo Rural, Ganadería, Pesca y Biodiversidad la obtención de cualquier otra subvención o ayuda que perciba o pueda percibir para la misma finalidad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  <w:t>En, _______________, a ___ de _____________ de 2.01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  <w:t>Fdo. y sellado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 el tipo de certamen celebrado que coincidirá con el autorizado por la Dirección General de Ganaderí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XCMO. SR. CONSEJERO DE DESARROLLO RURAL, GANADERIA, PESCA Y BIODIVERSIDA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599565" cy="113601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18:00Z</dcterms:created>
  <dc:creator>Gobierno de Cantabria</dc:creator>
  <dc:description/>
  <cp:keywords/>
  <dc:language>en-US</dc:language>
  <cp:lastModifiedBy>mvm6524</cp:lastModifiedBy>
  <cp:lastPrinted>2010-11-16T11:08:00Z</cp:lastPrinted>
  <dcterms:modified xsi:type="dcterms:W3CDTF">2010-11-29T10:18:00Z</dcterms:modified>
  <cp:revision>2</cp:revision>
  <dc:subject/>
  <dc:title>ORDEN DES/60/2010, DE 16 DE NOVIEMBRE, POR LA QUE SE ESTABLECEN LAS BASES REGULADORAS Y LA CONVOCATORIA PARA 2011 DE LAS AYUDAS A LA CELEBRACIÓN DE FERIAS, CONCURSOS Y EXPOSICIONES DE GANADO SELECTO BOVINO, Y DEMÁS ESPECIES ANIMALES</dc:title>
</cp:coreProperties>
</file>