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u w:val="single"/>
        </w:rPr>
      </w:pPr>
      <w:r>
        <w:rPr>
          <w:b/>
          <w:sz w:val="36"/>
          <w:szCs w:val="36"/>
          <w:u w:val="single"/>
        </w:rPr>
        <w:t>DOCUMENTACION</w:t>
      </w:r>
    </w:p>
    <w:p>
      <w:pPr>
        <w:pStyle w:val="Normal"/>
        <w:spacing w:lineRule="auto" w:line="360" w:before="240" w:after="0"/>
        <w:jc w:val="both"/>
        <w:rPr/>
      </w:pPr>
      <w:r>
        <w:rPr/>
        <w:t>Las solicitudes se acompañarán de la siguiente documentación:</w:t>
      </w:r>
    </w:p>
    <w:p>
      <w:pPr>
        <w:pStyle w:val="Normal"/>
        <w:spacing w:lineRule="auto" w:line="360"/>
        <w:jc w:val="both"/>
        <w:rPr/>
      </w:pPr>
      <w:r>
        <w:rPr/>
        <w:t>a) Un Plan de Inversión, consistente en una memoria explicativa y uno/s anejo/s, en el que se detallen las distintas actuaciones a realizar para la implantación del nuevo sistema avanzado de pago/validación mediante tarjeta sin contacto en los servicios de transporte público ferroviario de cercanías de viajeros en Cantabria. Este Plan de Inversión se acreditará mediante una declaración responsable que incluya, al menos, los siguientes apartados:</w:t>
      </w:r>
    </w:p>
    <w:p>
      <w:pPr>
        <w:pStyle w:val="Normal"/>
        <w:spacing w:lineRule="auto" w:line="360"/>
        <w:jc w:val="both"/>
        <w:rPr/>
      </w:pPr>
      <w:r>
        <w:rPr/>
        <w:tab/>
        <w:t xml:space="preserve">— Memoria con las actuaciones a llevar a cabo para el desarrollo de la </w:t>
        <w:tab/>
        <w:t>inversión.</w:t>
      </w:r>
    </w:p>
    <w:p>
      <w:pPr>
        <w:pStyle w:val="Normal"/>
        <w:spacing w:lineRule="auto" w:line="360"/>
        <w:jc w:val="both"/>
        <w:rPr/>
      </w:pPr>
      <w:r>
        <w:rPr/>
        <w:tab/>
        <w:t xml:space="preserve">— Un anejo en el que se enumeren y describan todas las actuaciones a ejecutar. </w:t>
        <w:tab/>
        <w:t xml:space="preserve">Se incluirá el presupuesto que refleje el importe económico de cada actuación, </w:t>
        <w:tab/>
        <w:t xml:space="preserve">desglosando cada una de ellas en sus correspondientes unidades con sus </w:t>
        <w:tab/>
        <w:t>mediciones, precios e importes.</w:t>
      </w:r>
    </w:p>
    <w:p>
      <w:pPr>
        <w:pStyle w:val="Normal"/>
        <w:spacing w:lineRule="auto" w:line="360"/>
        <w:jc w:val="both"/>
        <w:rPr/>
      </w:pPr>
      <w:r>
        <w:rPr/>
        <w:tab/>
        <w:t xml:space="preserve">— Descripción, si corresponde, de los medios de expedición, validación y </w:t>
        <w:tab/>
        <w:t xml:space="preserve">cancelación, válidos para el uso de tarjetas sin contacto, instalados o </w:t>
        <w:tab/>
        <w:t xml:space="preserve">preinstalados en cada estación de Cantabria previamente a la implantación de los </w:t>
        <w:tab/>
        <w:t>nuevos sistemas.</w:t>
      </w:r>
    </w:p>
    <w:p>
      <w:pPr>
        <w:pStyle w:val="Normal"/>
        <w:spacing w:lineRule="auto" w:line="360"/>
        <w:jc w:val="both"/>
        <w:rPr/>
      </w:pPr>
      <w:r>
        <w:rPr/>
        <w:tab/>
        <w:t xml:space="preserve">— Ámbito de actuación. Enumerar las estaciones donde se van a implantar los </w:t>
        <w:tab/>
        <w:t xml:space="preserve">sistemas de pago/validación mediante tarjeta sin contacto, detallando el </w:t>
        <w:tab/>
        <w:t>equipamiento que se instale en cada una de ellas.</w:t>
      </w:r>
    </w:p>
    <w:p>
      <w:pPr>
        <w:pStyle w:val="Normal"/>
        <w:spacing w:lineRule="auto" w:line="360"/>
        <w:jc w:val="both"/>
        <w:rPr/>
      </w:pPr>
      <w:r>
        <w:rPr/>
        <w:tab/>
        <w:t xml:space="preserve">— Cronograma con todas las actuaciones a realizar, que abarque desde el inicio </w:t>
        <w:tab/>
        <w:t xml:space="preserve">hasta la completa puesta en servicio de los sistemas, especificando la duración </w:t>
        <w:tab/>
        <w:t>de cada una de ellas.</w:t>
      </w:r>
    </w:p>
    <w:p>
      <w:pPr>
        <w:pStyle w:val="Normal"/>
        <w:spacing w:lineRule="auto" w:line="360"/>
        <w:jc w:val="both"/>
        <w:rPr/>
      </w:pPr>
      <w:r>
        <w:rPr/>
        <w:tab/>
        <w:t xml:space="preserve">— Matriz O/D, y número total, de viajeros transportados por los servicios de </w:t>
        <w:tab/>
        <w:t xml:space="preserve">cercanías en Cantabria en el último año natural completo anterior a la fecha de </w:t>
        <w:tab/>
        <w:t>publicación de la Orden.</w:t>
      </w:r>
    </w:p>
    <w:p>
      <w:pPr>
        <w:pStyle w:val="Normal"/>
        <w:spacing w:lineRule="auto" w:line="360"/>
        <w:jc w:val="both"/>
        <w:rPr/>
      </w:pPr>
      <w:r>
        <w:rPr/>
        <w:tab/>
        <w:t xml:space="preserve">— Población atendida, reflejada por el número de habitantes susceptible de </w:t>
        <w:tab/>
        <w:t xml:space="preserve">beneficiarse directamente de las actuaciones que se llevarán a cabo en cada </w:t>
        <w:tab/>
        <w:t xml:space="preserve">estación. La población se determinará según el valor del padrón municipal </w:t>
        <w:tab/>
        <w:t xml:space="preserve">oficial, actualizado y vigente (padrón municipal del 01/01/2009 publicado por el </w:t>
        <w:tab/>
        <w:t xml:space="preserve">Instituto Nacional de Estadística), y teniendo en cuenta sólo aquellas estaciones </w:t>
        <w:tab/>
        <w:t xml:space="preserve">ferroviarias abiertas al tráfico de pasajeros/as en las que se instalen los nuevos </w:t>
        <w:tab/>
        <w:t>sistemas de pago/validación mediante tarjeta sin contacto.</w:t>
      </w:r>
    </w:p>
    <w:p>
      <w:pPr>
        <w:pStyle w:val="Normal"/>
        <w:spacing w:lineRule="auto" w:line="360"/>
        <w:jc w:val="both"/>
        <w:rPr/>
      </w:pPr>
      <w:r>
        <w:rPr/>
        <w:tab/>
        <w:t xml:space="preserve">— Oferta de transporte ferroviario en la que se incluyan todos los servicios </w:t>
        <w:tab/>
        <w:t xml:space="preserve">ferroviarios (ida y vuelta) de cercanías que permitan desplazamientos entre </w:t>
        <w:tab/>
        <w:t xml:space="preserve">estaciones de Cantabria. Esta oferta de transporte se expresará en Tren-Km, </w:t>
        <w:tab/>
        <w:t>correspondientes al último mes completo anterior a la fecha de publicación de la</w:t>
        <w:tab/>
        <w:t>Orden.</w:t>
      </w:r>
    </w:p>
    <w:p>
      <w:pPr>
        <w:pStyle w:val="Normal"/>
        <w:spacing w:lineRule="auto" w:line="360"/>
        <w:jc w:val="both"/>
        <w:rPr/>
      </w:pPr>
      <w:r>
        <w:rPr/>
        <w:tab/>
        <w:t xml:space="preserve">— Programa de mejoras, si procede, de los servicios ferroviarios de viajeros de </w:t>
        <w:tab/>
        <w:t xml:space="preserve">cercanías prestados en la fecha de publicación de la Orden, especificando el </w:t>
        <w:tab/>
        <w:t>compromiso de aplicación de las mismas al menos dentro del periodo 2010-</w:t>
        <w:tab/>
        <w:t>2012.</w:t>
      </w:r>
    </w:p>
    <w:p>
      <w:pPr>
        <w:pStyle w:val="Normal"/>
        <w:spacing w:lineRule="auto" w:line="360"/>
        <w:jc w:val="both"/>
        <w:rPr/>
      </w:pPr>
      <w:r>
        <w:rPr/>
        <w:tab/>
        <w:t xml:space="preserve">— Campaña de publicidad. En el supuesto de que se considere realizar una </w:t>
        <w:tab/>
        <w:t xml:space="preserve">campaña de publicidad superior a lo establecido en la presente Orden, al menos </w:t>
        <w:tab/>
        <w:t xml:space="preserve">dentro del periodo 2010-2012, se presentará una memoria que detalle su </w:t>
        <w:tab/>
        <w:t xml:space="preserve">contenido acompañada con el presupuesto correspondiente. La puesta en valor </w:t>
        <w:tab/>
        <w:t xml:space="preserve">de la campaña deberá ser aprobada por la Dirección General de Transportes y </w:t>
        <w:tab/>
        <w:t>Comunicaciones.</w:t>
      </w:r>
    </w:p>
    <w:p>
      <w:pPr>
        <w:pStyle w:val="Normal"/>
        <w:spacing w:lineRule="auto" w:line="360"/>
        <w:jc w:val="both"/>
        <w:rPr/>
      </w:pPr>
      <w:r>
        <w:rPr/>
        <w:tab/>
        <w:t xml:space="preserve">— Medidas de fomento del transporte público ferroviario. En el supuesto de </w:t>
        <w:tab/>
        <w:t xml:space="preserve">impulsar medidas que fomenten el transporte público se presentará una memoria </w:t>
        <w:tab/>
        <w:t xml:space="preserve">explicativa de su contenido y alcance, especificando el compromiso de </w:t>
        <w:tab/>
        <w:t>aplicación al menos dentro del periodo 2010-2012.</w:t>
      </w:r>
    </w:p>
    <w:p>
      <w:pPr>
        <w:pStyle w:val="Normal"/>
        <w:spacing w:lineRule="auto" w:line="360"/>
        <w:jc w:val="both"/>
        <w:rPr/>
      </w:pPr>
      <w:r>
        <w:rPr/>
        <w:t>b) Declaración responsable de no hallarse incurso en ninguna de las causas de incompatibilidad o prohibición para obtener subvenciones de las establecidas en el artículo 12 de la Ley de Cantabria 10/2006, de 17 de julio, de Subvenciones de Cantabria.</w:t>
      </w:r>
    </w:p>
    <w:p>
      <w:pPr>
        <w:pStyle w:val="Normal"/>
        <w:spacing w:lineRule="auto" w:line="360"/>
        <w:jc w:val="both"/>
        <w:rPr/>
      </w:pPr>
      <w:r>
        <w:rPr/>
        <w:t>c) CIF de la empresa.</w:t>
      </w:r>
    </w:p>
    <w:p>
      <w:pPr>
        <w:pStyle w:val="Normal"/>
        <w:spacing w:lineRule="auto" w:line="360"/>
        <w:jc w:val="both"/>
        <w:rPr/>
      </w:pPr>
      <w:r>
        <w:rPr/>
        <w:t>d) Fotocopia del DNI del firmante de la solicitud y de su poder acreditativo.</w:t>
      </w:r>
    </w:p>
    <w:p>
      <w:pPr>
        <w:pStyle w:val="Normal"/>
        <w:spacing w:lineRule="auto" w:line="360"/>
        <w:jc w:val="both"/>
        <w:rPr/>
      </w:pPr>
      <w:r>
        <w:rPr/>
        <w:t>e) Datos bancarios (Anexo III-Ficha de Tercero) para el caso de que no consten en el Gobierno de Cantabria o hayan sido modificado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23:00Z</dcterms:created>
  <dc:creator>mds7443</dc:creator>
  <dc:description/>
  <cp:keywords/>
  <dc:language>en-US</dc:language>
  <cp:lastModifiedBy>mds7443</cp:lastModifiedBy>
  <dcterms:modified xsi:type="dcterms:W3CDTF">2010-11-10T08:38:00Z</dcterms:modified>
  <cp:revision>1</cp:revision>
  <dc:subject/>
  <dc:title>DOCUMENTACION</dc:title>
</cp:coreProperties>
</file>