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4335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sejería de Desarrollo Rural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anadería, Pesca y Biodiversidad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EXO I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OLICITUD DE SUBVENCIONES A LAS ORGANIZACIONES PROFESIONALES AGRARIAS Y COOPERATIVAS AGRARIAS DE CANTABRIA POR COLABORAR EN LA CUMPLIMENTACIÓN DE LA SOLICITUD ÚNICA DEL SISTEMA INTEGRADO DE AYUDAS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DATOS DEL SOLICITANTE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.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18"/>
          <w:szCs w:val="18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fnos.______________/____________ e-mail _________________________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ind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OLICITA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Acogerse a las subvenciones contempladas en la Orden DES/57/2010 de 19 de octubre de 2010, comprometiéndome al cumplimiento de las obligaciones exigidas por la normativa reguladora de la presente subvención, que conozco y acepto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CLARACIÓN RESPONSABLE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DOCUMENTACIÓN QUE SE ACOMPAÑA</w:t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0" w:name="__Fieldmark__0_2373835987"/>
      <w:bookmarkStart w:id="1" w:name="__Fieldmark__0_2373835987"/>
      <w:bookmarkEnd w:id="1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ab/>
        <w:t>Relación nominal de las solicitudes tramitadas.</w:t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2" w:name="__Fieldmark__1_2373835987"/>
      <w:bookmarkStart w:id="3" w:name="__Fieldmark__1_2373835987"/>
      <w:bookmarkEnd w:id="3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>Certificado de la AE.AT. y de la Seguridad Social (en caso de no autorizar a la Administración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En ___________________, a ____ de __________________ de 2010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Fdo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XCMO. SR. CONSEJERO DE DESARROLLO RURAL, GANADERÍA, PESCA Y BIODIVERSID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2240" w:h="15840"/>
      <w:pgMar w:left="1260" w:right="72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1:00Z</dcterms:created>
  <dc:creator>Gobierno de Cantabria</dc:creator>
  <dc:description/>
  <cp:keywords/>
  <dc:language>en-US</dc:language>
  <cp:lastModifiedBy>dnr6362</cp:lastModifiedBy>
  <cp:lastPrinted>2010-10-25T18:57:00Z</cp:lastPrinted>
  <dcterms:modified xsi:type="dcterms:W3CDTF">2010-10-29T07:51:00Z</dcterms:modified>
  <cp:revision>2</cp:revision>
  <dc:subject/>
  <dc:title> </dc:title>
</cp:coreProperties>
</file>