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180"/>
        <w:gridCol w:w="180"/>
        <w:gridCol w:w="2520"/>
        <w:gridCol w:w="1620"/>
        <w:gridCol w:w="910"/>
        <w:gridCol w:w="530"/>
        <w:gridCol w:w="1980"/>
        <w:gridCol w:w="1440"/>
        <w:gridCol w:w="595"/>
      </w:tblGrid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nombre del representante con poderes suficientes para esta solicitud)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N.I.F.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número)</w:t>
            </w:r>
            <w:r>
              <w:rPr>
                <w:rFonts w:cs="Arial" w:ascii="Arial" w:hAnsi="Arial"/>
                <w:sz w:val="20"/>
                <w:szCs w:val="20"/>
              </w:rPr>
              <w:t xml:space="preserve">, en calidad de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Administrador, Director, Gerente, etc.)</w:t>
            </w:r>
            <w:r>
              <w:rPr>
                <w:rFonts w:cs="Arial" w:ascii="Arial" w:hAnsi="Arial"/>
                <w:sz w:val="20"/>
                <w:szCs w:val="20"/>
              </w:rPr>
              <w:t xml:space="preserve"> de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Razón social o nombre del Organismo Intermedio solicitante)</w:t>
            </w:r>
            <w:r>
              <w:rPr>
                <w:rFonts w:cs="Arial" w:ascii="Arial" w:hAnsi="Arial"/>
                <w:sz w:val="20"/>
                <w:szCs w:val="20"/>
              </w:rPr>
              <w:t xml:space="preserve">, con C.I.F.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número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, ante la Administración Pública, qu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8" w:leader="none"/>
              </w:tabs>
              <w:spacing w:before="120" w:after="120"/>
              <w:ind w:left="238" w:hanging="18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dos los datos que figuran en esta instancia y demás documentación presentada son ciert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38" w:leader="none"/>
              </w:tabs>
              <w:spacing w:before="60" w:after="60"/>
              <w:ind w:left="238" w:hanging="181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han realizado y pagado la totalidad de las inversiones y computan para la justificación del expediente por un importe total de: </w:t>
            </w:r>
            <w:r>
              <w:rPr>
                <w:rFonts w:cs="Arial" w:ascii="Arial" w:hAnsi="Arial"/>
                <w:i/>
                <w:color w:val="0000FF"/>
                <w:sz w:val="20"/>
                <w:szCs w:val="20"/>
              </w:rPr>
              <w:t>(importe total en euros, sin IV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€.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457040810"/>
            <w:bookmarkStart w:id="1" w:name="__Fieldmark__0_457040810"/>
            <w:bookmarkEnd w:id="1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5" w:type="dxa"/>
            <w:gridSpan w:val="8"/>
            <w:tcBorders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 recibido ni solicitado para este proyecto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457040810"/>
            <w:bookmarkStart w:id="3" w:name="__Fieldmark__1_457040810"/>
            <w:bookmarkEnd w:id="3"/>
            <w:r/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75" w:type="dxa"/>
            <w:gridSpan w:val="8"/>
            <w:tcBorders/>
          </w:tcPr>
          <w:p>
            <w:pPr>
              <w:pStyle w:val="Normal"/>
              <w:spacing w:before="120" w:after="12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 solicitado (y/o recibido) para este proyecto las ayudas que se mencionan a continuación: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rganism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cha Solicitu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olicitad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cha Aprob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ecibidos</w:t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5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CITA: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lineRule="auto" w:line="360" w:before="12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admita la documentación que se adjunta a la presente instancia para cumplir con la obligación de justificar la inversión realizada en relación con el expediente de subvención número: </w:t>
            </w:r>
            <w:r>
              <w:rPr>
                <w:rFonts w:cs="Arial" w:ascii="Arial" w:hAnsi="Arial"/>
                <w:b/>
                <w:i/>
                <w:color w:val="0000FF"/>
                <w:sz w:val="20"/>
                <w:szCs w:val="20"/>
              </w:rPr>
              <w:t>(número de expediente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10272" w:type="dxa"/>
            <w:gridSpan w:val="10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 adjunta la siguiente documentación: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eñalar el recuadro de la documentación que se presenta)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" w:name="__Fieldmark__2_457040810"/>
            <w:bookmarkStart w:id="5" w:name="__Fieldmark__2_457040810"/>
            <w:bookmarkEnd w:id="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tificado de Beneficiari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n subvenciones inferiores a 60.000 €)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" w:name="__Fieldmark__3_457040810"/>
            <w:bookmarkStart w:id="7" w:name="__Fieldmark__3_457040810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pia de las facturas y del documento acreditativo del pa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n subvenciones inferiores a 60.000 €)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8" w:name="__Fieldmark__4_457040810"/>
            <w:bookmarkStart w:id="9" w:name="__Fieldmark__4_457040810"/>
            <w:bookmarkEnd w:id="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e de Auditor de cuenta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n subvenciones superiores a 60.000 €)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5_457040810"/>
            <w:bookmarkStart w:id="11" w:name="__Fieldmark__5_457040810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exo de memoria de actuaciones realizadas en Pym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i el beneficiario es una Pyme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2" w:name="__Fieldmark__6_457040810"/>
            <w:bookmarkStart w:id="13" w:name="__Fieldmark__6_457040810"/>
            <w:bookmarkEnd w:id="1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exo de memoria de actuaciones realizadas en Pyme para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ymes participantes y memoria de actuaciones realizadas por el Organismo Intermedi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si el beneficiario es Organismo Intermedio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4" w:name="__Fieldmark__7_457040810"/>
            <w:bookmarkStart w:id="15" w:name="__Fieldmark__7_457040810"/>
            <w:bookmarkEnd w:id="1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a del certificado obtenido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6" w:name="__Fieldmark__8_457040810"/>
            <w:bookmarkStart w:id="17" w:name="__Fieldmark__8_457040810"/>
            <w:bookmarkEnd w:id="1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ta de pago por la parte no ejecutada de la subvención más los intereses legales derivados.</w:t>
            </w:r>
          </w:p>
        </w:tc>
      </w:tr>
      <w:tr>
        <w:trPr>
          <w:cantSplit w:val="true"/>
        </w:trPr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9_457040810"/>
            <w:bookmarkStart w:id="19" w:name="__Fieldmark__9_457040810"/>
            <w:bookmarkEnd w:id="1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95" w:type="dxa"/>
            <w:gridSpan w:val="7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 documentació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before="0" w:after="60"/>
              <w:ind w:left="470" w:hanging="180"/>
              <w:jc w:val="both"/>
              <w:rPr>
                <w:rFonts w:ascii="Arial" w:hAnsi="Arial" w:eastAsia="Arial" w:cs="Arial"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70" w:leader="none"/>
              </w:tabs>
              <w:spacing w:before="0" w:after="60"/>
              <w:ind w:left="470" w:hanging="18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7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 ……………………………, a ……. de…………………….. de 2010 (firma y sello de la Entidad solicitante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do.-  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  <w:t>(nombre del representante)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llo del Registro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2551"/>
        <w:gridCol w:w="509"/>
        <w:gridCol w:w="1980"/>
        <w:gridCol w:w="540"/>
        <w:gridCol w:w="1440"/>
        <w:gridCol w:w="493"/>
      </w:tblGrid>
      <w:tr>
        <w:trPr>
          <w:trHeight w:val="386" w:hRule="atLeast"/>
          <w:cantSplit w:val="true"/>
        </w:trPr>
        <w:tc>
          <w:tcPr>
            <w:tcW w:w="9923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120" w:after="0"/>
              <w:ind w:left="357" w:hanging="35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DE ACTUACIONES REALIZADAS EN PYM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</w:tabs>
              <w:spacing w:before="0" w:after="6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berá cumplimentarse por todas las Pymes beneficiarias. Cuando el beneficiario sea un Organismo Intermedio, se realizará un apartado 1 por cada Pyme participante).</w:t>
            </w:r>
          </w:p>
        </w:tc>
      </w:tr>
      <w:tr>
        <w:trPr>
          <w:trHeight w:val="386" w:hRule="atLeast"/>
          <w:cantSplit w:val="true"/>
        </w:trPr>
        <w:tc>
          <w:tcPr>
            <w:tcW w:w="7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azón Social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teral del CIF/NIF)</w:t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I.F. / N.I.F</w:t>
            </w:r>
          </w:p>
        </w:tc>
      </w:tr>
      <w:tr>
        <w:trPr>
          <w:trHeight w:val="385" w:hRule="atLeast"/>
          <w:cantSplit w:val="true"/>
        </w:trPr>
        <w:tc>
          <w:tcPr>
            <w:tcW w:w="7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napToGrid w:val="false"/>
              <w:ind w:left="539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(en meses)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sultado del Proyecto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scribir brevemente el resultado del proyecto y las necesidades o carencias de la empresa que se han solucionado con la implantación del proyecto.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pción de las actuaciones realizadas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alizar un resumen de las tareas realizadas y de la metodología utilizada para realizar el proyecto.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Económica de las inversiones en la Pyme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mporte total en euros, sin IVA.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leza del Ga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Aprobad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Realizada</w:t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rsiones Materiales e Inmateriales de la P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aboraciones Externas de la P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es de Derechos de la Propiedad Industrial de la Py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os de Personal Técnico de la Pyme (Sólo línea 2.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610"/>
        <w:gridCol w:w="1800"/>
        <w:gridCol w:w="900"/>
        <w:gridCol w:w="1080"/>
        <w:gridCol w:w="571"/>
        <w:gridCol w:w="509"/>
        <w:gridCol w:w="821"/>
        <w:gridCol w:w="1159"/>
        <w:gridCol w:w="540"/>
        <w:gridCol w:w="52"/>
        <w:gridCol w:w="952"/>
        <w:gridCol w:w="436"/>
        <w:gridCol w:w="493"/>
        <w:gridCol w:w="23"/>
      </w:tblGrid>
      <w:tr>
        <w:trPr>
          <w:trHeight w:val="386" w:hRule="atLeast"/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3" w:type="dxa"/>
            <w:gridSpan w:val="1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24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DE ACTUACIONES REALIZADAS POR EL ORGANISMO INTERMEDIO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00" w:leader="none"/>
              </w:tabs>
              <w:spacing w:before="0" w:after="6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e cumplimentará únicamente cuando el beneficiario sea un Organismo Intermedio)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90" w:type="dxa"/>
            <w:gridSpan w:val="9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60" w:after="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ombre del Organismo Intermedio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Literal del CIF/NIF)</w:t>
            </w:r>
          </w:p>
        </w:tc>
        <w:tc>
          <w:tcPr>
            <w:tcW w:w="193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.I.F. / N.I.F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napToGrid w:val="false"/>
              <w:ind w:left="539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ind w:left="539" w:hanging="53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inicio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02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ind w:left="539" w:hanging="53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(en meses)</w:t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ctuaciones de Preparación y Difusión del Proyecto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Describir brevemente las actuaciones realizadas para la Preparación y Difusión del Proyecto, en su caso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0"/>
              <w:ind w:left="539" w:hanging="539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pción de las tareas realizadas por el Personal Técnico del Organismo Intermedio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Realizar un resumen de las tareas realizadas por el Personal Técnico del Organismo Intermedio, en su caso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6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moria Económica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turaleza del Gast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Aprobad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versión Realizada</w:t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stos de Preparación y Difusión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os de Personal Técnico del Organismo Intermedi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de Gastos en todas las Pymes Participante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61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…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8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923" w:type="dxa"/>
            <w:gridSpan w:val="1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540" w:leader="none"/>
              </w:tabs>
              <w:spacing w:before="120" w:after="0"/>
              <w:ind w:left="539" w:hanging="539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lación de Empresas Participantes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</w:tabs>
              <w:spacing w:before="0" w:after="60"/>
              <w:ind w:left="54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Indicar únicamente aquellas empresas, de las inicialmente previstas, que han ejecutado el proyecto.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ón Soc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F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nicipio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º Empleados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 ó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AE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NAE</w:t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4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01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R.</w:t>
    </w:r>
    <w:r>
      <w:rPr>
        <w:rFonts w:cs="Arial" w:ascii="Arial" w:hAnsi="Arial"/>
        <w:b/>
        <w:color w:val="000000"/>
        <w:sz w:val="20"/>
        <w:szCs w:val="20"/>
      </w:rPr>
      <w:t xml:space="preserve"> DIRECTOR GENERAL DE INDUSTRIA</w:t>
    </w:r>
  </w:p>
  <w:p>
    <w:pPr>
      <w:pStyle w:val="Footer"/>
      <w:rPr/>
    </w:pPr>
    <w:r>
      <w:rPr>
        <w:rFonts w:cs="Arial" w:ascii="Arial" w:hAnsi="Arial"/>
        <w:color w:val="000000"/>
        <w:sz w:val="20"/>
        <w:szCs w:val="20"/>
      </w:rPr>
      <w:t>C/ Castelar, 1 - 5º Derecha; 39004; SANTAND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Todas las hojas que se presenten de este Anexo deberán ir firmadas y selladas por el beneficiario de la subvención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7740"/>
    </w:tblGrid>
    <w:tr>
      <w:trPr>
        <w:trHeight w:val="836" w:hRule="atLeast"/>
      </w:trPr>
      <w:tc>
        <w:tcPr>
          <w:tcW w:w="2700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00810" cy="739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0810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40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NEXO VI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INSTANCIA DE JUSTIFICACIÓN DE SUBVEN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Programa InnoEmpresa 2.009</w:t>
          </w:r>
        </w:p>
      </w:tc>
    </w:tr>
    <w:tr>
      <w:trPr>
        <w:trHeight w:val="410" w:hRule="atLeast"/>
      </w:trPr>
      <w:tc>
        <w:tcPr>
          <w:tcW w:w="2700" w:type="dxa"/>
          <w:tcBorders/>
        </w:tcPr>
        <w:p>
          <w:pPr>
            <w:pStyle w:val="Header"/>
            <w:spacing w:before="40" w:after="0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 xml:space="preserve">Consejería de Industria 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y Desarrollo Tecnológico</w: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sz w:val="14"/>
            </w:rPr>
            <w:drawing>
              <wp:inline distT="0" distB="0" distL="0" distR="0">
                <wp:extent cx="647065" cy="1162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5" t="-3226" r="-55" b="-32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Dirección General de Industria</w:t>
          </w:r>
        </w:p>
      </w:tc>
      <w:tc>
        <w:tcPr>
          <w:tcW w:w="7740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</w:tbl>
  <w:p>
    <w:pPr>
      <w:pStyle w:val="Header"/>
      <w:ind w:left="-18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906" w:hRule="atLeast"/>
      </w:trPr>
      <w:tc>
        <w:tcPr>
          <w:tcW w:w="1044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JUSTIFICACIÓN DE SUBVEN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Anexo de memoria de actuaciones realizadas</w:t>
          </w:r>
        </w:p>
      </w:tc>
    </w:tr>
  </w:tbl>
  <w:p>
    <w:pPr>
      <w:pStyle w:val="Header"/>
      <w:ind w:left="-18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sz w:val="20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Arial" w:hAnsi="Arial" w:cs="Arial"/>
      <w:b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6z2">
    <w:name w:val="WW8Num26z2"/>
    <w:qFormat/>
    <w:rPr>
      <w:rFonts w:ascii="Arial" w:hAnsi="Arial" w:cs="Arial"/>
      <w:b w:val="false"/>
      <w:sz w:val="20"/>
      <w:szCs w:val="20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  <w:szCs w:val="22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  <w:szCs w:val="22"/>
    </w:rPr>
  </w:style>
  <w:style w:type="character" w:styleId="WW8NumSt15z0">
    <w:name w:val="WW8NumSt15z0"/>
    <w:qFormat/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CPD</dc:creator>
  <dc:description/>
  <cp:keywords/>
  <dc:language>en-US</dc:language>
  <cp:lastModifiedBy>gema aurora mazon rivas</cp:lastModifiedBy>
  <cp:lastPrinted>2009-01-23T08:16:00Z</cp:lastPrinted>
  <dcterms:modified xsi:type="dcterms:W3CDTF">2010-03-22T09:27:00Z</dcterms:modified>
  <cp:revision>2</cp:revision>
  <dc:subject/>
  <dc:title>Artículo 1</dc:title>
</cp:coreProperties>
</file>