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852" w:hanging="0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36"/>
          <w:szCs w:val="36"/>
        </w:rPr>
        <w:t xml:space="preserve">                                   </w:t>
      </w:r>
      <w:r>
        <w:rPr>
          <w:rFonts w:cs="Arial" w:ascii="Arial" w:hAnsi="Arial"/>
          <w:b/>
          <w:bCs/>
          <w:kern w:val="2"/>
          <w:sz w:val="36"/>
          <w:szCs w:val="36"/>
        </w:rPr>
        <w:t>ANEXO 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ICITUD DE AUTORIZACIÓ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2886"/>
        <w:gridCol w:w="3117"/>
      </w:tblGrid>
      <w:tr>
        <w:trPr>
          <w:trHeight w:val="1370" w:hRule="atLeast"/>
        </w:trPr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10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1247389963"/>
            <w:bookmarkStart w:id="1" w:name="_1247389914"/>
            <w:bookmarkStart w:id="2" w:name="_1230109085"/>
            <w:bookmarkStart w:id="3" w:name="_1169450628"/>
            <w:bookmarkStart w:id="4" w:name="_1139216197"/>
            <w:bookmarkEnd w:id="0"/>
            <w:bookmarkEnd w:id="1"/>
            <w:bookmarkEnd w:id="2"/>
            <w:bookmarkEnd w:id="3"/>
            <w:bookmarkEnd w:id="4"/>
            <w:r>
              <w:rPr/>
              <w:object w:dxaOrig="2956" w:dyaOrig="20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35pt;height:78.2pt" filled="f" o:ole="">
                  <v:imagedata r:id="rId3" o:title=""/>
                </v:shape>
                <o:OLEObject Type="Embed" ProgID="" ShapeID="ole_rId2" DrawAspect="Content" ObjectID="_2089442027" r:id="rId2"/>
              </w:objec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UDA AL SUMINISTRO DE LECHE Y PRODUCTOS LÁCTEOS A LOS ALUMNOS DE CENTROS ESCO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Registro de entrada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b/>
                <w:bCs/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1381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 ACTUAR COMO SOLICITANTE DE AYUDA AL SUMINISTRO DE LECHE Y PRODUCTOS LACTEOS A CENTROS ESCOLA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EL SOLICITANTE</w:t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9"/>
        <w:gridCol w:w="1053"/>
        <w:gridCol w:w="1482"/>
        <w:gridCol w:w="3216"/>
      </w:tblGrid>
      <w:tr>
        <w:trPr>
          <w:trHeight w:val="420" w:hRule="atLeast"/>
          <w:cantSplit w:val="true"/>
        </w:trPr>
        <w:tc>
          <w:tcPr>
            <w:tcW w:w="5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zón social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IF/CIF</w:t>
            </w:r>
          </w:p>
        </w:tc>
      </w:tr>
      <w:tr>
        <w:trPr>
          <w:trHeight w:val="413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7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500" w:hRule="atLeast"/>
          <w:cantSplit w:val="true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430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 industrial o unidad de almacenaje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409" w:hRule="atLeast"/>
          <w:cantSplit w:val="true"/>
        </w:trPr>
        <w:tc>
          <w:tcPr>
            <w:tcW w:w="3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25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412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sentante leg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NI Representante</w:t>
            </w:r>
          </w:p>
        </w:tc>
      </w:tr>
      <w:tr>
        <w:trPr/>
        <w:tc>
          <w:tcPr>
            <w:tcW w:w="33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SOLICITA </w:t>
      </w:r>
      <w:r>
        <w:rPr>
          <w:rFonts w:cs="Arial" w:ascii="Arial" w:hAnsi="Arial"/>
          <w:sz w:val="16"/>
          <w:szCs w:val="16"/>
        </w:rPr>
        <w:t>ser autorizado como Solicitante de la ayuda al suministro de leche y productos lácteos de acuerdo con el Real Decreto 487/2010, de 23 de abril</w:t>
      </w:r>
      <w:r>
        <w:rPr>
          <w:rFonts w:cs="Arial" w:ascii="Arial" w:hAnsi="Arial"/>
          <w:color w:val="0000FF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en la Comunidad Autónoma de Cantabria  de los productos incluidos en las siguientes categorías del anexo 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bookmarkStart w:id="5" w:name="Casilla3"/>
      <w:bookmarkEnd w:id="5"/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 xml:space="preserve">CATEGORIA I                  </w:t>
      </w:r>
      <w:bookmarkStart w:id="6" w:name="Casilla7"/>
      <w:bookmarkEnd w:id="6"/>
      <w:r>
        <w:rPr>
          <w:rFonts w:cs="Arial" w:ascii="Arial" w:hAnsi="Arial"/>
          <w:b/>
          <w:bCs/>
          <w:sz w:val="16"/>
          <w:szCs w:val="16"/>
        </w:rPr>
        <w:t>CATEGORÍA V         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bookmarkStart w:id="7" w:name="Casilla9"/>
      <w:bookmarkEnd w:id="7"/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>CATEGORIA II</w:t>
        <w:tab/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 xml:space="preserve">CATEGORIA III                      </w:t>
      </w:r>
      <w:bookmarkStart w:id="8" w:name="Casilla10"/>
      <w:bookmarkEnd w:id="8"/>
      <w:r>
        <w:rPr>
          <w:rFonts w:cs="Arial" w:ascii="Arial" w:hAnsi="Arial"/>
          <w:b/>
          <w:bCs/>
          <w:sz w:val="16"/>
          <w:szCs w:val="16"/>
        </w:rPr>
        <w:t xml:space="preserve">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COMPROMETE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tinar los productos lácteos exclusivamente al consumo por los alumnos que dependan, según los casos, de su centro o de los centros para los que solicite la ayu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embolsar las ayudas abonadas de forma indebida, por las cantidades que corresponda, en caso de que se compruebe que los productos lácteos no se han suministrado a o no se han consumido por los destinatarios, o que la ayuda se ha cobrado por cantidades superiores a las que resultan de la aplicació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er los documentos justificantes a disposición de las autoridades competentes, cuando éstas lo solicit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mitir las inspecciones físicas sobre el terren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levar una contabilidad en el caso de proveedor, en la que figure el fabricante de los productos lácteos, los nombres y direcciones de los centros escolares o, en su caso, de las autoridades responsables de la organización así como las cantidades de productos lácteos que les hayan sido vendidas o suministrad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>A que las facturas deberán estar canceladas o ir acompañadas de una prueba de pa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meterse a cualquier medida de control establecida por la Dirección General de Desarrollo Rural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tal efecto DECLARA,  conocer la reglamentación al respecto y se compromete a cumplirla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JUNTA</w:t>
      </w:r>
      <w:r>
        <w:rPr>
          <w:rFonts w:cs="Arial" w:ascii="Arial" w:hAnsi="Arial"/>
          <w:sz w:val="16"/>
          <w:szCs w:val="16"/>
        </w:rPr>
        <w:t xml:space="preserve"> la siguiente documentación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9" w:name="Casilla15"/>
      <w:bookmarkEnd w:id="9"/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Acreditación del representante leg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el caso de los proveedores:        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    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       </w:t>
      </w:r>
      <w:bookmarkStart w:id="10" w:name="Casilla12"/>
      <w:bookmarkEnd w:id="10"/>
      <w:r>
        <w:rPr>
          <w:rFonts w:cs="Arial" w:ascii="Arial" w:hAnsi="Arial"/>
          <w:color w:val="FF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antander a……… de …… de 201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do.: ……………………………………..</w:t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stilo2Car">
    <w:name w:val="Estilo2 Car"/>
    <w:basedOn w:val="Fuentedeprrafopredeter"/>
    <w:qFormat/>
    <w:rPr>
      <w:rFonts w:ascii="Arial" w:hAnsi="Arial" w:cs="Arial"/>
      <w:sz w:val="18"/>
      <w:szCs w:val="1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3:00Z</dcterms:created>
  <dc:creator>Gobierno de Cantabria</dc:creator>
  <dc:description/>
  <cp:keywords/>
  <dc:language>en-US</dc:language>
  <cp:lastModifiedBy>agm0868</cp:lastModifiedBy>
  <cp:lastPrinted>2010-08-10T10:39:00Z</cp:lastPrinted>
  <dcterms:modified xsi:type="dcterms:W3CDTF">2010-08-20T08:24:00Z</dcterms:modified>
  <cp:revision>3</cp:revision>
  <dc:subject/>
  <dc:title> </dc:title>
</cp:coreProperties>
</file>