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360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836" w:hRule="atLeast"/>
          <w:cantSplit w:val="true"/>
        </w:trPr>
        <w:tc>
          <w:tcPr>
            <w:tcW w:w="10080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4018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" w:hRule="atLeast"/>
          <w:cantSplit w:val="true"/>
        </w:trPr>
        <w:tc>
          <w:tcPr>
            <w:tcW w:w="10080" w:type="dxa"/>
            <w:tcBorders/>
          </w:tcPr>
          <w:p>
            <w:pPr>
              <w:pStyle w:val="Head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nsejería de Desarrollo Rural, </w:t>
            </w:r>
          </w:p>
          <w:p>
            <w:pPr>
              <w:pStyle w:val="Head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nadería, Pesca y Biodiversidad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firstLine="360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ANEXO II</w:t>
      </w:r>
      <w:r>
        <w:rPr>
          <w:b/>
          <w:sz w:val="22"/>
          <w:szCs w:val="22"/>
          <w:u w:val="single"/>
        </w:rPr>
        <w:tab/>
      </w:r>
    </w:p>
    <w:p>
      <w:pPr>
        <w:pStyle w:val="Heading1"/>
        <w:rPr/>
      </w:pPr>
      <w:r>
        <w:rPr>
          <w:b/>
          <w:sz w:val="22"/>
          <w:szCs w:val="22"/>
        </w:rPr>
        <w:t>SOLICITUD DE AYUDA POR EL SACRIFICIO DE ANIMALES POSITIVOS DENTRO DEL MARCO DE LA EJECUCIÓN DE LOS PROGRAMAS SANITARIOS DE LAS AGRUPACIONES DE DEFENSA SANITARIA GANADE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DATOS DEL SOLICITANTE (titular/representante de la explotación)</w:t>
      </w:r>
      <w:r>
        <w:rPr>
          <w:b/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1º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Vía</w:t>
            </w:r>
          </w:p>
        </w:tc>
        <w:tc>
          <w:tcPr>
            <w:tcW w:w="612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 públic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G</w:t>
            </w:r>
          </w:p>
        </w:tc>
        <w:tc>
          <w:tcPr>
            <w:tcW w:w="6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BANCARIO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 financi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DE LA EXPLOTACIÓN/E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SOLICITA: acogerse a las ayudas contempladas en la Orden DES/  /2010 de la Consejería de Desarrollo Rural, Ganadería, Pesca y Biodiversidad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otocopia compulsada del DNI del solicitan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lación de animales para los que se solicita subvención según modelo del Anexo III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ertificado del Servicio Veterinario de la AGDSG según modelo del Anexo IV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ertificación de la titularidad bancaria reseñada en la solicitud.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18"/>
          <w:szCs w:val="18"/>
          <w:lang w:val="es-ES_tradnl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  <w:lang w:val="es-ES_tradnl"/>
        </w:rPr>
        <w:t>Declaración responsable de no incurrir en ninguna de las prohibiciones previstas en el artículo 12 de la Ley de Cantabria 10/2006, de 17 de julio, de Subvenciones de Cantabria y que la explotación cumple los requisitos para considerarse una pequeña o mediana empresa (anexo VI).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>Declaración del responsable de la explotación de su condición de PYME (Anexo VII).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jc w:val="both"/>
        <w:rPr>
          <w:b/>
          <w:b/>
          <w:sz w:val="18"/>
          <w:szCs w:val="18"/>
          <w:lang w:val="es-ES_tradnl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utorización al órgano gestor para recabar</w:t>
      </w:r>
      <w:r>
        <w:rPr>
          <w:sz w:val="18"/>
          <w:szCs w:val="18"/>
          <w:lang w:val="es-ES_tradnl"/>
        </w:rPr>
        <w:t xml:space="preserve"> vía telemática </w:t>
      </w:r>
      <w:r>
        <w:rPr>
          <w:sz w:val="18"/>
          <w:szCs w:val="18"/>
        </w:rPr>
        <w:t xml:space="preserve"> los certificados de estar al corriente de sus obligaciones tributarias a emitir por la Agencia Estatal de la Administración Tributaria (AEAT) y con  la Seguridad Social. (Anexo V debidamente cumplimentado).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18"/>
          <w:szCs w:val="18"/>
          <w:lang w:val="es-ES_tradnl"/>
        </w:rPr>
        <w:t>En caso de no autorización al órgano gestor deberá presentar junto a la solicitud: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360" w:leader="none"/>
          <w:tab w:val="left" w:pos="487" w:leader="none"/>
          <w:tab w:val="left" w:pos="1440" w:leader="none"/>
        </w:tabs>
        <w:spacing w:lineRule="exact" w:line="260"/>
        <w:ind w:left="708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 xml:space="preserve">Certificado de estar al corriente en sus obligaciones con  la Seguridad Social. 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ind w:left="708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>Certificado  de estar al corriente en sus obligaciones tributarias con la AEAT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Declaro bajo mi responsabilidad que todos los datos que anteceden son ciertos y que me comprometo a mantener la titularidad de la explotación así como el pleno funcionamiento de la misma y su integración en una ADSG durante un periodo mínimo de tres años, o hasta la jubilación, en caso de que ésta se produzca durante ese periodo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En……………………, a…..de………….2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do.:…………………….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XCMO. SR. CONSEJERO DE DESARROLLO RURAL, GANADERÍA, PESCA Y BIODIVERSIDAD</w:t>
      </w:r>
      <w:r>
        <w:rPr>
          <w:sz w:val="22"/>
          <w:szCs w:val="22"/>
        </w:rPr>
        <w:t>.</w:t>
      </w:r>
    </w:p>
    <w:sectPr>
      <w:footerReference w:type="default" r:id="rId3"/>
      <w:type w:val="nextPage"/>
      <w:pgSz w:w="11906" w:h="16838"/>
      <w:pgMar w:left="1418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Lhe6004">
    <w:name w:val="lhe6004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3:00Z</dcterms:created>
  <dc:creator>Gobierno de Cantabria</dc:creator>
  <dc:description/>
  <cp:keywords/>
  <dc:language>en-US</dc:language>
  <cp:lastModifiedBy>mvm6524</cp:lastModifiedBy>
  <cp:lastPrinted>2010-03-16T11:30:00Z</cp:lastPrinted>
  <dcterms:modified xsi:type="dcterms:W3CDTF">2010-06-22T08:23:00Z</dcterms:modified>
  <cp:revision>2</cp:revision>
  <dc:subject/>
  <dc:title>ORDEN DE      DE               2007, POR LA QUE SE ESTABLECEN LAS BASES REGULADORAS DE AYUDAS POR EL SACRIFICIO DE ANIMALES POSITIVOS A PARATUBERCULOSIS BOVINA DENTRO DEL MARCO DE LA EJECUCIÓN DE LOS PROGRAMAS SANITARIOS DE LAS AGRUPACIONES DE DEFENSA SA</dc:title>
</cp:coreProperties>
</file>