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350</wp:posOffset>
                </wp:positionV>
                <wp:extent cx="663829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LICITUD DE SUBVENCIÓN PARA FINANCIAR LOS PRÉSTAMOS DESTINADOS A LA ADQUISICIÓN, CONSTRUCCIÓN O REHABILITACIÓN DE INMUEBLES QUE CONSTITUYAN LAS SEDES E INSTALACIONES SOCIALES PARA EL AÑO 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.1pt;mso-wrap-distance-left:9.05pt;mso-wrap-distance-right:9.05pt;mso-wrap-distance-top:0pt;mso-wrap-distance-bottom:0pt;margin-top: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LICITUD DE SUBVENCIÓN PARA FINANCIAR LOS PRÉSTAMOS DESTINADOS A LA ADQUISICIÓN, CONSTRUCCIÓN O REHABILITACIÓN DE INMUEBLES QUE CONSTITUYAN LAS SEDES E INSTALACIONES SOCIALES PARA EL AÑO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OS DE LA CASA DE CANTABRIA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250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LA CASA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ORTE SOLICITAD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8"/>
        <w:gridCol w:w="1488"/>
      </w:tblGrid>
      <w:tr>
        <w:trPr>
          <w:trHeight w:val="534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EP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366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ción de la anualidad de los préstamos destinados a la adquisición, construcción o rehabilitación de sedes en propiedad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16" w:hanging="93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CIÓN DE RESPONSABILIDAD Y AUTORIZACIÓ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la Casa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10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O. SR. CONSEJERO DE PRESIDENCIA Y JUSTICIA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506728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07:00Z</dcterms:created>
  <dc:creator>bag7102</dc:creator>
  <dc:description/>
  <cp:keywords/>
  <dc:language>en-US</dc:language>
  <cp:lastModifiedBy>mds7443</cp:lastModifiedBy>
  <cp:lastPrinted>2010-04-22T09:42:00Z</cp:lastPrinted>
  <dcterms:modified xsi:type="dcterms:W3CDTF">2010-06-07T08:07:00Z</dcterms:modified>
  <cp:revision>2</cp:revision>
  <dc:subject/>
  <dc:title>ANEXO</dc:title>
</cp:coreProperties>
</file>