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052"/>
      </w:tblGrid>
      <w:tr>
        <w:trPr>
          <w:trHeight w:val="836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ind w:left="-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</w:rPr>
            </w:pPr>
            <w:r>
              <w:rPr>
                <w:rFonts w:cs="CG Times;Times New Roman" w:ascii="CG Times;Times New Roman" w:hAnsi="CG Times;Times New Roman"/>
                <w:sz w:val="15"/>
              </w:rPr>
              <w:t>CONSEJERIA DE DESARROLLO RURAL, GANADERIA, PESCA Y BIODIVERSIDAD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5"/>
              </w:rPr>
            </w:pPr>
            <w:r>
              <w:rPr>
                <w:rFonts w:cs="CG Times;Times New Roman" w:ascii="CG Times;Times New Roman" w:hAnsi="CG Times;Times New Roman"/>
                <w:sz w:val="5"/>
              </w:rPr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RECCION GENERAL DE BIODIVERSIDAD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8"/>
              </w:rPr>
            </w:pPr>
            <w:r>
              <w:rPr>
                <w:rFonts w:cs="CG Times;Times New Roman" w:ascii="CG Times;Times New Roman" w:hAnsi="CG Times;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3"/>
              </w:rPr>
            </w:pPr>
            <w:r>
              <w:rPr>
                <w:rFonts w:cs="Univers;Arial" w:ascii="Univers;Arial" w:hAnsi="Univers;Arial"/>
                <w:sz w:val="13"/>
              </w:rPr>
              <w:t>Calle Rodríguez, 5, 1º - Teléfono 20.76.05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02 – SANTANDE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3"/>
                <w:szCs w:val="13"/>
              </w:rPr>
            </w:pPr>
            <w:r>
              <w:rPr>
                <w:rFonts w:cs="Univers;Arial" w:ascii="Univers;Arial" w:hAnsi="Univers;Arial"/>
                <w:sz w:val="13"/>
                <w:szCs w:val="13"/>
              </w:rPr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Univers;Arial" w:hAnsi="Univers;Arial" w:cs="Univers;Arial"/>
                <w:sz w:val="13"/>
              </w:rPr>
            </w:pPr>
            <w:r>
              <w:rPr>
                <w:rFonts w:cs="Univers;Arial" w:ascii="Univers;Arial" w:hAnsi="Univers;Arial"/>
                <w:sz w:val="13"/>
              </w:rPr>
            </w:r>
          </w:p>
        </w:tc>
        <w:tc>
          <w:tcPr>
            <w:tcW w:w="2052" w:type="dxa"/>
            <w:vMerge w:val="continue"/>
            <w:tcBorders/>
            <w:shd w:fill="FFFFFF" w:val="clear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754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b/>
                <w:sz w:val="24"/>
              </w:rPr>
              <w:t>SOLICITANTE Nº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b/>
                <w:sz w:val="24"/>
              </w:rPr>
              <w:t>EXPEDIENTE Nº:</w:t>
            </w:r>
          </w:p>
        </w:tc>
      </w:tr>
    </w:tbl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OLICITUD DE PRIMAS DE MANTENIMIENTO Y COMPENSATORIA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FOMENTO DE LA REPOBLACIÓN FORESTAL DE TIERRAS AGRÍCOLA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LICITANTE:</w:t>
      </w:r>
    </w:p>
    <w:p>
      <w:pPr>
        <w:pStyle w:val="Normal"/>
        <w:rPr>
          <w:sz w:val="18"/>
        </w:rPr>
      </w:pPr>
      <w:r>
        <w:rPr>
          <w:sz w:val="18"/>
        </w:rPr>
        <w:t>RAZÓN SOCIAL ____________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PRIMER APELLIDO _______________________________________ SEGUNDO APELLIDO 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NOMBRE _________________________________________ N.I.F./C.I.F.__________________ TELÉFONO 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DOMICILIO: Calle/Plaza: ________________________________Número_____ Piso _____ Puerta _____ Cod. Postal 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LOCALIDAD ____________________________ MUNICIPIO ________________________ PROVINCIA 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NYUGE:</w:t>
      </w:r>
    </w:p>
    <w:p>
      <w:pPr>
        <w:pStyle w:val="Normal"/>
        <w:rPr>
          <w:sz w:val="18"/>
        </w:rPr>
      </w:pPr>
      <w:r>
        <w:rPr>
          <w:sz w:val="18"/>
        </w:rPr>
        <w:t>PRIMER APELLIDO ______________________________________SEGUNDO APELLIDO 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NOMBRE _____________________________________________________________ N.I.F.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PRESENTANTE:</w:t>
      </w:r>
    </w:p>
    <w:p>
      <w:pPr>
        <w:pStyle w:val="Normal"/>
        <w:rPr>
          <w:sz w:val="18"/>
        </w:rPr>
      </w:pPr>
      <w:r>
        <w:rPr>
          <w:sz w:val="18"/>
        </w:rPr>
        <w:t>APELLIDOS ___________________________________________________ NOMBRE 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NOMBRE O RAZÓN SOCIAL ____________________________________________ N.I.F. 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PONE</w:t>
      </w:r>
    </w:p>
    <w:p>
      <w:pPr>
        <w:pStyle w:val="Textoindependiente2"/>
        <w:rPr>
          <w:sz w:val="16"/>
        </w:rPr>
      </w:pPr>
      <w:r>
        <w:rPr>
          <w:sz w:val="16"/>
        </w:rPr>
        <w:t>- Que en años anteriores fue beneficiario de ayudas para forestación de tierras agrícolas de acuerdo con los expedientes de referencia que se detallan al dorso</w:t>
      </w:r>
    </w:p>
    <w:p>
      <w:pPr>
        <w:pStyle w:val="Textoindependiente2"/>
        <w:rPr>
          <w:sz w:val="16"/>
        </w:rPr>
      </w:pPr>
      <w:r>
        <w:rPr>
          <w:sz w:val="16"/>
        </w:rPr>
        <w:t xml:space="preserve">- Que conoce las condiciones establecidas por la Unión Europea, el Estado Español y el Gobierno de Cantabria para la concesión de estas ayudas. </w:t>
      </w:r>
    </w:p>
    <w:p>
      <w:pPr>
        <w:pStyle w:val="Normal"/>
        <w:jc w:val="both"/>
        <w:rPr/>
      </w:pPr>
      <w:r>
        <w:rPr>
          <w:sz w:val="16"/>
        </w:rPr>
        <w:t>- Que para los trabajos que pretende ejecutar, por los que solicita las ayudas establecidas, reúne los requisitos de</w:t>
      </w:r>
      <w:r>
        <w:rPr>
          <w:sz w:val="18"/>
        </w:rPr>
        <w:t>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or a Título principal, con más del 50% de su renta procedente de la actividad agraria y que dedic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ás  del 50% de su tiempo a la misma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1134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or con más del 15% de su renta procedente de la actividad agraria y que dedica más del 25% de su tiempo a la misma</w:t>
            </w:r>
          </w:p>
        </w:tc>
      </w:tr>
      <w:tr>
        <w:trPr>
          <w:trHeight w:val="106" w:hRule="atLeast"/>
        </w:trPr>
        <w:tc>
          <w:tcPr>
            <w:tcW w:w="9284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252"/>
                <w:tab w:val="clear" w:pos="8504"/>
                <w:tab w:val="left" w:pos="1134" w:leader="none"/>
              </w:tabs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gido al Cese Anticipado de la Actividad Agraria.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Marque con una (X) las condiciones que reú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OLICI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5954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La prima de mantenimien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5954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La prima compensator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 COMPROMETE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A realizar los trabajos que le sean aprobados, con estricta sujeción a las normas técnicas que establezca la Consejería de Desarrollo Rural, Ganadería, Pesca y Biodiversidad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A colaborar para facilitar los controles que efectúe cualquier autoridad competente, con el fin de verificar que se cumplen las condiciones reglamentarias para la concesión y abono de las ayudas solicitadas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A devolver las ayudas cobradas si se comprobase la inexactitud de los datos facilitados, la no ejecución o realización defectuosa de los trabajos y acciones propuestos, previa incoación y resolución del expediente reglamentari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CLARA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Que no se encuentra incursa en ninguna e las prohibiciones para ser beneficiario de subvenciones, de conformidad con lo establecido en el artículo 12 de la Ley de Cantabria 10/2006 de Subvenciones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Que todos los datos reseñados y contenidos en la presente solicitud y documentación adjunta son verdadero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n                                      a           de                                        de 201 .</w:t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  <w:tab/>
        <w:t>Fdo.:</w:t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ILMA. SRA. DIRECTORA GENERAL DE BIODIVERSIDAD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DIENTES AFECTADOS POR LA SOLICITUD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775970</wp:posOffset>
                </wp:positionV>
                <wp:extent cx="685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2508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105" r="-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25082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105" r="-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61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25082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105" r="-5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25082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3" t="-105" r="-5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596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5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5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595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59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59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454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454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ACIÓN QUE SE DEBE ACOMPAÑAR A LA SOLICITUD DE PRIMAS DE MANTENIMIENTO Y COMPENSATORIA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360" w:hanging="0"/>
        <w:rPr>
          <w:rFonts w:ascii="Arial Black" w:hAnsi="Arial Black" w:cs="Arial Black"/>
          <w:b/>
          <w:b/>
          <w:color w:val="000000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866140</wp:posOffset>
                </wp:positionV>
                <wp:extent cx="1143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8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360" w:hanging="0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a</w:t>
      </w:r>
      <w:r>
        <w:rPr/>
        <w:t>)</w:t>
      </w:r>
      <w:r>
        <w:rPr>
          <w:sz w:val="24"/>
        </w:rPr>
        <w:t xml:space="preserve"> Fotocopia del D.N.I./N.I.F. O C.I.F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b) Ficha de Terceros firmada por el solicitante, conformada por la Entidad Bancaria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>c) Declaración sobre compatibilidad de ayudas.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sz w:val="24"/>
        </w:rPr>
      </w:pPr>
      <w:r>
        <w:rPr>
          <w:sz w:val="24"/>
        </w:rPr>
        <w:t>d) Declaración sobre obligaciones tributarias y con la Seguridad Social (Anexo Decreto 61/2006).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color w:val="000000"/>
          <w:sz w:val="24"/>
          <w:highlight w:val="yellow"/>
        </w:rPr>
      </w:pPr>
      <w:r>
        <w:rPr>
          <w:color w:val="000000"/>
          <w:sz w:val="24"/>
          <w:highlight w:val="yellow"/>
        </w:rPr>
      </w:r>
    </w:p>
    <w:p>
      <w:pPr>
        <w:pStyle w:val="Normal"/>
        <w:tabs>
          <w:tab w:val="clear" w:pos="708"/>
          <w:tab w:val="left" w:pos="266" w:leader="none"/>
          <w:tab w:val="left" w:pos="8647" w:leader="none"/>
        </w:tabs>
        <w:ind w:left="280" w:hanging="252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) Certificación de hallarse al corriente de las obligaciones fiscales y frente a la Seguridad Social, o </w:t>
      </w:r>
      <w:r>
        <w:rPr>
          <w:sz w:val="24"/>
        </w:rPr>
        <w:t>Autorización de Obtención de Datos de la Agencia Estatal de Administración Tributaria y de la Tesorería de la Seguridad Social (Mod. 2 Orden HAC/19/2006 )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/>
      </w:pPr>
      <w:r>
        <w:rPr>
          <w:sz w:val="24"/>
        </w:rPr>
        <w:t xml:space="preserve">f) Si alega la condición de </w:t>
      </w:r>
      <w:r>
        <w:rPr>
          <w:b/>
          <w:sz w:val="24"/>
        </w:rPr>
        <w:t>Agricultor a Título Principal</w:t>
      </w:r>
      <w:r>
        <w:rPr>
          <w:sz w:val="24"/>
        </w:rPr>
        <w:t xml:space="preserve">, o de que ejerce actividad agraria, con </w:t>
      </w:r>
      <w:r>
        <w:rPr>
          <w:b/>
          <w:sz w:val="24"/>
        </w:rPr>
        <w:t xml:space="preserve">ingresos superiores a 15% </w:t>
      </w:r>
      <w:r>
        <w:rPr>
          <w:sz w:val="24"/>
        </w:rPr>
        <w:t>de su renta: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 xml:space="preserve">Declaración de la renta del ejercicio anterior, </w:t>
      </w:r>
    </w:p>
    <w:p>
      <w:pPr>
        <w:pStyle w:val="Normal"/>
        <w:tabs>
          <w:tab w:val="clear" w:pos="708"/>
          <w:tab w:val="left" w:pos="1134" w:leader="none"/>
          <w:tab w:val="left" w:pos="8647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  <w:t>Declaración firmada del tiempo que dedica a la actividad agraria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7" w:leader="none"/>
        </w:tabs>
        <w:jc w:val="both"/>
        <w:rPr>
          <w:sz w:val="24"/>
        </w:rPr>
      </w:pPr>
      <w:r>
        <w:rPr>
          <w:sz w:val="24"/>
        </w:rPr>
        <w:t xml:space="preserve">Certificación de la Seguridad Social de estar en alta y al corriente de cuotas en el Régimen Especial Agrario, 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64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Certificación de hallarse al corriente de las obligaciones fiscales y frente a la Seguridad Social, o </w:t>
      </w:r>
      <w:r>
        <w:rPr>
          <w:sz w:val="24"/>
        </w:rPr>
        <w:t>Autorización de Obtención de Datos de la Agencia Estatal de Administración Tributaria y de la Tesorería de la Seguridad Social (Mod. 2 Orden HAC/19/2006)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CIONES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rPr>
          <w:rFonts w:ascii="Arial Black" w:hAnsi="Arial Black" w:cs="Arial Black"/>
          <w:b/>
          <w:b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775970</wp:posOffset>
                </wp:positionV>
                <wp:extent cx="11430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1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l impreso se cumplimentará a máquina o con bolígrafo, y siempre que la casilla lo permita, con letras mayúsculas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n las casillas correspondientes a superficies, se anotarán los que correspondan, siempre en HECTÁREAS y únicamente con DOS DECIMALES. (Así se pondrá por ejemplo: 0,50; 11,25 ó 9,00)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La cuenta a consignar  será aquella en la que se quiera recibir la totalidad de la ayuda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n la casilla EXPEDIENTE DE REFERENCIA se reflejará el expediente de forestación que le confiere el derecho a solicitar las Primas de Mantenimiento y/o Compensatoria. Si solicita Primas derivadas de distintas plantaciones, lo indicará en las sucesivas casillas por separado, señalando en cada una el número de expediente de referencia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n la casilla ANUALIDAD indicará 1ª, 2ª, etc., según haya solicitado ya o no las Primas en años anteriores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w="11906" w:h="16838"/>
      <w:pgMar w:left="1418" w:right="964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5:58:00Z</dcterms:created>
  <dc:creator>Gobierno de Cantabria</dc:creator>
  <dc:description/>
  <cp:keywords/>
  <dc:language>en-US</dc:language>
  <cp:lastModifiedBy>mds7443</cp:lastModifiedBy>
  <cp:lastPrinted>2010-05-19T12:28:00Z</cp:lastPrinted>
  <dcterms:modified xsi:type="dcterms:W3CDTF">2010-05-27T06:11:00Z</dcterms:modified>
  <cp:revision>4</cp:revision>
  <dc:subject/>
  <dc:title>ANEXO I</dc:title>
</cp:coreProperties>
</file>