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Plazos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 establecen dos plazos para la presentación de solicitudes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—</w:t>
      </w:r>
      <w:r>
        <w:rPr>
          <w:rFonts w:cs="Verdana" w:ascii="Verdana" w:hAnsi="Verdana"/>
          <w:sz w:val="18"/>
          <w:szCs w:val="18"/>
        </w:rPr>
        <w:t>Un plazo de 15 días hábiles a contar desde el siguiente al de la publicación en el BOC de la presente orden, para las actividades que se hayan iniciado entre el 1 de septiembre de 2009 y el día de la publicación de esta orden en el BOC, ambos inclusive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—</w:t>
      </w:r>
      <w:r>
        <w:rPr>
          <w:rFonts w:cs="Verdana" w:ascii="Verdana" w:hAnsi="Verdana"/>
          <w:sz w:val="18"/>
          <w:szCs w:val="18"/>
        </w:rPr>
        <w:t>Un segundo plazo hasta el 31 de agosto de 2010, para las actividades que se inicien a partir del día siguiente a la publicación de la presente orden en el BOC, ambos inclusiv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34:00Z</dcterms:created>
  <dc:creator>mvm6524</dc:creator>
  <dc:description/>
  <cp:keywords/>
  <dc:language>en-US</dc:language>
  <cp:lastModifiedBy>mvm6524</cp:lastModifiedBy>
  <dcterms:modified xsi:type="dcterms:W3CDTF">2010-05-25T07:53:00Z</dcterms:modified>
  <cp:revision>1</cp:revision>
  <dc:subject/>
  <dc:title>Plazos:</dc:title>
</cp:coreProperties>
</file>