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eastAsia="Times New Roman" w:cs="Arial"/>
          <w:b/>
          <w:b/>
          <w:sz w:val="22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22"/>
          <w:szCs w:val="20"/>
          <w:lang w:val="es-ES_tradnl" w:eastAsia="es-ES"/>
        </w:rPr>
        <w:t>ANEXO I</w:t>
      </w:r>
    </w:p>
    <w:p>
      <w:pPr>
        <w:pStyle w:val="TextBody"/>
        <w:ind w:right="0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sz w:val="22"/>
        </w:rPr>
        <w:t>SOLICITUD DE SUBVENCIÓN PARA LA REALIZACIÓN POR PARTE DE LAS ENTIDADES LOCALES DE CANTABRIA DE ENSEÑANZAS EN EL MARCO DE LA EDUCACIÓN PARA LAS PERSONAS ADULTAS.</w:t>
      </w:r>
    </w:p>
    <w:p>
      <w:pPr>
        <w:pStyle w:val="TextBody"/>
        <w:ind w:right="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n/Doña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DNI Nº: ……………………………….Alcalde - Presidente del Ayuntamiento (1):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Número de Identificación Fiscal: </w:t>
        <w:tab/>
      </w:r>
    </w:p>
    <w:p>
      <w:pPr>
        <w:pStyle w:val="Normal"/>
        <w:tabs>
          <w:tab w:val="clear" w:pos="709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ado en (calle y nº) :</w:t>
        <w:tab/>
      </w:r>
    </w:p>
    <w:p>
      <w:pPr>
        <w:pStyle w:val="Normal"/>
        <w:tabs>
          <w:tab w:val="clear" w:pos="709"/>
          <w:tab w:val="left" w:pos="6804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dad.</w:t>
        <w:tab/>
        <w:t>C. P.:</w:t>
        <w:tab/>
      </w:r>
    </w:p>
    <w:p>
      <w:pPr>
        <w:pStyle w:val="Normal"/>
        <w:tabs>
          <w:tab w:val="clear" w:pos="709"/>
          <w:tab w:val="left" w:pos="4536" w:leader="dot"/>
          <w:tab w:val="left" w:pos="9540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  <w:tab/>
        <w:t xml:space="preserve"> Fax: </w:t>
        <w:tab/>
      </w:r>
    </w:p>
    <w:p>
      <w:pPr>
        <w:pStyle w:val="Normal"/>
        <w:tabs>
          <w:tab w:val="clear" w:pos="709"/>
          <w:tab w:val="left" w:pos="9540" w:leader="dot"/>
        </w:tabs>
        <w:rPr/>
      </w:pPr>
      <w:r>
        <w:rPr>
          <w:rFonts w:cs="Arial" w:ascii="Arial" w:hAnsi="Arial"/>
          <w:sz w:val="22"/>
        </w:rPr>
        <w:t>Dirección de correo electrónico……………………………………………………………………………..</w:t>
      </w:r>
    </w:p>
    <w:p>
      <w:pPr>
        <w:pStyle w:val="Normal"/>
        <w:tabs>
          <w:tab w:val="clear" w:pos="709"/>
          <w:tab w:val="left" w:pos="954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clara conocer y aceptar las bases reguladoras de la presente convocatoria, y </w:t>
      </w:r>
      <w:r>
        <w:rPr>
          <w:rFonts w:cs="Arial" w:ascii="Arial" w:hAnsi="Arial"/>
          <w:b/>
          <w:sz w:val="22"/>
        </w:rPr>
        <w:t>SOLICITA</w:t>
      </w:r>
      <w:r>
        <w:rPr>
          <w:rFonts w:cs="Arial" w:ascii="Arial" w:hAnsi="Arial"/>
          <w:sz w:val="22"/>
        </w:rPr>
        <w:t xml:space="preserve">  la concesión de una subvención para la realización del Proyecto de actividades:</w:t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ind w:right="0" w:hanging="0"/>
        <w:rPr/>
      </w:pPr>
      <w:r>
        <w:rPr>
          <w:rFonts w:cs="Arial" w:ascii="Arial" w:hAnsi="Arial"/>
          <w:sz w:val="22"/>
        </w:rPr>
        <w:t>de acuerdo con la Orden EDU/37/2010 de 7 de mayo, por la que se establecen las bases reguladoras y se convocan subvenciones para la realización por las entidades locales de Cantabria de enseñanzas en el marco de la educación para las personas adult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639" w:leader="dot"/>
        </w:tabs>
        <w:ind w:right="-82" w:hanging="0"/>
        <w:jc w:val="both"/>
        <w:rPr/>
      </w:pPr>
      <w:r>
        <w:rPr>
          <w:rFonts w:cs="Arial" w:ascii="Arial" w:hAnsi="Arial"/>
          <w:sz w:val="22"/>
        </w:rPr>
        <w:t xml:space="preserve">Esta entidad local ha cumplimentado ya una “Ficha de Terceros”, por haber recibido en anteriores ocasiones, subvenciones del Gobierno de Cantabria………….:  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84918216"/>
      <w:bookmarkStart w:id="1" w:name="__Fieldmark__0_18491821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SI   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84918216"/>
      <w:bookmarkStart w:id="3" w:name="__Fieldmark__1_18491821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NO</w:t>
      </w:r>
    </w:p>
    <w:p>
      <w:pPr>
        <w:pStyle w:val="Normal"/>
        <w:tabs>
          <w:tab w:val="clear" w:pos="709"/>
          <w:tab w:val="left" w:pos="9639" w:leader="dot"/>
        </w:tabs>
        <w:ind w:righ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639" w:leader="dot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porta la siguiente documentación:</w:t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formativo a desarrollar</w:t>
        <w:tab/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84918216"/>
      <w:bookmarkStart w:id="5" w:name="__Fieldmark__2_184918216"/>
      <w:bookmarkEnd w:id="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upuesto, según anexo II </w:t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84918216"/>
      <w:bookmarkStart w:id="7" w:name="__Fieldmark__3_184918216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s bancarios (Ficha de Terceros) para el caso de que no conste en el Gobierno de Cantabria o hayan sido modificados</w:t>
        <w:tab/>
        <w:t xml:space="preserve">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184918216"/>
      <w:bookmarkStart w:id="9" w:name="__Fieldmark__4_184918216"/>
      <w:bookmarkEnd w:id="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ción expedida por el Secretario relativa a la resolución adoptada por el órgano local competente, por la que se acuerda aprobar el proyecto y solicitar la subvención</w:t>
        <w:tab/>
        <w:t xml:space="preserve">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184918216"/>
      <w:bookmarkStart w:id="11" w:name="__Fieldmark__5_184918216"/>
      <w:bookmarkEnd w:id="1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ción responsable de la entidad solicitante acerca de otras subvenciones  solicitadas o por solicitar (anexo III) </w:t>
        <w:tab/>
        <w:t xml:space="preserve">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184918216"/>
      <w:bookmarkStart w:id="13" w:name="__Fieldmark__6_184918216"/>
      <w:bookmarkEnd w:id="1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ción responsable de no incurrir en las prohibiciones del artículo 12 que impiden acceder a la condición de beneficiario  y de hallarse al corriente de sus obligaciones tributarias, frente a la Seguridad Social o de cualquier otro ingreso de derecho público (anexo IV) </w:t>
        <w:tab/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184918216"/>
      <w:bookmarkStart w:id="15" w:name="__Fieldmark__7_18491821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/>
      </w:pPr>
      <w:r>
        <w:rPr>
          <w:rFonts w:cs="Arial" w:ascii="Arial" w:hAnsi="Arial"/>
          <w:sz w:val="22"/>
          <w:szCs w:val="22"/>
        </w:rPr>
        <w:t>Declaración responsable de hallarse al corriente de sus obligaciones  tributarias, frente a la Seguridad Social o  de cualquier otro ingreso de derecho  público</w:t>
      </w:r>
      <w:r>
        <w:rPr>
          <w:rFonts w:cs="Arial"/>
        </w:rPr>
        <w:t>………...</w:t>
      </w:r>
      <w:r>
        <w:rPr/>
        <w:tab/>
        <w:t>.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4918216"/>
      <w:bookmarkStart w:id="17" w:name="__Fieldmark__8_184918216"/>
      <w:bookmarkEnd w:id="17"/>
      <w:r/>
      <w:r>
        <w:rPr/>
        <w:fldChar w:fldCharType="end"/>
      </w:r>
      <w:r>
        <w:rPr/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su caso, certificación de estar al corriente de obligaciones tributarias </w:t>
        <w:tab/>
        <w:t xml:space="preserve">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184918216"/>
      <w:bookmarkStart w:id="19" w:name="__Fieldmark__9_18491821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360" w:leader="dot"/>
        </w:tabs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u caso, certificación de estar al corriente de obligaciones con la Seguridad Social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184918216"/>
      <w:bookmarkStart w:id="21" w:name="__Fieldmark__10_184918216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9639" w:leader="dot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………………….……….…..…....,a……de……………………….de 2010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calde-President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ello del Ayuntamiento)</w:t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do.: </w:t>
      </w:r>
    </w:p>
    <w:p>
      <w:pPr>
        <w:pStyle w:val="Normal"/>
        <w:ind w:left="28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En caso de delegación de atribuciones cítese la disposición correspondi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SEJERA DE EDUCACIÓN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096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0005</wp:posOffset>
          </wp:positionV>
          <wp:extent cx="1371600" cy="726440"/>
          <wp:effectExtent l="0" t="0" r="0" b="0"/>
          <wp:wrapTight wrapText="bothSides">
            <wp:wrapPolygon edited="0">
              <wp:start x="-88" y="0"/>
              <wp:lineTo x="-88" y="21425"/>
              <wp:lineTo x="21600" y="21425"/>
              <wp:lineTo x="21600" y="0"/>
              <wp:lineTo x="-8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eastAsia="Times New Roman" w:cs="Arial"/>
      <w:b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both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Times New Roman" w:cs="Arial"/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debloque">
    <w:name w:val="Texto de bloque"/>
    <w:basedOn w:val="Normal"/>
    <w:qFormat/>
    <w:pPr>
      <w:ind w:left="720"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0:00Z</dcterms:created>
  <dc:creator>CPD</dc:creator>
  <dc:description/>
  <cp:keywords/>
  <dc:language>en-US</dc:language>
  <cp:lastModifiedBy>dnr6362</cp:lastModifiedBy>
  <cp:lastPrinted>2010-05-07T13:31:00Z</cp:lastPrinted>
  <dcterms:modified xsi:type="dcterms:W3CDTF">2010-05-18T08:20:00Z</dcterms:modified>
  <cp:revision>2</cp:revision>
  <dc:subject/>
  <dc:title>Orden EDU/___/2007 de ___ de _______, por la que se establecen  las bases reguladoras y se convocan subvenciones  para la realización por las Corporaciones locales de  Cantabria de enseñanzas en el marco de la educación  para las personas adultas</dc:title>
</cp:coreProperties>
</file>