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rtículo 8.4: Plazos de presentación de solicitud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stablecen dos plazos para la presentación de solicitudes en los centros doc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mer procedimiento:</w:t>
      </w:r>
    </w:p>
    <w:p>
      <w:pPr>
        <w:pStyle w:val="Normal"/>
        <w:jc w:val="both"/>
        <w:rPr/>
      </w:pPr>
      <w:r>
        <w:rPr/>
        <w:t>- Desde el día 17 de mayo hasta el día 25 de junio ambos incluidos, para los alumnos de educación primaria que cumplan las siguientes características: los alumnos que permanezcan en el mismo centro el curso siguiente o aquellos alumnos que habiendo participado en el proceso de escolarización ya tengan asignado un centro.</w:t>
      </w:r>
    </w:p>
    <w:p>
      <w:pPr>
        <w:pStyle w:val="Normal"/>
        <w:jc w:val="both"/>
        <w:rPr/>
      </w:pPr>
      <w:r>
        <w:rPr/>
        <w:t>- Desde el día 15 de junio hasta el día 16 de julio ambos incluidos, para los alumnos de educación secundaria obligatoria que cumplan las características mencionadas anterior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gundo procedimiento:</w:t>
      </w:r>
    </w:p>
    <w:p>
      <w:pPr>
        <w:pStyle w:val="Normal"/>
        <w:jc w:val="both"/>
        <w:rPr/>
      </w:pPr>
      <w:r>
        <w:rPr/>
        <w:t>- Desde el 1 de septiembre hasta el 15 de octubre para aquellos alumnos que no se encuentren en algunos de los supuestos del primer procedimiento tanto de educación primaria como de educación secundaria obligatoria y para aquellos que, justificadamente, se incorporen al centro una vez finalizado el proceso de escolarización regl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42:00Z</dcterms:created>
  <dc:creator>mvm6524</dc:creator>
  <dc:description/>
  <cp:keywords/>
  <dc:language>en-US</dc:language>
  <cp:lastModifiedBy>mvm6524</cp:lastModifiedBy>
  <dcterms:modified xsi:type="dcterms:W3CDTF">2010-04-30T07:07:00Z</dcterms:modified>
  <cp:revision>1</cp:revision>
  <dc:subject/>
  <dc:title>Artículo 8</dc:title>
</cp:coreProperties>
</file>