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1979"/>
        <w:gridCol w:w="1439"/>
        <w:gridCol w:w="1260"/>
        <w:gridCol w:w="360"/>
        <w:gridCol w:w="360"/>
        <w:gridCol w:w="1985"/>
      </w:tblGrid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 xml:space="preserve">Orden DES/21/2010, de 12 de abril de la Consejería de Desarrollo Rural, Ganadería, Pesca y Biodiversidad (BOC nº 80, de 28 de abril de 2010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1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DEL SOLICITANTE</w:t>
            </w:r>
          </w:p>
        </w:tc>
      </w:tr>
      <w:tr>
        <w:trPr>
          <w:trHeight w:val="397" w:hRule="atLeast"/>
        </w:trPr>
        <w:tc>
          <w:tcPr>
            <w:tcW w:w="69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INSTITUCIÓN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NIF/C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SOCIAL</w:t>
            </w:r>
          </w:p>
        </w:tc>
      </w:tr>
      <w:tr>
        <w:trPr>
          <w:trHeight w:val="397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9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ENOMINACIÓN DEL PROYECTO 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 LE SEA CONCEDIDA UNA SUBVENCIÓN POR IMPORTE DE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Euros</w:t>
            </w:r>
          </w:p>
        </w:tc>
      </w:tr>
      <w:tr>
        <w:trPr>
          <w:trHeight w:val="383" w:hRule="atLeast"/>
        </w:trPr>
        <w:tc>
          <w:tcPr>
            <w:tcW w:w="6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ATOS DEL REPRESENTANTE LEGAL</w:t>
            </w:r>
          </w:p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IDOS Y NOMBRE</w:t>
            </w:r>
          </w:p>
        </w:tc>
        <w:tc>
          <w:tcPr>
            <w:tcW w:w="2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A EFECTOS DE NOTIFICACION</w:t>
            </w:r>
          </w:p>
        </w:tc>
      </w:tr>
      <w:tr>
        <w:trPr>
          <w:trHeight w:val="361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2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2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BANCARIOS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sz w:val="10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0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tidad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0" w:name="__Fieldmark__0_750581513"/>
            <w:bookmarkStart w:id="1" w:name="__Fieldmark__0_750581513"/>
            <w:bookmarkEnd w:id="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" w:name="__Fieldmark__1_750581513"/>
            <w:bookmarkStart w:id="3" w:name="__Fieldmark__1_750581513"/>
            <w:bookmarkEnd w:id="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4" w:name="__Fieldmark__2_750581513"/>
            <w:bookmarkStart w:id="5" w:name="__Fieldmark__2_750581513"/>
            <w:bookmarkEnd w:id="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6" w:name="__Fieldmark__3_750581513"/>
            <w:bookmarkStart w:id="7" w:name="__Fieldmark__3_750581513"/>
            <w:bookmarkEnd w:id="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ódigo Sucursa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8" w:name="__Fieldmark__4_750581513"/>
            <w:bookmarkStart w:id="9" w:name="__Fieldmark__4_750581513"/>
            <w:bookmarkEnd w:id="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0" w:name="__Fieldmark__5_750581513"/>
            <w:bookmarkStart w:id="11" w:name="__Fieldmark__5_750581513"/>
            <w:bookmarkEnd w:id="1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2" w:name="__Fieldmark__6_750581513"/>
            <w:bookmarkStart w:id="13" w:name="__Fieldmark__6_750581513"/>
            <w:bookmarkEnd w:id="1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4" w:name="__Fieldmark__7_750581513"/>
            <w:bookmarkStart w:id="15" w:name="__Fieldmark__7_750581513"/>
            <w:bookmarkEnd w:id="1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igito Control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6" w:name="__Fieldmark__8_750581513"/>
            <w:bookmarkStart w:id="17" w:name="__Fieldmark__8_750581513"/>
            <w:bookmarkEnd w:id="1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8" w:name="__Fieldmark__9_750581513"/>
            <w:bookmarkStart w:id="19" w:name="__Fieldmark__9_750581513"/>
            <w:bookmarkEnd w:id="1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  <w:t xml:space="preserve"> 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Nº Cuenta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0" w:name="__Fieldmark__10_750581513"/>
            <w:bookmarkStart w:id="21" w:name="__Fieldmark__10_750581513"/>
            <w:bookmarkEnd w:id="2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2" w:name="__Fieldmark__11_750581513"/>
            <w:bookmarkStart w:id="23" w:name="__Fieldmark__11_750581513"/>
            <w:bookmarkEnd w:id="2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4" w:name="__Fieldmark__12_750581513"/>
            <w:bookmarkStart w:id="25" w:name="__Fieldmark__12_750581513"/>
            <w:bookmarkEnd w:id="2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6" w:name="__Fieldmark__13_750581513"/>
            <w:bookmarkStart w:id="27" w:name="__Fieldmark__13_750581513"/>
            <w:bookmarkEnd w:id="2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8" w:name="__Fieldmark__14_750581513"/>
            <w:bookmarkStart w:id="29" w:name="__Fieldmark__14_750581513"/>
            <w:bookmarkEnd w:id="2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0" w:name="__Fieldmark__15_750581513"/>
            <w:bookmarkStart w:id="31" w:name="__Fieldmark__15_750581513"/>
            <w:bookmarkEnd w:id="3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2" w:name="__Fieldmark__16_750581513"/>
            <w:bookmarkStart w:id="33" w:name="__Fieldmark__16_750581513"/>
            <w:bookmarkEnd w:id="3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4" w:name="__Fieldmark__17_750581513"/>
            <w:bookmarkStart w:id="35" w:name="__Fieldmark__17_750581513"/>
            <w:bookmarkEnd w:id="3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6" w:name="__Fieldmark__18_750581513"/>
            <w:bookmarkStart w:id="37" w:name="__Fieldmark__18_750581513"/>
            <w:bookmarkEnd w:id="3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8" w:name="__Fieldmark__19_750581513"/>
            <w:bookmarkStart w:id="39" w:name="__Fieldmark__19_750581513"/>
            <w:bookmarkEnd w:id="39"/>
            <w:r/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: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: ………………………………………………………Provincia…………………..C. Postal……...…….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3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OCUMENTACION ADJUNTA (Original y/o copia legitimada)</w:t>
            </w:r>
          </w:p>
        </w:tc>
      </w:tr>
      <w:tr>
        <w:trPr>
          <w:trHeight w:val="537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0" w:name="__Fieldmark__20_750581513"/>
            <w:bookmarkStart w:id="41" w:name="__Fieldmark__20_750581513"/>
            <w:bookmarkEnd w:id="4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/CIF del solicita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2" w:name="__Fieldmark__21_750581513"/>
            <w:bookmarkStart w:id="43" w:name="__Fieldmark__21_750581513"/>
            <w:bookmarkEnd w:id="4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 del representante legal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4" w:name="__Fieldmark__22_750581513"/>
            <w:bookmarkStart w:id="45" w:name="__Fieldmark__22_750581513"/>
            <w:bookmarkEnd w:id="4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oder bastante en Derecho para acreditar que el firmante de la solicitud tiene capacidad suficiente para actuar en nombre y representación de la Institución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6" w:name="__Fieldmark__23_750581513"/>
            <w:bookmarkStart w:id="47" w:name="__Fieldmark__23_750581513"/>
            <w:bookmarkEnd w:id="4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de los Estatutos debidamente legalizados y documento acreditativo de la inscripción en el Registro administrativo correspondie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8" w:name="__Fieldmark__24_750581513"/>
            <w:bookmarkStart w:id="49" w:name="__Fieldmark__24_750581513"/>
            <w:bookmarkEnd w:id="4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En el caso de que en los Estatutos no figuren explícitamente los fines de la Institución en relación con la conservación y el uso sostenible, relación de actividades realizadas en dichas materias, certificada por autoridad compete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0" w:name="__Fieldmark__25_750581513"/>
            <w:bookmarkStart w:id="51" w:name="__Fieldmark__25_750581513"/>
            <w:bookmarkEnd w:id="5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En el caso de proyectos que impliquen inversiones en bienes inmuebles de naturaleza rústica o urbana, acreditación suficiente de que la institución solicitante es propietaria o goza de la disponibilidad legal de tales biene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2" w:name="__Fieldmark__26_750581513"/>
            <w:bookmarkStart w:id="53" w:name="__Fieldmark__26_750581513"/>
            <w:bookmarkEnd w:id="5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claración responsable del representante legal de la entidad solicitante o de la persona solicite acerca de fondos propios, otras subvenciones solicitadas o por solicitar a cualquier otro organismo, tanto público como privado, para la realización total o parcial de la actividad para la que se solicita la subvención, especificando su importe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I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4" w:name="__Fieldmark__27_750581513"/>
            <w:bookmarkStart w:id="55" w:name="__Fieldmark__27_750581513"/>
            <w:bookmarkEnd w:id="5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</w:t>
            </w:r>
            <w:r>
              <w:rPr>
                <w:rFonts w:cs="NewsGotT-Bold" w:ascii="NewsGotT-Bold" w:hAnsi="NewsGotT-Bold"/>
                <w:bCs/>
                <w:spacing w:val="-4"/>
                <w:sz w:val="16"/>
                <w:szCs w:val="16"/>
              </w:rPr>
      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6" w:name="__Fieldmark__28_750581513"/>
            <w:bookmarkStart w:id="57" w:name="__Fieldmark__28_750581513"/>
            <w:bookmarkEnd w:id="5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ertificado de estar al corriente de pago con AEAT y Seguridad Social. En su defecto autorización expresa,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8" w:name="__Fieldmark__29_750581513"/>
            <w:bookmarkStart w:id="59" w:name="__Fieldmark__29_750581513"/>
            <w:bookmarkEnd w:id="5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Ficha de terceros en el caso de que no conste en esta Consejería o hayan sido modificado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0" w:name="__Fieldmark__30_750581513"/>
            <w:bookmarkStart w:id="61" w:name="__Fieldmark__30_750581513"/>
            <w:bookmarkEnd w:id="6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certificada del documento por el que se acuerda solicitar la subvención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2" w:name="__Fieldmark__31_750581513"/>
            <w:bookmarkStart w:id="63" w:name="__Fieldmark__31_750581513"/>
            <w:bookmarkEnd w:id="6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Anteproyecto o Memoria descriptiva de las actuaciones que incluye el siguiente conten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4" w:name="__Fieldmark__32_750581513"/>
            <w:bookmarkStart w:id="65" w:name="__Fieldmark__32_750581513"/>
            <w:bookmarkEnd w:id="6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Obje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6" w:name="__Fieldmark__33_750581513"/>
            <w:bookmarkStart w:id="67" w:name="__Fieldmark__33_750581513"/>
            <w:bookmarkEnd w:id="6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Recursos materiales y personales disponibles para el desarrollo del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8" w:name="__Fieldmark__34_750581513"/>
            <w:bookmarkStart w:id="69" w:name="__Fieldmark__34_750581513"/>
            <w:bookmarkEnd w:id="6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ificación de las actuacione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0" w:name="__Fieldmark__35_750581513"/>
            <w:bookmarkStart w:id="71" w:name="__Fieldmark__35_750581513"/>
            <w:bookmarkEnd w:id="7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resupuesto detallado de todas las actuaciones, incluyendo el IVA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2" w:name="__Fieldmark__36_750581513"/>
            <w:bookmarkStart w:id="73" w:name="__Fieldmark__36_750581513"/>
            <w:bookmarkEnd w:id="7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4" w:name="__Fieldmark__37_750581513"/>
            <w:bookmarkStart w:id="75" w:name="__Fieldmark__37_750581513"/>
            <w:bookmarkEnd w:id="7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Identificación de los usuarios finales del proyecto o actividad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a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.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e 2010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L/LA SOLICITANTE O REPRESENTANTE LEGAL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  <w:t>Fdo.:</w:t>
            </w:r>
            <w:r>
              <w:rPr>
                <w:rFonts w:cs="NewsGotT-Bold" w:ascii="NewsGotT-Bold" w:hAnsi="NewsGotT-Bold"/>
                <w:b/>
                <w:bCs/>
                <w:sz w:val="18"/>
                <w:szCs w:val="18"/>
              </w:rPr>
              <w:t>……………………………………………….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</w:tbl>
    <w:p>
      <w:pPr>
        <w:pStyle w:val="Sangra3detindependiente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XCMO. SR. CONSEJERO DE DESARROLLO RURAL, GANADERÍA, PESCA Y BIODIVERSIDAD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GotT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2" w:type="dxa"/>
      <w:jc w:val="left"/>
      <w:tblInd w:w="-7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2"/>
      <w:gridCol w:w="888"/>
      <w:gridCol w:w="1700"/>
      <w:gridCol w:w="702"/>
    </w:tblGrid>
    <w:tr>
      <w:trPr>
        <w:trHeight w:val="1141" w:hRule="atLeast"/>
      </w:trPr>
      <w:tc>
        <w:tcPr>
          <w:tcW w:w="41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88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drawing>
              <wp:inline distT="0" distB="0" distL="0" distR="0">
                <wp:extent cx="36766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8"/>
            </w:rPr>
          </w:pPr>
          <w:r>
            <w:rPr>
              <w:rFonts w:cs="Verdana" w:ascii="Verdana" w:hAnsi="Verdana"/>
              <w:b/>
              <w:sz w:val="8"/>
            </w:rPr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60550</wp:posOffset>
                    </wp:positionH>
                    <wp:positionV relativeFrom="paragraph">
                      <wp:posOffset>106045</wp:posOffset>
                    </wp:positionV>
                    <wp:extent cx="3314700" cy="9779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4700" cy="977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NEXO III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(INSTITUCIONES SIN ÁNIMO DE LUCRO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LICITUD DE SUBVENCIÓN PARA PROYECT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 ESPACIOS NATURALES PROTEGIDO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1pt;height:77pt;mso-wrap-distance-left:9.05pt;mso-wrap-distance-right:9.05pt;mso-wrap-distance-top:0pt;mso-wrap-distance-bottom:0pt;margin-top:8.35pt;mso-position-vertical-relative:text;margin-left:14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NEX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(INSTITUCIONES SIN ÁNIMO DE LUCR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LICITUD DE SUBVENCIÓN PARA PROYEC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 ESPACIOS NATURALES PROTEGI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GOBIERNO </w: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de </w:t>
          </w:r>
        </w:p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8"/>
            </w:rPr>
            <w:t>CANTABRIA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  <w:tr>
      <w:trPr>
        <w:trHeight w:val="764" w:hRule="atLeast"/>
      </w:trPr>
      <w:tc>
        <w:tcPr>
          <w:tcW w:w="37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7"/>
            </w:rPr>
          </w:pPr>
          <w:r>
            <w:rPr>
              <w:rFonts w:cs="Verdana" w:ascii="Verdana" w:hAnsi="Verdana"/>
              <w:sz w:val="7"/>
            </w:rPr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4"/>
            </w:rPr>
            <w:t>DIRECCION GENERAL DE BIODIVERSIDA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debloque">
    <w:name w:val="Texto de bloque"/>
    <w:basedOn w:val="Normal"/>
    <w:qFormat/>
    <w:pPr>
      <w:ind w:left="-851" w:right="-710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9:00Z</dcterms:created>
  <dc:creator>Gobierno de Cantabria</dc:creator>
  <dc:description/>
  <cp:keywords/>
  <dc:language>en-US</dc:language>
  <cp:lastModifiedBy>ppj4258</cp:lastModifiedBy>
  <cp:lastPrinted>2010-04-19T10:47:00Z</cp:lastPrinted>
  <dcterms:modified xsi:type="dcterms:W3CDTF">2010-04-27T11:12:00Z</dcterms:modified>
  <cp:revision>5</cp:revision>
  <dc:subject/>
  <dc:title> </dc:title>
</cp:coreProperties>
</file>