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9288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 xml:space="preserve">Orden DES/21/2010, de 12 de abril de la Consejería de Desarrollo Rural, Ganadería, Pesca y Biodiversidad (BOC nº 80, de 28 de abril de 2010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DEL SOLICITANTE</w:t>
            </w:r>
          </w:p>
        </w:tc>
      </w:tr>
      <w:tr>
        <w:trPr>
          <w:trHeight w:val="397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INSTITUCIÓN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NIF/C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83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361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25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0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0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1861273598"/>
            <w:bookmarkStart w:id="1" w:name="__Fieldmark__0_1861273598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1861273598"/>
            <w:bookmarkStart w:id="3" w:name="__Fieldmark__1_1861273598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1861273598"/>
            <w:bookmarkStart w:id="5" w:name="__Fieldmark__2_1861273598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1861273598"/>
            <w:bookmarkStart w:id="7" w:name="__Fieldmark__3_1861273598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1861273598"/>
            <w:bookmarkStart w:id="9" w:name="__Fieldmark__4_1861273598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1861273598"/>
            <w:bookmarkStart w:id="11" w:name="__Fieldmark__5_1861273598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1861273598"/>
            <w:bookmarkStart w:id="13" w:name="__Fieldmark__6_1861273598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1861273598"/>
            <w:bookmarkStart w:id="15" w:name="__Fieldmark__7_1861273598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1861273598"/>
            <w:bookmarkStart w:id="17" w:name="__Fieldmark__8_1861273598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1861273598"/>
            <w:bookmarkStart w:id="19" w:name="__Fieldmark__9_1861273598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1861273598"/>
            <w:bookmarkStart w:id="21" w:name="__Fieldmark__10_1861273598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1861273598"/>
            <w:bookmarkStart w:id="23" w:name="__Fieldmark__11_1861273598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1861273598"/>
            <w:bookmarkStart w:id="25" w:name="__Fieldmark__12_1861273598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1861273598"/>
            <w:bookmarkStart w:id="27" w:name="__Fieldmark__13_1861273598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1861273598"/>
            <w:bookmarkStart w:id="29" w:name="__Fieldmark__14_1861273598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1861273598"/>
            <w:bookmarkStart w:id="31" w:name="__Fieldmark__15_1861273598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1861273598"/>
            <w:bookmarkStart w:id="33" w:name="__Fieldmark__16_1861273598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1861273598"/>
            <w:bookmarkStart w:id="35" w:name="__Fieldmark__17_1861273598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1861273598"/>
            <w:bookmarkStart w:id="37" w:name="__Fieldmark__18_1861273598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1861273598"/>
            <w:bookmarkStart w:id="39" w:name="__Fieldmark__19_1861273598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37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1861273598"/>
            <w:bookmarkStart w:id="41" w:name="__Fieldmark__20_1861273598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l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1861273598"/>
            <w:bookmarkStart w:id="43" w:name="__Fieldmark__21_1861273598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1861273598"/>
            <w:bookmarkStart w:id="45" w:name="__Fieldmark__22_1861273598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oder bastante en Derecho para acreditar que el firmante de la solicitud tiene capacidad suficiente para actuar en nombre y representación de la Institu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1861273598"/>
            <w:bookmarkStart w:id="47" w:name="__Fieldmark__23_1861273598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de los Estatutos debidamente legalizados y documento acreditativo de la inscripción en el Registro administrativo correspondie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1861273598"/>
            <w:bookmarkStart w:id="49" w:name="__Fieldmark__24_1861273598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que en los Estatutos no figuren explícitamente los fines de la Institución en relación con la conservación y el uso sostenible, relación de actividades realizadas en dichas materias, certificada por autoridad compete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1861273598"/>
            <w:bookmarkStart w:id="51" w:name="__Fieldmark__25_1861273598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1861273598"/>
            <w:bookmarkStart w:id="53" w:name="__Fieldmark__26_1861273598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o de la persona solici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1861273598"/>
            <w:bookmarkStart w:id="55" w:name="__Fieldmark__27_1861273598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1861273598"/>
            <w:bookmarkStart w:id="57" w:name="__Fieldmark__28_1861273598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1861273598"/>
            <w:bookmarkStart w:id="59" w:name="__Fieldmark__29_1861273598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1861273598"/>
            <w:bookmarkStart w:id="61" w:name="__Fieldmark__30_1861273598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certificada del documento por el que se acuerda solicitar la subvención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1861273598"/>
            <w:bookmarkStart w:id="63" w:name="__Fieldmark__31_1861273598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1861273598"/>
            <w:bookmarkStart w:id="65" w:name="__Fieldmark__32_1861273598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1861273598"/>
            <w:bookmarkStart w:id="67" w:name="__Fieldmark__33_1861273598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1861273598"/>
            <w:bookmarkStart w:id="69" w:name="__Fieldmark__34_1861273598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1861273598"/>
            <w:bookmarkStart w:id="71" w:name="__Fieldmark__35_1861273598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2" w:name="__Fieldmark__36_1861273598"/>
            <w:bookmarkStart w:id="73" w:name="__Fieldmark__36_1861273598"/>
            <w:bookmarkEnd w:id="7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4" w:name="__Fieldmark__37_1861273598"/>
            <w:bookmarkStart w:id="75" w:name="__Fieldmark__37_1861273598"/>
            <w:bookmarkEnd w:id="7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Sangra3detindependiente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XCMO. SR. CONSEJERO DE DESARROLLO RURAL, GANADERÍA, PESCA Y BIODIVERSIDAD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1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8"/>
            </w:rPr>
          </w:pPr>
          <w:r>
            <w:rPr>
              <w:rFonts w:cs="Verdana" w:ascii="Verdana" w:hAnsi="Verdana"/>
              <w:b/>
              <w:sz w:val="8"/>
            </w:rPr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9779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9779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II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(INSTITUCIONES SIN ÁNIMO DE LUCRO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77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(INSTITUCIONES SIN ÁNIMO DE LUCRO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  <w:tr>
      <w:trPr>
        <w:trHeight w:val="764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7"/>
            </w:rPr>
          </w:pPr>
          <w:r>
            <w:rPr>
              <w:rFonts w:cs="Verdana" w:ascii="Verdana" w:hAnsi="Verdana"/>
              <w:sz w:val="7"/>
            </w:rPr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" w:hAnsi="Verdana" w:cs="Verdana"/>
              <w:sz w:val="15"/>
            </w:rPr>
          </w:pPr>
          <w:r>
            <w:rPr>
              <w:rFonts w:cs="Verdana" w:ascii="Verdana" w:hAnsi="Verdana"/>
              <w:sz w:val="15"/>
            </w:rPr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09:00Z</dcterms:created>
  <dc:creator>Gobierno de Cantabria</dc:creator>
  <dc:description/>
  <cp:keywords/>
  <dc:language>en-US</dc:language>
  <cp:lastModifiedBy>ppj4258</cp:lastModifiedBy>
  <cp:lastPrinted>2010-04-19T10:47:00Z</cp:lastPrinted>
  <dcterms:modified xsi:type="dcterms:W3CDTF">2010-04-27T11:12:00Z</dcterms:modified>
  <cp:revision>5</cp:revision>
  <dc:subject/>
  <dc:title> </dc:title>
</cp:coreProperties>
</file>