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7"/>
        <w:gridCol w:w="1979"/>
        <w:gridCol w:w="1439"/>
        <w:gridCol w:w="1260"/>
        <w:gridCol w:w="360"/>
        <w:gridCol w:w="360"/>
        <w:gridCol w:w="1985"/>
      </w:tblGrid>
      <w:tr>
        <w:trPr/>
        <w:tc>
          <w:tcPr>
            <w:tcW w:w="9288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Orden DES/21/2010 de 12 de abril, de la Consejería de Desarrollo Rural, Ganadería, Pesca y Biodiversidad (BOC nº 80 de 28-4-2010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1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DEL SOLICITANTE</w:t>
            </w:r>
          </w:p>
        </w:tc>
      </w:tr>
      <w:tr>
        <w:trPr>
          <w:trHeight w:val="397" w:hRule="atLeast"/>
        </w:trPr>
        <w:tc>
          <w:tcPr>
            <w:tcW w:w="69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DOS Y NOMBRE O RAZON SOCIAL</w:t>
            </w:r>
          </w:p>
        </w:tc>
        <w:tc>
          <w:tcPr>
            <w:tcW w:w="23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/C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SOCIAL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ENOMINACIÓN DEL PROYECTO :</w:t>
            </w:r>
          </w:p>
        </w:tc>
      </w:tr>
      <w:tr>
        <w:trPr>
          <w:trHeight w:val="425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LICITA LE SEA CONCEDIDA UNA SUBVENCIÓN POR IMPORTE DE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Euros</w:t>
            </w:r>
          </w:p>
        </w:tc>
      </w:tr>
      <w:tr>
        <w:trPr>
          <w:trHeight w:val="397" w:hRule="atLeast"/>
        </w:trPr>
        <w:tc>
          <w:tcPr>
            <w:tcW w:w="65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DATOS DEL REPRESENTANTE LEGAL</w:t>
            </w:r>
          </w:p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APELLIIDOS Y NOMBRE</w:t>
            </w:r>
          </w:p>
        </w:tc>
        <w:tc>
          <w:tcPr>
            <w:tcW w:w="27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NI/NIF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 A EFECTOS DE NOTIFICACION</w:t>
            </w:r>
          </w:p>
        </w:tc>
      </w:tr>
      <w:tr>
        <w:trPr>
          <w:trHeight w:val="397" w:hRule="atLeast"/>
        </w:trPr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PROVIN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. POSTAL</w:t>
            </w:r>
          </w:p>
        </w:tc>
      </w:tr>
      <w:tr>
        <w:trPr>
          <w:trHeight w:val="39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TELEFON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FAX</w:t>
            </w:r>
          </w:p>
        </w:tc>
        <w:tc>
          <w:tcPr>
            <w:tcW w:w="5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CORREO ELECTRONIC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2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ATOS BANCARIOS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tidad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0" w:name="__Fieldmark__0_3306550476"/>
            <w:bookmarkStart w:id="1" w:name="__Fieldmark__0_3306550476"/>
            <w:bookmarkEnd w:id="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" w:name="__Fieldmark__1_3306550476"/>
            <w:bookmarkStart w:id="3" w:name="__Fieldmark__1_3306550476"/>
            <w:bookmarkEnd w:id="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4" w:name="__Fieldmark__2_3306550476"/>
            <w:bookmarkStart w:id="5" w:name="__Fieldmark__2_3306550476"/>
            <w:bookmarkEnd w:id="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6" w:name="__Fieldmark__3_3306550476"/>
            <w:bookmarkStart w:id="7" w:name="__Fieldmark__3_3306550476"/>
            <w:bookmarkEnd w:id="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ódigo Sucursal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8" w:name="__Fieldmark__4_3306550476"/>
            <w:bookmarkStart w:id="9" w:name="__Fieldmark__4_3306550476"/>
            <w:bookmarkEnd w:id="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0" w:name="__Fieldmark__5_3306550476"/>
            <w:bookmarkStart w:id="11" w:name="__Fieldmark__5_3306550476"/>
            <w:bookmarkEnd w:id="1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2" w:name="__Fieldmark__6_3306550476"/>
            <w:bookmarkStart w:id="13" w:name="__Fieldmark__6_3306550476"/>
            <w:bookmarkEnd w:id="1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4" w:name="__Fieldmark__7_3306550476"/>
            <w:bookmarkStart w:id="15" w:name="__Fieldmark__7_3306550476"/>
            <w:bookmarkEnd w:id="1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igito Control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6" w:name="__Fieldmark__8_3306550476"/>
            <w:bookmarkStart w:id="17" w:name="__Fieldmark__8_3306550476"/>
            <w:bookmarkEnd w:id="1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18" w:name="__Fieldmark__9_3306550476"/>
            <w:bookmarkStart w:id="19" w:name="__Fieldmark__9_3306550476"/>
            <w:bookmarkEnd w:id="1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  <w:t xml:space="preserve"> 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Nº Cuenta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0" w:name="__Fieldmark__10_3306550476"/>
            <w:bookmarkStart w:id="21" w:name="__Fieldmark__10_3306550476"/>
            <w:bookmarkEnd w:id="2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2" w:name="__Fieldmark__11_3306550476"/>
            <w:bookmarkStart w:id="23" w:name="__Fieldmark__11_3306550476"/>
            <w:bookmarkEnd w:id="2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4" w:name="__Fieldmark__12_3306550476"/>
            <w:bookmarkStart w:id="25" w:name="__Fieldmark__12_3306550476"/>
            <w:bookmarkEnd w:id="2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6" w:name="__Fieldmark__13_3306550476"/>
            <w:bookmarkStart w:id="27" w:name="__Fieldmark__13_3306550476"/>
            <w:bookmarkEnd w:id="2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28" w:name="__Fieldmark__14_3306550476"/>
            <w:bookmarkStart w:id="29" w:name="__Fieldmark__14_3306550476"/>
            <w:bookmarkEnd w:id="29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0" w:name="__Fieldmark__15_3306550476"/>
            <w:bookmarkStart w:id="31" w:name="__Fieldmark__15_3306550476"/>
            <w:bookmarkEnd w:id="31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2" w:name="__Fieldmark__16_3306550476"/>
            <w:bookmarkStart w:id="33" w:name="__Fieldmark__16_3306550476"/>
            <w:bookmarkEnd w:id="33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4" w:name="__Fieldmark__17_3306550476"/>
            <w:bookmarkStart w:id="35" w:name="__Fieldmark__17_3306550476"/>
            <w:bookmarkEnd w:id="35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6" w:name="__Fieldmark__18_3306550476"/>
            <w:bookmarkStart w:id="37" w:name="__Fieldmark__18_3306550476"/>
            <w:bookmarkEnd w:id="37"/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separate"/>
            </w:r>
            <w:bookmarkStart w:id="38" w:name="__Fieldmark__19_3306550476"/>
            <w:bookmarkStart w:id="39" w:name="__Fieldmark__19_3306550476"/>
            <w:bookmarkEnd w:id="39"/>
            <w:r/>
            <w:r>
              <w:rPr>
                <w:sz w:val="22"/>
                <w:szCs w:val="22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tidad: 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omicilio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Localidad: ………………………………………………………Provincia…………………..C. Postal……...…….………………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3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sGotT-Bold" w:hAnsi="NewsGotT-Bold" w:cs="NewsGotT-Bold"/>
                <w:b/>
                <w:b/>
                <w:bCs/>
                <w:sz w:val="18"/>
              </w:rPr>
            </w:pPr>
            <w:r>
              <w:rPr>
                <w:rFonts w:cs="NewsGotT-Bold" w:ascii="NewsGotT-Bold" w:hAnsi="NewsGotT-Bold"/>
                <w:b/>
                <w:bCs/>
                <w:sz w:val="18"/>
              </w:rPr>
              <w:t>DOCUMENTACION ADJUNTA (Original y/o copia legitimada)</w:t>
            </w:r>
          </w:p>
        </w:tc>
      </w:tr>
      <w:tr>
        <w:trPr>
          <w:trHeight w:val="5378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0" w:name="__Fieldmark__20_3306550476"/>
            <w:bookmarkStart w:id="41" w:name="__Fieldmark__20_3306550476"/>
            <w:bookmarkEnd w:id="4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/CIF del solicitante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2" w:name="__Fieldmark__21_3306550476"/>
            <w:bookmarkStart w:id="43" w:name="__Fieldmark__21_3306550476"/>
            <w:bookmarkEnd w:id="4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NI/NIF del representante legal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4" w:name="__Fieldmark__22_3306550476"/>
            <w:bookmarkStart w:id="45" w:name="__Fieldmark__22_3306550476"/>
            <w:bookmarkEnd w:id="4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oder bastante en Derecho para acreditar que el firmante de la solicitud tiene capacidad suficiente para actuar en nombre y representación de la Empresa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6" w:name="__Fieldmark__23_3306550476"/>
            <w:bookmarkStart w:id="47" w:name="__Fieldmark__23_3306550476"/>
            <w:bookmarkEnd w:id="4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opia de las escrituras de constitución, de la inscripción en el Registro Mercantil o de cualquier otro documento de similar naturaleza donde se recoja el domicilio de su sede social. En el caso de empresarios autónomos, así como de propietarios privados o personas residentes bastará un certificado de empadronamiento.</w:t>
            </w:r>
          </w:p>
          <w:p>
            <w:pPr>
              <w:pStyle w:val="Normal"/>
              <w:tabs>
                <w:tab w:val="clear" w:pos="708"/>
                <w:tab w:val="left" w:pos="-709" w:leader="none"/>
              </w:tabs>
              <w:jc w:val="both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48" w:name="__Fieldmark__24_3306550476"/>
            <w:bookmarkStart w:id="49" w:name="__Fieldmark__24_3306550476"/>
            <w:bookmarkEnd w:id="4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Documento acreditativo de que la empresa realiza o pretende realizar su actividad principal en el ámbito del municipio que aporta terrenos al espacio natural protegid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0" w:name="__Fieldmark__25_3306550476"/>
            <w:bookmarkStart w:id="51" w:name="__Fieldmark__25_3306550476"/>
            <w:bookmarkEnd w:id="5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n el caso de proyectos que impliquen inversiones en bienes inmuebles de naturaleza rústica o urbana, acreditación suficiente de que la institución solicitante es propietaria o goza de la disponibilidad legal de tales biene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2" w:name="__Fieldmark__26_3306550476"/>
            <w:bookmarkStart w:id="53" w:name="__Fieldmark__26_3306550476"/>
            <w:bookmarkEnd w:id="5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claración responsable del representante legal de la entidad solicitante o de la persona solicite acerca de fondos propios, otras subvenciones solicitadas o por solicitar a cualquier otro organismo, tanto público como privado, para la realización total o parcial de la actividad para la que se solicita la subvención, especificando su importe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I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4" w:name="__Fieldmark__27_3306550476"/>
            <w:bookmarkStart w:id="55" w:name="__Fieldmark__27_3306550476"/>
            <w:bookmarkEnd w:id="5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</w:t>
            </w:r>
            <w:r>
              <w:rPr>
                <w:rFonts w:cs="NewsGotT-Bold" w:ascii="NewsGotT-Bold" w:hAnsi="NewsGotT-Bold"/>
                <w:bCs/>
                <w:spacing w:val="-4"/>
                <w:sz w:val="16"/>
                <w:szCs w:val="16"/>
              </w:rPr>
              <w:t>Declaración responsable de no incurrir en ninguna de las prohibiciones previstas en el artículo 12.2 de la Ley de Cantabria 10/2006, de 17 de julio, de Subvenciones de Cantabria, en concordancia con lo establecido en el apartado séptimo, del mismo artículo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6" w:name="__Fieldmark__28_3306550476"/>
            <w:bookmarkStart w:id="57" w:name="__Fieldmark__28_3306550476"/>
            <w:bookmarkEnd w:id="5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Certificado de estar al corriente de pago con AEAT y Seguridad Social. En su defecto autorización expresa, segú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Anexo V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58" w:name="__Fieldmark__29_3306550476"/>
            <w:bookmarkStart w:id="59" w:name="__Fieldmark__29_3306550476"/>
            <w:bookmarkEnd w:id="5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Ficha de terceros en el caso de que no conste en esta Consejería o hayan sido modificados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0" w:name="__Fieldmark__30_3306550476"/>
            <w:bookmarkStart w:id="61" w:name="__Fieldmark__30_3306550476"/>
            <w:bookmarkEnd w:id="6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Anteproyecto o Memoria descriptiva de las actuaciones que incluye el siguiente contenido.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2" w:name="__Fieldmark__31_3306550476"/>
            <w:bookmarkStart w:id="63" w:name="__Fieldmark__31_3306550476"/>
            <w:bookmarkEnd w:id="6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Objetiv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4" w:name="__Fieldmark__32_3306550476"/>
            <w:bookmarkStart w:id="65" w:name="__Fieldmark__32_3306550476"/>
            <w:bookmarkEnd w:id="65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Recursos materiales y personales disponibles para el desarrollo del proyecto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6" w:name="__Fieldmark__33_3306550476"/>
            <w:bookmarkStart w:id="67" w:name="__Fieldmark__33_3306550476"/>
            <w:bookmarkEnd w:id="67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ificación de las actuacione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68" w:name="__Fieldmark__34_3306550476"/>
            <w:bookmarkStart w:id="69" w:name="__Fieldmark__34_3306550476"/>
            <w:bookmarkEnd w:id="69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resupuesto detallado de todas las actuaciones, incluyendo el IVA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0" w:name="__Fieldmark__35_3306550476"/>
            <w:bookmarkStart w:id="71" w:name="__Fieldmark__35_3306550476"/>
            <w:bookmarkEnd w:id="71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Planos</w:t>
            </w:r>
          </w:p>
          <w:p>
            <w:pPr>
              <w:pStyle w:val="Normal"/>
              <w:jc w:val="both"/>
              <w:rPr/>
            </w:pPr>
            <w:r>
              <w:rPr>
                <w:rFonts w:eastAsia="NewsGotT-Bold" w:cs="NewsGotT-Bold" w:ascii="NewsGotT-Bold" w:hAnsi="NewsGotT-Bold"/>
                <w:bCs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separate"/>
            </w:r>
            <w:bookmarkStart w:id="72" w:name="__Fieldmark__36_3306550476"/>
            <w:bookmarkStart w:id="73" w:name="__Fieldmark__36_3306550476"/>
            <w:bookmarkEnd w:id="73"/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NewsGotT-Bold" w:ascii="NewsGotT-Bold" w:hAnsi="NewsGotT-Bold"/>
              </w:rPr>
              <w:fldChar w:fldCharType="end"/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Identificación de los usuarios finales del proyecto o actividad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En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a 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..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 xml:space="preserve"> de</w:t>
            </w:r>
            <w:r>
              <w:rPr>
                <w:rFonts w:cs="NewsGotT-Bold" w:ascii="NewsGotT-Bold" w:hAnsi="NewsGotT-Bold"/>
                <w:b/>
                <w:bCs/>
                <w:sz w:val="16"/>
                <w:szCs w:val="16"/>
              </w:rPr>
              <w:t>……………………</w:t>
            </w:r>
            <w:r>
              <w:rPr>
                <w:rFonts w:cs="NewsGotT-Bold" w:ascii="NewsGotT-Bold" w:hAnsi="NewsGotT-Bold"/>
                <w:bCs/>
                <w:sz w:val="16"/>
                <w:szCs w:val="16"/>
              </w:rPr>
              <w:t>de 2010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  <w:t>EL/LA SOLICITANTE O REPRESENTANTE LEGAL</w:t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8"/>
                <w:szCs w:val="18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8"/>
                <w:szCs w:val="18"/>
              </w:rPr>
              <w:t>Fdo.:</w:t>
            </w:r>
            <w:r>
              <w:rPr>
                <w:rFonts w:cs="NewsGotT-Bold" w:ascii="NewsGotT-Bold" w:hAnsi="NewsGotT-Bold"/>
                <w:b/>
                <w:bCs/>
                <w:sz w:val="18"/>
                <w:szCs w:val="18"/>
              </w:rPr>
              <w:t>………………………………………………..</w:t>
            </w:r>
          </w:p>
          <w:p>
            <w:pPr>
              <w:pStyle w:val="Normal"/>
              <w:jc w:val="both"/>
              <w:rPr>
                <w:rFonts w:ascii="NewsGotT-Bold" w:hAnsi="NewsGotT-Bold" w:cs="NewsGotT-Bold"/>
                <w:bCs/>
                <w:sz w:val="16"/>
                <w:szCs w:val="16"/>
              </w:rPr>
            </w:pPr>
            <w:r>
              <w:rPr>
                <w:rFonts w:cs="NewsGotT-Bold" w:ascii="NewsGotT-Bold" w:hAnsi="NewsGotT-Bold"/>
                <w:bCs/>
                <w:sz w:val="16"/>
                <w:szCs w:val="16"/>
              </w:rPr>
            </w:r>
          </w:p>
        </w:tc>
      </w:tr>
    </w:tbl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debloque"/>
        <w:numPr>
          <w:ilvl w:val="0"/>
          <w:numId w:val="0"/>
        </w:numPr>
        <w:ind w:left="-851" w:right="-710" w:firstLine="851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DESARROLLO RURAL, GANADERÍA, PESCA Y BIODIVERSIDAD</w:t>
      </w:r>
    </w:p>
    <w:sectPr>
      <w:headerReference w:type="default" r:id="rId2"/>
      <w:type w:val="nextPage"/>
      <w:pgSz w:w="12240" w:h="15840"/>
      <w:pgMar w:left="1701" w:right="1701" w:gutter="0" w:header="72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NewsGotT-Bold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702" w:type="dxa"/>
      <w:jc w:val="left"/>
      <w:tblInd w:w="-70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2"/>
      <w:gridCol w:w="888"/>
      <w:gridCol w:w="1700"/>
      <w:gridCol w:w="702"/>
    </w:tblGrid>
    <w:tr>
      <w:trPr>
        <w:trHeight w:val="1142" w:hRule="atLeast"/>
      </w:trPr>
      <w:tc>
        <w:tcPr>
          <w:tcW w:w="412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888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</w:rPr>
            <w:drawing>
              <wp:inline distT="0" distB="0" distL="0" distR="0">
                <wp:extent cx="36766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0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>
              <w:rFonts w:ascii="Verdana;Verdana" w:hAnsi="Verdana;Verdana" w:cs="Verdana;Verdana"/>
              <w:b/>
              <w:b/>
              <w:sz w:val="8"/>
            </w:rPr>
          </w:pPr>
          <w:r>
            <w:rPr>
              <w:rFonts w:cs="Verdana;Verdana" w:ascii="Verdana;Verdana" w:hAnsi="Verdana;Verdana"/>
              <w:b/>
              <w:sz w:val="8"/>
            </w:rPr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  <w:lang w:val="en-US" w:eastAsia="en-US"/>
            </w:rPr>
          </w:pPr>
          <w:r>
            <w:rPr>
              <w:rFonts w:cs="Verdana;Verdana" w:ascii="Verdana;Verdana" w:hAnsi="Verdana;Verdana"/>
              <w:b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860550</wp:posOffset>
                    </wp:positionH>
                    <wp:positionV relativeFrom="paragraph">
                      <wp:posOffset>106045</wp:posOffset>
                    </wp:positionV>
                    <wp:extent cx="3314700" cy="10922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314700" cy="10922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ANEXO II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  <w:t>(PERSONAS FISICAS Y EMPRESAS PRIVADAS)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SOLICITUD DE SUBVENCIÓN PARA PROYECTO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EN ESPACIOS NATURALES PROTEGIDOS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61pt;height:86pt;mso-wrap-distance-left:9.05pt;mso-wrap-distance-right:9.05pt;mso-wrap-distance-top:0pt;mso-wrap-distance-bottom:0pt;margin-top:8.35pt;mso-position-vertical-relative:text;margin-left:146.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ANEXO II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(PERSONAS FISICAS Y EMPRESAS PRIVADAS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OLICITUD DE SUBVENCIÓN PARA PROYEC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N ESPACIOS NATURALES PROTEGI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 xml:space="preserve">GOBIERNO </w:t>
          </w:r>
        </w:p>
        <w:p>
          <w:pPr>
            <w:pStyle w:val="Normal"/>
            <w:rPr>
              <w:rFonts w:ascii="Verdana;Verdana" w:hAnsi="Verdana;Verdana" w:cs="Verdana;Verdana"/>
              <w:b/>
              <w:b/>
              <w:sz w:val="18"/>
            </w:rPr>
          </w:pPr>
          <w:r>
            <w:rPr>
              <w:rFonts w:cs="Verdana;Verdana" w:ascii="Verdana;Verdana" w:hAnsi="Verdana;Verdana"/>
              <w:b/>
              <w:sz w:val="18"/>
            </w:rPr>
            <w:t xml:space="preserve">de </w:t>
          </w:r>
        </w:p>
        <w:p>
          <w:pPr>
            <w:pStyle w:val="Normal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  <w:b/>
              <w:sz w:val="18"/>
            </w:rPr>
            <w:t>CANTABRIA</w:t>
          </w:r>
        </w:p>
      </w:tc>
      <w:tc>
        <w:tcPr>
          <w:tcW w:w="702" w:type="dxa"/>
          <w:tcBorders/>
        </w:tcPr>
        <w:p>
          <w:pPr>
            <w:pStyle w:val="Normal"/>
            <w:snapToGrid w:val="false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</w:rPr>
          </w:r>
        </w:p>
      </w:tc>
    </w:tr>
    <w:tr>
      <w:trPr>
        <w:trHeight w:val="906" w:hRule="atLeast"/>
      </w:trPr>
      <w:tc>
        <w:tcPr>
          <w:tcW w:w="3702" w:type="dxa"/>
          <w:gridSpan w:val="4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center"/>
            <w:rPr>
              <w:rFonts w:ascii="Verdana;Verdana" w:hAnsi="Verdana;Verdana" w:cs="Verdana;Verdana"/>
              <w:sz w:val="7"/>
            </w:rPr>
          </w:pPr>
          <w:r>
            <w:rPr>
              <w:rFonts w:cs="Verdana;Verdana" w:ascii="Verdana;Verdana" w:hAnsi="Verdana;Verdana"/>
              <w:sz w:val="7"/>
            </w:rPr>
          </w:r>
        </w:p>
        <w:p>
          <w:pPr>
            <w:pStyle w:val="Normal"/>
            <w:jc w:val="center"/>
            <w:rPr>
              <w:rFonts w:ascii="Verdana;Verdana" w:hAnsi="Verdana;Verdana" w:cs="Verdana;Verdana"/>
              <w:sz w:val="15"/>
            </w:rPr>
          </w:pPr>
          <w:r>
            <w:rPr>
              <w:rFonts w:cs="Verdana;Verdana" w:ascii="Verdana;Verdana" w:hAnsi="Verdana;Verdana"/>
              <w:sz w:val="15"/>
            </w:rPr>
            <w:t>CONSEJERIA DE DESARROLLO RURAL, GANADERIA, PESCA Y BIODIVERSIDAD</w:t>
          </w:r>
        </w:p>
        <w:p>
          <w:pPr>
            <w:pStyle w:val="Normal"/>
            <w:jc w:val="center"/>
            <w:rPr>
              <w:rFonts w:ascii="Verdana;Verdana" w:hAnsi="Verdana;Verdana" w:cs="Verdana;Verdana"/>
              <w:sz w:val="15"/>
            </w:rPr>
          </w:pPr>
          <w:r>
            <w:rPr>
              <w:rFonts w:cs="Verdana;Verdana" w:ascii="Verdana;Verdana" w:hAnsi="Verdana;Verdana"/>
              <w:sz w:val="15"/>
            </w:rPr>
          </w:r>
        </w:p>
        <w:p>
          <w:pPr>
            <w:pStyle w:val="Normal"/>
            <w:jc w:val="center"/>
            <w:rPr>
              <w:rFonts w:ascii="Verdana;Verdana" w:hAnsi="Verdana;Verdana" w:cs="Verdana;Verdana"/>
            </w:rPr>
          </w:pPr>
          <w:r>
            <w:rPr>
              <w:rFonts w:cs="Verdana;Verdana" w:ascii="Verdana;Verdana" w:hAnsi="Verdana;Verdana"/>
              <w:sz w:val="14"/>
            </w:rPr>
            <w:t>DIRECCION GENERAL DE BIODIVERSIDA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debloque">
    <w:name w:val="Texto de bloque"/>
    <w:basedOn w:val="Normal"/>
    <w:qFormat/>
    <w:pPr>
      <w:ind w:left="-851" w:right="-710" w:hanging="0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44:00Z</dcterms:created>
  <dc:creator>Gobierno de Cantabria</dc:creator>
  <dc:description/>
  <cp:keywords/>
  <dc:language>en-US</dc:language>
  <cp:lastModifiedBy>dnr6362</cp:lastModifiedBy>
  <cp:lastPrinted>2010-04-19T10:47:00Z</cp:lastPrinted>
  <dcterms:modified xsi:type="dcterms:W3CDTF">2010-04-28T10:01:00Z</dcterms:modified>
  <cp:revision>3</cp:revision>
  <dc:subject/>
  <dc:title> </dc:title>
</cp:coreProperties>
</file>