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9288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Orden DES/21/2010 de 12 de abril, de la Consejería de Desarrollo Rural, Ganadería, Pesca y Biodiversidad (BOC nº 80 de 28-4-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DEL SOLICITANTE</w:t>
            </w:r>
          </w:p>
        </w:tc>
      </w:tr>
      <w:tr>
        <w:trPr>
          <w:trHeight w:val="397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DOS Y NOMBRE O RAZON SOCIAL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/C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97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3703958569"/>
            <w:bookmarkStart w:id="1" w:name="__Fieldmark__0_3703958569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3703958569"/>
            <w:bookmarkStart w:id="3" w:name="__Fieldmark__1_3703958569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3703958569"/>
            <w:bookmarkStart w:id="5" w:name="__Fieldmark__2_3703958569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3703958569"/>
            <w:bookmarkStart w:id="7" w:name="__Fieldmark__3_3703958569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3703958569"/>
            <w:bookmarkStart w:id="9" w:name="__Fieldmark__4_3703958569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3703958569"/>
            <w:bookmarkStart w:id="11" w:name="__Fieldmark__5_3703958569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3703958569"/>
            <w:bookmarkStart w:id="13" w:name="__Fieldmark__6_3703958569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3703958569"/>
            <w:bookmarkStart w:id="15" w:name="__Fieldmark__7_3703958569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3703958569"/>
            <w:bookmarkStart w:id="17" w:name="__Fieldmark__8_3703958569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3703958569"/>
            <w:bookmarkStart w:id="19" w:name="__Fieldmark__9_3703958569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3703958569"/>
            <w:bookmarkStart w:id="21" w:name="__Fieldmark__10_3703958569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3703958569"/>
            <w:bookmarkStart w:id="23" w:name="__Fieldmark__11_3703958569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3703958569"/>
            <w:bookmarkStart w:id="25" w:name="__Fieldmark__12_3703958569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3703958569"/>
            <w:bookmarkStart w:id="27" w:name="__Fieldmark__13_3703958569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3703958569"/>
            <w:bookmarkStart w:id="29" w:name="__Fieldmark__14_3703958569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3703958569"/>
            <w:bookmarkStart w:id="31" w:name="__Fieldmark__15_3703958569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3703958569"/>
            <w:bookmarkStart w:id="33" w:name="__Fieldmark__16_3703958569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3703958569"/>
            <w:bookmarkStart w:id="35" w:name="__Fieldmark__17_3703958569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3703958569"/>
            <w:bookmarkStart w:id="37" w:name="__Fieldmark__18_3703958569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3703958569"/>
            <w:bookmarkStart w:id="39" w:name="__Fieldmark__19_3703958569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37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3703958569"/>
            <w:bookmarkStart w:id="41" w:name="__Fieldmark__20_3703958569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l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3703958569"/>
            <w:bookmarkStart w:id="43" w:name="__Fieldmark__21_3703958569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3703958569"/>
            <w:bookmarkStart w:id="45" w:name="__Fieldmark__22_3703958569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oder bastante en Derecho para acreditar que el firmante de la solicitud tiene capacidad suficiente para actuar en nombre y representación de la Empresa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3703958569"/>
            <w:bookmarkStart w:id="47" w:name="__Fieldmark__23_3703958569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de las escrituras de constitución, de la inscripción en el Registro Mercantil o de cualquier otro documento de similar naturaleza donde se recoja el domicilio de su sede social. En el caso de empresarios autónomos, así como de propietarios privados o personas residentes bastará un certificado de empadronamiento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3703958569"/>
            <w:bookmarkStart w:id="49" w:name="__Fieldmark__24_3703958569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Documento acreditativo de que la empresa realiza o pretende realizar su actividad principal en el ámbito del municipio que aporta terrenos al espacio natural protegid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3703958569"/>
            <w:bookmarkStart w:id="51" w:name="__Fieldmark__25_3703958569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3703958569"/>
            <w:bookmarkStart w:id="53" w:name="__Fieldmark__26_3703958569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o de la persona solici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3703958569"/>
            <w:bookmarkStart w:id="55" w:name="__Fieldmark__27_3703958569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3703958569"/>
            <w:bookmarkStart w:id="57" w:name="__Fieldmark__28_3703958569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3703958569"/>
            <w:bookmarkStart w:id="59" w:name="__Fieldmark__29_3703958569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3703958569"/>
            <w:bookmarkStart w:id="61" w:name="__Fieldmark__30_3703958569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3703958569"/>
            <w:bookmarkStart w:id="63" w:name="__Fieldmark__31_3703958569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3703958569"/>
            <w:bookmarkStart w:id="65" w:name="__Fieldmark__32_3703958569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3703958569"/>
            <w:bookmarkStart w:id="67" w:name="__Fieldmark__33_3703958569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3703958569"/>
            <w:bookmarkStart w:id="69" w:name="__Fieldmark__34_3703958569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3703958569"/>
            <w:bookmarkStart w:id="71" w:name="__Fieldmark__35_3703958569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2" w:name="__Fieldmark__36_3703958569"/>
            <w:bookmarkStart w:id="73" w:name="__Fieldmark__36_3703958569"/>
            <w:bookmarkEnd w:id="7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sectPr>
      <w:headerReference w:type="default" r:id="rId2"/>
      <w:type w:val="nextPage"/>
      <w:pgSz w:w="12240" w:h="15840"/>
      <w:pgMar w:left="1701" w:right="1701" w:gutter="0" w:header="72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2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;Verdana" w:hAnsi="Verdana;Verdana" w:cs="Verdana;Verdana"/>
              <w:b/>
              <w:b/>
              <w:sz w:val="8"/>
            </w:rPr>
          </w:pPr>
          <w:r>
            <w:rPr>
              <w:rFonts w:cs="Verdana;Verdana" w:ascii="Verdana;Verdana" w:hAnsi="Verdana;Verdana"/>
              <w:b/>
              <w:sz w:val="8"/>
            </w:rPr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  <w:lang w:val="en-US" w:eastAsia="en-US"/>
            </w:rPr>
          </w:pPr>
          <w:r>
            <w:rPr>
              <w:rFonts w:cs="Verdana;Verdana" w:ascii="Verdana;Verdana" w:hAnsi="Verdana;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1092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1092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I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PERSONAS FISICAS Y EMPRESAS PRIVADAS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86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PERSONAS FISICAS Y EMPRESAS PRIVADA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</w:rPr>
          </w:r>
        </w:p>
      </w:tc>
    </w:tr>
    <w:tr>
      <w:trPr>
        <w:trHeight w:val="906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;Verdana" w:hAnsi="Verdana;Verdana" w:cs="Verdana;Verdana"/>
              <w:sz w:val="7"/>
            </w:rPr>
          </w:pPr>
          <w:r>
            <w:rPr>
              <w:rFonts w:cs="Verdana;Verdana" w:ascii="Verdana;Verdana" w:hAnsi="Verdana;Verdana"/>
              <w:sz w:val="7"/>
            </w:rPr>
          </w:r>
        </w:p>
        <w:p>
          <w:pPr>
            <w:pStyle w:val="Normal"/>
            <w:jc w:val="center"/>
            <w:rPr>
              <w:rFonts w:ascii="Verdana;Verdana" w:hAnsi="Verdana;Verdana" w:cs="Verdana;Verdana"/>
              <w:sz w:val="15"/>
            </w:rPr>
          </w:pPr>
          <w:r>
            <w:rPr>
              <w:rFonts w:cs="Verdana;Verdana" w:ascii="Verdana;Verdana" w:hAnsi="Verdana;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;Verdana" w:hAnsi="Verdana;Verdana" w:cs="Verdana;Verdana"/>
              <w:sz w:val="15"/>
            </w:rPr>
          </w:pPr>
          <w:r>
            <w:rPr>
              <w:rFonts w:cs="Verdana;Verdana" w:ascii="Verdana;Verdana" w:hAnsi="Verdana;Verdana"/>
              <w:sz w:val="15"/>
            </w:rPr>
          </w:r>
        </w:p>
        <w:p>
          <w:pPr>
            <w:pStyle w:val="Normal"/>
            <w:jc w:val="center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4:00Z</dcterms:created>
  <dc:creator>Gobierno de Cantabria</dc:creator>
  <dc:description/>
  <cp:keywords/>
  <dc:language>en-US</dc:language>
  <cp:lastModifiedBy>dnr6362</cp:lastModifiedBy>
  <cp:lastPrinted>2010-04-19T10:47:00Z</cp:lastPrinted>
  <dcterms:modified xsi:type="dcterms:W3CDTF">2010-04-28T10:01:00Z</dcterms:modified>
  <cp:revision>3</cp:revision>
  <dc:subject/>
  <dc:title> </dc:title>
</cp:coreProperties>
</file>