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3detindependiente"/>
        <w:ind w:left="0" w:hanging="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OCUMENTACIÓN A PRESENTAR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ocumentación a presentar deberá de ser original o copia compulsada por Entidad Pública. Según el tipo de beneficiario los documentos a presentar serán los siguientes: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3detindependiente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Para las solicitudes de las Entidades Locales: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 el caso de proyectos que impliquen inversiones en bienes inmuebles de naturaleza rústica o urbana, acreditación suficiente de que tales bienes son propiedad del solicitante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reditación suficiente de que el firmante de la solicitud tiene capacidad legal para re</w:t>
        <w:softHyphen/>
        <w:t>presentar a la Entidad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tocopia del Código de Identificación Fiscal de la Entidad y de la persona física que le represente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pia certificada del acuerdo adoptado por la Entidad Local en el que se acuerda solicitar la subvención regulada en la presente Orden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laración responsable del representante legal de la entidad solicitante acerca de fon</w:t>
        <w:softHyphen/>
        <w:t>dos propios, otras subvenciones solicitadas o por solicitar a cualquier otro organismo, tanto público como privado, para la realización total o parcial de la actividad para la que se solicita la subvención, especificando su importe según Anexo IV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laración responsable de no incurrir en ninguna de las prohibiciones previstas en el artículo 12.2 de la Ley de Cantabria 10/2006, de 17 de julio, de Subvenciones de Cantabria, en concordancia con lo establecido en el apartado séptimo, del mismo artículo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umentación acreditativa de hallarse al corriente de sus obligaciones tributarias o autorización expresa al órgano gestor para obtener esa información de la Agencia Estatal de Administración Tributaria, según Anexo V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umentación acreditativa de hallarse al corriente de sus obligaciones frente a la Se</w:t>
        <w:softHyphen/>
        <w:t>guridad Social o autorización expresa al órgano gestor para obtener esa información de la Tesorería de la Seguridad Social, según Anexo V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tos bancarios (“Ficha de Terceros”) para el caso de que no consten en esta Consejería o hayan sido modificados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teproyecto o Memoria descriptiva de las actuaciones que deberá de incluir el siguiente contenido: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Objetivos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Recursos materiales y personales disponibles para el desarrollo del proyecto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Planificación de las actuaciones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Presupuesto detallado de todas las actuaciones, incluyendo el IVA, con referencia expresa a las zonas de desarrollo del proyecto, según se ejecuten en el interior del espacio natural protegido, en el Área de Influencia Socioeconómica o en el resto del municipio, así como un resumen del presupuesto en cada una de estas zonas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Planos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Dossier fotográfico de la situación actual en las actuaciones de obra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Identificación de los usuarios finales del proyecto o actividad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3detindependiente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Para las solicitudes de las personas físicas y jurídicas: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 las personas jurídicas copia de las escrituras de constitución, de la inscripción en el Registro Mercantil o de cualquier otro documento de similar naturaleza donde se recoja el domicilio de su sede social. En el caso de las personas físicas bastará un certificado de empa</w:t>
        <w:softHyphen/>
        <w:t>dronamiento.</w:t>
      </w:r>
    </w:p>
    <w:p>
      <w:pPr>
        <w:pStyle w:val="Sangra3detindependiente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umento acreditativo de que la persona jurídica realiza o pretende realizar su activi</w:t>
        <w:softHyphen/>
        <w:t>dad principal en el ámbito del municipio que aporta terrenos al espacio natural protegido.</w:t>
      </w:r>
    </w:p>
    <w:p>
      <w:pPr>
        <w:pStyle w:val="Sangra3detindependiente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 el caso de proyectos que impliquen inversiones en bienes inmuebles de naturaleza rústica o urbana, acreditación suficiente de que tales bienes son propiedad de la entidad o persona solicitante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laración responsable del representante legal de la entidad o de la persona solicitante acerca de fondos propios, otras subvenciones solicitadas o por solicitar a cualquier otro orga</w:t>
        <w:softHyphen/>
        <w:t>nismo, tanto público como privado, destinados a la realización total o parcial de la actividad para la que se solicita la subvención, especificando su importe según Anexo IV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laración responsable de no incurrir en ninguna de las prohibiciones previstas en el artículo 12.2 de la Ley de Cantabria 10/2006, de 17 de julio, de Subvenciones de Cantabria en concordancia con lo establecido en el mismo artículo apartado séptimo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tocopia del Número o del Código de Identificación Fiscal, y en su caso del represen</w:t>
        <w:softHyphen/>
        <w:t>tante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teproyecto o Memoria descriptiva de las actuaciones que deberá de incluir el siguiente contenido: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Objetivos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Recursos materiales y personales disponibles para el desarrollo del proyecto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Planificación de las actuaciones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Presupuesto detallado de todas las actuaciones, incluyendo el IVA, con referencia expresa a las zonas de desarrollo del proyecto, según se ejecuten en el interior del espacio natural protegido, en el Área de Influencia Socioeconómica o en el resto del municipio, así como un resumen del presupuesto en cada una de estas zonas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Planos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Dossier fotográfico de la situación actual en las actuaciones de obra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Identificación de los usuarios finales del proyecto o actividad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umentación acreditativa de hallarse al corriente de sus obligaciones tributarias o autorización expresa al órgano gestor para obtener esa información de la Agencia Estatal de Administración Tributaria, según Anexo V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umentación acreditativa de hallarse al corriente de sus obligaciones frente a la Se</w:t>
        <w:softHyphen/>
        <w:t>guridad Social o autorización expresa al órgano gestor para obtener esa información de la Tesorería de la Seguridad Social, según Anexo V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tos bancarios (“Ficha de Terceros”) para el caso de que no consten en esta Consejería o hayan sido modificados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3detindependiente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Para las instituciones sin ánimo de lucro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pia de los Estatutos debidamente legalizados, así como del documento acreditativo de la inscripción de la entidad en el Registro administrativo correspondiente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 el caso de que en los Estatutos no figuren explícitamente los fines de la Institución en relación con la conservación y el uso sostenible, relación de actividades realizadas por aquélla en dichas materias, certificada por autoridad competente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ando los proyectos impliquen inversiones en bienes inmuebles de naturaleza rústica o urbana, acreditación suficiente de que la institución solicitante es propietaria o goza de la disponibilidad legal de tales bienes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er bastante en Derecho para acreditar que el firmante de la solicitud tiene capacidad suficiente para actuar en nombre y representación de la Institución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tocopia del Código de Identificación Fiscal de la institución así como del Número de Identificación Fiscal de su representante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laración responsable del representante legal de la entidad solicitante acerca de fon</w:t>
        <w:softHyphen/>
        <w:t>dos propios, otras subvenciones solicitadas o por solicitar a cualquier otro organismo, tanto público como privado, destinadas a la realización total o parcial de la actividad para la que se solicita la subvención, especificando su importe según Anexo IV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laración responsable de no incurrir en ninguna de las prohibiciones previstas en el artículo 12.2 de la Ley 10/2006, en concordancia con lo establecido en el mismo artículo apar</w:t>
        <w:softHyphen/>
        <w:t>tado séptimo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teproyecto o Memoria descriptiva de las actuaciones a desarrollar, que deberá de in</w:t>
        <w:softHyphen/>
        <w:t>cluir el siguiente contenido: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Objetivos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Recursos materiales y personales disponibles para el desarrollo del proyecto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Planificación de las actuaciones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Presupuesto detallado de todas las actuaciones, incluyendo el IVA, con referencia expresa a las zonas de desarrollo del proyecto, según se ejecuten en el interior del espacio natural protegido, en el Área de Influencia Socioeconómica o en el resto del municipio, así como un resumen del presupuesto en cada una de estas zonas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Planos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Dossier fotográfico de la situación actual en las actuaciones de obra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· Identificación de los usuarios finales del proyecto o actividad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umentación acreditativa de hallarse al corriente de sus obligaciones tributarias o autorización expresa al órgano gestor para obtener esa información de la Agencia Estatal de Administración Tributaria, según Anexo V.</w:t>
      </w:r>
    </w:p>
    <w:p>
      <w:pPr>
        <w:pStyle w:val="Sangra3detindependiente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umentación acreditativa de hallarse al corriente de sus obligaciones frente a la Se</w:t>
        <w:softHyphen/>
        <w:t>guridad Social o autorización expresa al órgano gestor para obtener esa información de la Tesorería de la Seguridad Social, según Anexo V.</w:t>
      </w:r>
    </w:p>
    <w:p>
      <w:pPr>
        <w:pStyle w:val="Sangra3detindependiente"/>
        <w:spacing w:before="0" w:after="12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atos bancarios (“Ficha de Terceros”) para el caso de que no consten en esta Consejería o hayan sido modificados.</w:t>
      </w:r>
    </w:p>
    <w:sectPr>
      <w:footerReference w:type="default" r:id="rId2"/>
      <w:type w:val="nextPage"/>
      <w:pgSz w:w="11906" w:h="16838"/>
      <w:pgMar w:left="1701" w:right="170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szCs w:val="20"/>
      </w:rPr>
      <w:t>-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4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1728"/>
        </w:tabs>
        <w:ind w:left="1728" w:hanging="10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GobiernodeCantabria">
    <w:name w:val="Gobierno de Cantabria"/>
    <w:basedOn w:val="Fuentedeprrafopredeter"/>
    <w:qFormat/>
    <w:rPr>
      <w:rFonts w:ascii="Arial" w:hAnsi="Arial" w:cs="Arial"/>
      <w:color w:val="000080"/>
      <w:sz w:val="20"/>
      <w:szCs w:val="20"/>
    </w:rPr>
  </w:style>
  <w:style w:type="character" w:styleId="A6">
    <w:name w:val="A6"/>
    <w:qFormat/>
    <w:rPr>
      <w:rFonts w:cs="Verdana;Verdana"/>
      <w:color w:val="000000"/>
      <w:sz w:val="17"/>
      <w:szCs w:val="17"/>
    </w:rPr>
  </w:style>
  <w:style w:type="character" w:styleId="A1">
    <w:name w:val="A1"/>
    <w:qFormat/>
    <w:rPr>
      <w:rFonts w:cs="Verdana;Verdana"/>
      <w:color w:val="000000"/>
      <w:sz w:val="19"/>
      <w:szCs w:val="19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es-ES" w:bidi="ar-SA" w:eastAsia="zh-CN"/>
    </w:rPr>
  </w:style>
  <w:style w:type="paragraph" w:styleId="Pa6">
    <w:name w:val="Pa6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14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43:00Z</dcterms:created>
  <dc:creator>dnr6362</dc:creator>
  <dc:description/>
  <cp:keywords/>
  <dc:language>en-US</dc:language>
  <cp:lastModifiedBy>agm0868</cp:lastModifiedBy>
  <dcterms:modified xsi:type="dcterms:W3CDTF">2010-04-28T08:18:00Z</dcterms:modified>
  <cp:revision>4</cp:revision>
  <dc:subject/>
  <dc:title>ORDEN DES/13/2010</dc:title>
</cp:coreProperties>
</file>