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6"/>
          <w:szCs w:val="16"/>
        </w:rPr>
        <w:t xml:space="preserve">(Orden EDU/31/2010, de 13 de abril, por la que se establecen las bases reguladoras y se convocan ocho becas de auxiliares de conversación en centros educativos de Cantabria durante el curso 2010-2011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ellidos y nomb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nacimient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ugar de nacimient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acionalidad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pasaport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F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ÑÁLES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 </w:t>
      </w:r>
      <w:r>
        <w:rPr>
          <w:rFonts w:cs="Arial" w:ascii="Arial" w:hAnsi="Arial"/>
        </w:rPr>
        <w:t>Estudiante      Diplomado      Licenciado      Profesor       Otros: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micilio permanent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léfono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léfono móvil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rreo electrónico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micilio actual (residencia en España)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micilio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léfono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léfono móvil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rreo electrónico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eñalar, a efectos de notificación por parte de la Administración  educativa, a cuál de las dos direcciones (apartado 6 ó 7) debe remitirse dicha notificac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    </w:t>
      </w:r>
      <w:r>
        <w:rPr>
          <w:rFonts w:cs="Arial" w:ascii="Arial" w:hAnsi="Arial"/>
        </w:rPr>
        <w:t>Dirección domicilio permanente               Dirección domicilio actu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udios realizados o que está realizan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rsos y actividades de formación. Relación de los mismos y justificación documental, a ser posi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ción acreditativa de haber realizado estancias en centros educativos. Relación de las estancias realizadas y certificación acreditativa de las misma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tros méritos que considere oportunos: experiencias interculturales, participación en programas europeos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CUMENTACIÓN QUE APORTA (OBLIGATORIA) PARA PARTICIPAR EN ESTA CONVOCATOR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NI, Pasaporte o NIE. 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arta de presentación personal, que deberá incluir los motivos por los que el interesado solicita la beca. 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 la matrícula de estudios universitarios que está realizando o del título correspondiente. 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urrículum vítae, aportando fotocopia compulsada de los méritos que el interesado estime oportunos. 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fotografía tamaño carné. 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umentación que acredite, a juicio del interesado, el nivel de competencia comunicativa en lengua española. 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nexos II y III debidamente cumplimentados. 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NSEJERA DE EDUCACIÓN DE LA COMUNIDAD AUTÓNOMA DE CANTABRI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  <w:cantSplit w:val="true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  <w:cantSplit w:val="true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DUCA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13:00Z</dcterms:created>
  <dc:creator>ELVIRA BRUALLA</dc:creator>
  <dc:description/>
  <cp:keywords/>
  <dc:language>en-US</dc:language>
  <cp:lastModifiedBy>dnr6362</cp:lastModifiedBy>
  <cp:lastPrinted>2010-03-16T11:32:00Z</cp:lastPrinted>
  <dcterms:modified xsi:type="dcterms:W3CDTF">2010-04-20T07:13:00Z</dcterms:modified>
  <cp:revision>2</cp:revision>
  <dc:subject/>
  <dc:title>ORDEN de  XX de XX de 2007, por la que se convoca la provisión  de Auxiliares de Conversación de Lengua Alemana, Francea e Inglesa  para centros docentes públicos de Educación Infantil y Primari, Secundaria y Escuelas Oficiales de Idiomas  pertenecientes</dc:title>
</cp:coreProperties>
</file>