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TextBody"/>
        <w:ind w:right="0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solicitud de subvención para la realización por PARTE DE LAS ENTIDADES PRIVADAS SIN FINES DE LUCRO de enseñanzas en el marco de la educación de personas adultas </w:t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n/Doña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NI Nº: …………………………………….Representante legal de la Entidad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Número de Identificación Fiscal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ado en (calle y nº) :</w:t>
        <w:tab/>
      </w:r>
    </w:p>
    <w:p>
      <w:pPr>
        <w:pStyle w:val="Normal"/>
        <w:tabs>
          <w:tab w:val="clear" w:pos="709"/>
          <w:tab w:val="left" w:pos="6804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dad.</w:t>
        <w:tab/>
        <w:t>C. P.:</w:t>
        <w:tab/>
      </w:r>
    </w:p>
    <w:p>
      <w:pPr>
        <w:pStyle w:val="Normal"/>
        <w:tabs>
          <w:tab w:val="clear" w:pos="709"/>
          <w:tab w:val="left" w:pos="4536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 xml:space="preserve"> Fax: </w:t>
        <w:tab/>
      </w:r>
    </w:p>
    <w:p>
      <w:pPr>
        <w:pStyle w:val="Normal"/>
        <w:tabs>
          <w:tab w:val="clear" w:pos="709"/>
          <w:tab w:val="left" w:pos="9072" w:leader="dot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clara que conoce y acepta las bases reguladoras de la presente convocatoria, y solicita </w:t>
      </w:r>
      <w:r>
        <w:rPr>
          <w:rFonts w:cs="Arial" w:ascii="Arial" w:hAnsi="Arial"/>
          <w:sz w:val="22"/>
        </w:rPr>
        <w:t>le sea concedida una subvención para la realización del Proyecto de actividades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 acuerdo con la Orden EDU/32/2010, de 14 de abril, por la que se establecen las bases reguladoras y se convocan subvenciones para la realización por parte de las </w:t>
      </w:r>
      <w:r>
        <w:rPr>
          <w:rFonts w:cs="Arial" w:ascii="Arial" w:hAnsi="Arial"/>
          <w:sz w:val="22"/>
          <w:shd w:fill="FFFFFF" w:val="clear"/>
        </w:rPr>
        <w:t xml:space="preserve">entidades privadas sin fines de lucro, </w:t>
      </w:r>
      <w:r>
        <w:rPr>
          <w:rFonts w:cs="Arial" w:ascii="Arial" w:hAnsi="Arial"/>
          <w:sz w:val="22"/>
        </w:rPr>
        <w:t xml:space="preserve">de enseñanzas en el marco de la educación para las personas adult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065</wp:posOffset>
                </wp:positionH>
                <wp:positionV relativeFrom="paragraph">
                  <wp:posOffset>356235</wp:posOffset>
                </wp:positionV>
                <wp:extent cx="91440" cy="102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28.05pt;width:7.1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356235</wp:posOffset>
                </wp:positionV>
                <wp:extent cx="91440" cy="102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8.05pt;width:7.1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sta Entidad privada sin fin de lucro ha cumplimentado ya una “Ficha de Terceros”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por haber recibido en anteriores ocasiones, subvenciones de la Comunidad Autónoma de Cantabria ………………………………………..…... SI          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orta la siguiente documentación: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lan formativo a desarrollar..…………………………………………………………</w:t>
        <w:tab/>
        <w:t>…………….</w:t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13686534"/>
      <w:bookmarkStart w:id="1" w:name="__Fieldmark__0_3713686534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puesto, según anexo II………………………………………………………………………..</w:t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13686534"/>
      <w:bookmarkStart w:id="3" w:name="__Fieldmark__1_3713686534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l representante de la entidad acerca de otra subvención 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da o por solicitar para la realización del proyecto, especificando su importe,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egún el anexo III……………………………….………………………………………</w:t>
        <w:tab/>
        <w:t>…………….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13686534"/>
      <w:bookmarkStart w:id="5" w:name="__Fieldmark__2_3713686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incurrir en las prohibiciones del artículo 12 que impiden acceder a la condición de beneficiario según anexo IV) ……………………………………</w:t>
        <w:tab/>
        <w:t>…………….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713686534"/>
      <w:bookmarkStart w:id="7" w:name="__Fieldmark__3_3713686534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.N.I. del representante legal de la entidad.………………………………………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713686534"/>
      <w:bookmarkStart w:id="9" w:name="__Fieldmark__4_3713686534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8732" w:leader="dot"/>
          <w:tab w:val="left" w:pos="9000" w:leader="none"/>
        </w:tabs>
        <w:ind w:right="27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otocopia compulsada del número de identificación fiscal………………………..</w:t>
        <w:tab/>
        <w:t>.. .</w:t>
        <w:tab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713686534"/>
      <w:bookmarkStart w:id="11" w:name="__Fieldmark__5_3713686534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creditación de ser entidad privada sin fin de lucro</w:t>
      </w:r>
      <w:r>
        <w:rPr>
          <w:rFonts w:cs="Arial" w:ascii="Arial" w:hAnsi="Arial"/>
          <w:sz w:val="22"/>
          <w:szCs w:val="22"/>
        </w:rPr>
        <w:t>………………………………………………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713686534"/>
      <w:bookmarkStart w:id="13" w:name="__Fieldmark__6_3713686534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Sangra3detindependiente"/>
        <w:tabs>
          <w:tab w:val="clear" w:pos="709"/>
          <w:tab w:val="left" w:pos="7740" w:leader="none"/>
          <w:tab w:val="left" w:pos="9000" w:leader="none"/>
          <w:tab w:val="left" w:pos="9540" w:leader="dot"/>
        </w:tabs>
        <w:spacing w:before="0" w:after="0"/>
        <w:ind w:left="0"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bancarios (“Ficha de tercero”) para el caso de que no consten en la Administración de la Comunidad Autónoma de Cantabria o hayan sido modificados………………………………..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713686534"/>
      <w:bookmarkStart w:id="15" w:name="__Fieldmark__7_371368653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editación de hallarse al corriente de sus obligaciones tributarias ………………..………..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713686534"/>
      <w:bookmarkStart w:id="17" w:name="__Fieldmark__8_371368653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editación de hallarse al corriente de sus obligaciones con la Seguridad Social ………….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713686534"/>
      <w:bookmarkStart w:id="19" w:name="__Fieldmark__9_371368653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En………………….……….…..…....,a……de……………………….de ……….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nte legal de la Entida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.: 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EJERA DE EDUCACIÓ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2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88595</wp:posOffset>
          </wp:positionV>
          <wp:extent cx="1371600" cy="726440"/>
          <wp:effectExtent l="0" t="0" r="0" b="0"/>
          <wp:wrapTight wrapText="bothSides">
            <wp:wrapPolygon edited="0">
              <wp:start x="-88" y="0"/>
              <wp:lineTo x="-88" y="21425"/>
              <wp:lineTo x="21600" y="21425"/>
              <wp:lineTo x="21600" y="0"/>
              <wp:lineTo x="-8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loque">
    <w:name w:val="Texto de bloque"/>
    <w:basedOn w:val="Normal"/>
    <w:qFormat/>
    <w:pPr>
      <w:ind w:left="720"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9:00Z</dcterms:created>
  <dc:creator>CPD</dc:creator>
  <dc:description/>
  <cp:keywords/>
  <dc:language>en-US</dc:language>
  <cp:lastModifiedBy>dnr6362</cp:lastModifiedBy>
  <cp:lastPrinted>2010-04-14T11:58:00Z</cp:lastPrinted>
  <dcterms:modified xsi:type="dcterms:W3CDTF">2010-04-20T06:39:00Z</dcterms:modified>
  <cp:revision>2</cp:revision>
  <dc:subject/>
  <dc:title>Orden EDU/___/2007 de ___ de _______, por la que se establecen  las bases reguladoras y se convocan subvenciones  para la realización por las Corporaciones locales de  Cantabria de enseñanzas en el marco de la educación  para las personas adultas</dc:title>
</cp:coreProperties>
</file>