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/ Orden MED 3/2010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2"/>
          <w:szCs w:val="22"/>
          <w:lang w:val="es-MX"/>
        </w:rPr>
      </w:pPr>
      <w:r>
        <w:rPr>
          <w:b/>
          <w:sz w:val="22"/>
          <w:szCs w:val="22"/>
        </w:rPr>
        <w:t>SOLICITUD DE SUBVENCIONES PARA EL DESARROLLO DE ACTUACIONES AMBIENTALES CONTENIDAS EN LOS PLANES DE ACCIÓN DE LA AGENDA 21 LOCAL, PARA LAS ENTIDADES LOCALES DE CANTABRIA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i/>
          <w:i/>
          <w:sz w:val="22"/>
          <w:szCs w:val="22"/>
          <w:lang w:val="es-MX"/>
        </w:rPr>
      </w:pPr>
      <w:r>
        <w:rPr>
          <w:b/>
          <w:i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2.1- Denominación del Proyecto: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  <w:tab/>
        <w:tab/>
        <w:t>2.2- Base imponible del proyecto:</w:t>
      </w:r>
    </w:p>
    <w:p>
      <w:pPr>
        <w:pStyle w:val="Normal"/>
        <w:ind w:right="56" w:hanging="0"/>
        <w:rPr/>
      </w:pPr>
      <w:r>
        <w:rPr>
          <w:sz w:val="22"/>
          <w:szCs w:val="22"/>
        </w:rPr>
        <w:tab/>
        <w:tab/>
        <w:t xml:space="preserve">2.3- Coste total del proyecto*: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>
          <w:b/>
          <w:sz w:val="22"/>
          <w:szCs w:val="22"/>
        </w:rPr>
        <w:t>SOLICITA</w:t>
      </w:r>
      <w:r>
        <w:rPr>
          <w:sz w:val="22"/>
          <w:szCs w:val="22"/>
        </w:rPr>
        <w:t xml:space="preserve"> le sea concedida una subvención por importe de….....……..€ (máximo 80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- DECLARACIÓN DE DEDUCIBILIDAD DEL IVA</w:t>
      </w:r>
    </w:p>
    <w:p>
      <w:pPr>
        <w:pStyle w:val="Normal"/>
        <w:jc w:val="both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</w:r>
    </w:p>
    <w:p>
      <w:pPr>
        <w:pStyle w:val="Normal"/>
        <w:ind w:firstLine="709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./ Dña …………………………………………………….en calidad de Secretario / Secretario-Interventor, en relación con la solicitud de subvención que se ha presentado a la Consejería de Medio Ambiente del Gobierno de Cantabria, al amparo de la Orden MED 3/2010.</w:t>
      </w:r>
    </w:p>
    <w:p>
      <w:pPr>
        <w:pStyle w:val="Normal"/>
        <w:ind w:firstLine="709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u w:val="single"/>
          <w:lang w:val="es-MX"/>
        </w:rPr>
      </w:pPr>
      <w:r>
        <w:rPr>
          <w:sz w:val="22"/>
          <w:szCs w:val="22"/>
          <w:lang w:val="es-MX"/>
        </w:rPr>
        <w:tab/>
      </w:r>
      <w:r>
        <w:rPr>
          <w:b/>
          <w:sz w:val="22"/>
          <w:szCs w:val="22"/>
          <w:u w:val="single"/>
          <w:lang w:val="es-MX"/>
        </w:rPr>
        <w:t xml:space="preserve">CERTIFICA:  </w:t>
      </w:r>
      <w:r>
        <w:rPr>
          <w:sz w:val="22"/>
          <w:szCs w:val="22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50039665"/>
      <w:bookmarkStart w:id="1" w:name="__Fieldmark__0_75003966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MX"/>
        </w:rPr>
        <w:t xml:space="preserve">Que en esta entidad </w:t>
      </w:r>
      <w:r>
        <w:rPr>
          <w:b/>
          <w:sz w:val="22"/>
          <w:szCs w:val="22"/>
          <w:lang w:val="es-MX"/>
        </w:rPr>
        <w:t>NO ES DEDUCIBLE</w:t>
      </w:r>
      <w:r>
        <w:rPr>
          <w:sz w:val="22"/>
          <w:szCs w:val="22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50039665"/>
      <w:bookmarkStart w:id="3" w:name="__Fieldmark__1_75003966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MX"/>
        </w:rPr>
        <w:t xml:space="preserve">Que en esta entidad </w:t>
      </w:r>
      <w:r>
        <w:rPr>
          <w:b/>
          <w:sz w:val="22"/>
          <w:szCs w:val="22"/>
          <w:lang w:val="es-MX"/>
        </w:rPr>
        <w:t>SI ES DEDUCIBLE</w:t>
      </w:r>
      <w:r>
        <w:rPr>
          <w:sz w:val="22"/>
          <w:szCs w:val="22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  <w:t>Se aporta la siguiente documentación:</w:t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750039665"/>
      <w:bookmarkStart w:id="5" w:name="__Fieldmark__2_75003966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 (firmado por el Alcalde o Presidente de la entidad local y su Secretario o Interventor)                        </w:t>
      </w:r>
    </w:p>
    <w:p>
      <w:pPr>
        <w:pStyle w:val="Normal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750039665"/>
      <w:bookmarkStart w:id="7" w:name="__Fieldmark__3_75003966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ertificación expedida por el Secretario de la Entidad Local relativa a la resolución adoptada por el órgano local competente por la que se acuerda solicitar y de la aprobación del proyecto a ejecutar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750039665"/>
      <w:bookmarkStart w:id="9" w:name="__Fieldmark__4_75003966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4.3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750039665"/>
      <w:bookmarkStart w:id="11" w:name="__Fieldmark__5_750039665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                  </w:t>
        <w:tab/>
      </w:r>
      <w:r>
        <w:rPr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</w:rPr>
        <w:t>En………………………., a……….de………………………………..de 2010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Secretario o Interventor             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   </w:t>
      </w:r>
      <w:r>
        <w:rPr>
          <w:sz w:val="22"/>
          <w:szCs w:val="22"/>
          <w:lang w:val="es-MX"/>
        </w:rPr>
        <w:t>Fdo.:………….                       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/>
      </w:pPr>
      <w:r>
        <w:rPr>
          <w:b/>
          <w:i/>
          <w:sz w:val="16"/>
          <w:szCs w:val="16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2313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0:00Z</dcterms:created>
  <dc:creator>Gobierno de Cantabria</dc:creator>
  <dc:description/>
  <cp:keywords/>
  <dc:language>en-US</dc:language>
  <cp:lastModifiedBy>dnr6362</cp:lastModifiedBy>
  <cp:lastPrinted>2010-04-09T13:12:00Z</cp:lastPrinted>
  <dcterms:modified xsi:type="dcterms:W3CDTF">2010-04-20T06:30:00Z</dcterms:modified>
  <cp:revision>2</cp:revision>
  <dc:subject/>
  <dc:title>ORDEN MED X/200x, DE X DE X, POR LA QUE SE ESTABLECEN LAS BASES Y SE CONVOCAN SUBVENCIONES DESTINADAS A ENTIDADES LOCALES, PARA EL DESARROLLO DE ACTUACIONES AMBIENTALES CONTENIDAS EN LOS PLANES DE ACCIÓN DE LA AGENDA 21 LOCAL</dc:title>
</cp:coreProperties>
</file>