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before="120" w:after="120"/>
        <w:jc w:val="both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rden EDU/30/2010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before="120" w:after="120"/>
        <w:jc w:val="both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ARTÍCULO 4.2 Y 4.3 PLAZO DE PRESENTACIÓN DE LAS SOLICITUDES 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before="120" w:after="120"/>
        <w:jc w:val="both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spacing w:before="240" w:after="240"/>
        <w:jc w:val="both"/>
        <w:rPr/>
      </w:pPr>
      <w:r>
        <w:rPr>
          <w:rFonts w:cs="Verdana" w:ascii="Verdana" w:hAnsi="Verdana"/>
          <w:sz w:val="24"/>
          <w:szCs w:val="24"/>
        </w:rPr>
        <w:t xml:space="preserve">El alumnado que finalice la Formación en Centros de Trabajo o la Fase de Prácticas en Centros de Trabajo antes del 30 de junio de 2010, podrá presentar sus solicitudes: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before="240" w:after="240"/>
        <w:ind w:left="1066" w:hanging="357"/>
        <w:jc w:val="both"/>
        <w:rPr/>
      </w:pPr>
      <w:r>
        <w:rPr>
          <w:rFonts w:cs="Verdana" w:ascii="Verdana" w:hAnsi="Verdana"/>
          <w:sz w:val="24"/>
          <w:szCs w:val="24"/>
        </w:rPr>
        <w:t>Hasta el día 2 de junio de 2010, en la secretaría del Centro Educativo donde esté matriculado/a el alumno/a.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Verdana" w:ascii="Verdana" w:hAnsi="Verdana"/>
          <w:sz w:val="24"/>
          <w:szCs w:val="24"/>
        </w:rPr>
        <w:t>El Centro Educativo deberá presentar las solicitudes en el Registro de la Consejería de Educación, c/ Vargas 53, 7ª planta, o en cualquiera de los lugares establecidos en el artículo 105.4 de la Ley 6/2002, de 10 de diciembre, de Régimen Jurídico del Gobierno y de la Administración de la Comunidad Autónoma de Cantabria, hasta el día 16 de junio de 2010, para que éstas puedan ser admitidas a trámit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asta el día 16 de junio de 2010, en el Registro de la Consejería de Educación, c/ Vargas 53, 7ª planta, o en cualquiera de los lugares establecidos en el artículo 105.4 de la Ley 6/2002, de 10 de diciembre, de Régimen Jurídico del Gobierno y de la Administración de la Comunidad Autónoma de Cantabria.</w:t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spacing w:before="240" w:after="240"/>
        <w:jc w:val="both"/>
        <w:rPr/>
      </w:pPr>
      <w:r>
        <w:rPr>
          <w:rFonts w:cs="Verdana" w:ascii="Verdana" w:hAnsi="Verdana"/>
          <w:sz w:val="24"/>
          <w:szCs w:val="24"/>
        </w:rPr>
        <w:t>El alumnado que realice la Formación en Centros de Trabajo o la Fase de Prácticas en Centros de Trabajo entre el 1 de julio de 2010 y 31 de diciembre de 2010, podrá presentar sus solicitudes: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pacing w:before="240" w:after="240"/>
        <w:jc w:val="both"/>
        <w:rPr/>
      </w:pPr>
      <w:r>
        <w:rPr>
          <w:rFonts w:cs="Verdana" w:ascii="Verdana" w:hAnsi="Verdana"/>
          <w:sz w:val="24"/>
          <w:szCs w:val="24"/>
        </w:rPr>
        <w:t>Hasta el día 8 de octubre de 2010, en la secretaría del Centro Educativo donde esté matriculado/a el alumno/a.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Verdana" w:ascii="Verdana" w:hAnsi="Verdana"/>
          <w:sz w:val="24"/>
          <w:szCs w:val="24"/>
        </w:rPr>
        <w:t>El Centro Educativo deberá presentar las solicitudes en el Registro de la Consejería de Educación, c/ Vargas 53, 7ª planta, o en cualquiera de los lugares establecidos en el artículo 105.4 de la Ley 6/2002, de 10 de diciembre, de Régimen Jurídico del Gobierno y de la Administración de la Comunidad Autónoma de Cantabria, hasta el día 15 de octubre de 2010, para que éstas puedan ser admitidas a trámi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Hasta el día 15 de octubre de 2010, en el Registro de la Consejería de Educación, c/ Vargas 53, 7ª planta, </w:t>
      </w:r>
      <w:r>
        <w:rPr>
          <w:rFonts w:cs="Arial" w:ascii="Verdana" w:hAnsi="Verdana"/>
          <w:sz w:val="24"/>
          <w:szCs w:val="24"/>
        </w:rPr>
        <w:t>o en cualquiera de los lugares establecidos en el artículo 105.4 de la Ley 6/2002, de 10 de diciembre, de Régimen Jurídico del Gobierno y de la Administración de la Comunidad Autónoma de Cantabria.</w:t>
      </w:r>
    </w:p>
    <w:sectPr>
      <w:type w:val="nextPage"/>
      <w:pgSz w:w="11906" w:h="16838"/>
      <w:pgMar w:left="1080" w:right="14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NormalVerdana">
    <w:name w:val="Normal  + Verdana"/>
    <w:basedOn w:val="NormalWeb"/>
    <w:qFormat/>
    <w:pPr/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7:00Z</dcterms:created>
  <dc:creator>Gobierno de Cantabria</dc:creator>
  <dc:description/>
  <cp:keywords/>
  <dc:language>en-US</dc:language>
  <cp:lastModifiedBy>dnr6362</cp:lastModifiedBy>
  <cp:lastPrinted>2010-04-12T10:34:00Z</cp:lastPrinted>
  <dcterms:modified xsi:type="dcterms:W3CDTF">2010-04-19T09:37:00Z</dcterms:modified>
  <cp:revision>2</cp:revision>
  <dc:subject/>
  <dc:title>ORDEN EDU/XX/2008, de XX de XXXXX, POR LA QUE SE ESTABLECEN LAS BASES REGULADORAS Y SE CONVOCAN AYUDAS ECONÓMICAS INDIVIDUALES AL TRANSPORTE PARA EL ALUMNADO DE FORMACIÓN PROFESIONAL DE CENTROS EDUCATIVOS SOSTENIDOS CON FONDOS PÚBLICOS DE LA COMUNIDAD AU</dc:title>
</cp:coreProperties>
</file>