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licitud de participación en la convocatoria de una beca de formación para licenciados en derecho en la Secretaría General de Sanidad (Orden SAN/4/2010, de 29 de marzo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TOS PERSONAL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lli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-NIF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y lugar de nacimie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P., localidad y provinc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f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ÉRIT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.EXPEDIENTE ACADEMIC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niversidad de expedición del títul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Matrículas de hono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Sobresalient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Notabl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úmero de Aprob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otal Asignatur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CURSOS RELACIONADOS CON EL OBJETO DE LA CONVOCATO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enominació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Entidad-es organizadora-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Nº de horas (sólo indicar si consta en el Diploma acreditativo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n</w:t>
        <w:tab/>
        <w:t xml:space="preserve">a </w:t>
        <w:tab/>
        <w:t xml:space="preserve">de                    </w:t>
        <w:tab/>
        <w:t>de 20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XCMO. SEÑOR CONSEJERO DE SANIDAD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7:36:00Z</dcterms:created>
  <dc:creator>fsm2510</dc:creator>
  <dc:description/>
  <cp:keywords/>
  <dc:language>en-US</dc:language>
  <cp:lastModifiedBy>fsm2510</cp:lastModifiedBy>
  <dcterms:modified xsi:type="dcterms:W3CDTF">2010-04-14T07:52:00Z</dcterms:modified>
  <cp:revision>1</cp:revision>
  <dc:subject/>
  <dc:title>ANEXO</dc:title>
</cp:coreProperties>
</file>