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 DE SUBVENCIÓN PARA PROGRAMAS DE CUALIFICACIÓN PROFESIONAL INICI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 LA MODALIDAD DE TALLER PROFESIONAL PARA ENTIDADES LOCALES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n/Doña …………………………………………………………………………………………… D.N.I .…………………………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en su calidad de Alcalde/Presidente de la Entidad: 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con CIF/NIF …………….……..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iciliado en (calle y nº) …..……………………………………………………………………………………………….…….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 xml:space="preserve">Localidad ……………………………………………………………………….…. Código postal …...................................…….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  <w:t>Teléfono ………………..…….., fax …………..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18"/>
          <w:szCs w:val="18"/>
        </w:rPr>
        <w:t xml:space="preserve">De conformidad con la Orden EDU/28/2010, de 5 de abril, por la que se establecen las bases reguladoras y se convocan subvenciones para el desarrollo de Programas de Cualificación Profesional Inicial, en la modalidad de Taller Profesional para Entidades Locales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SOLICITA</w:t>
      </w:r>
      <w:r>
        <w:rPr>
          <w:rFonts w:cs="Arial" w:ascii="Arial" w:hAnsi="Arial"/>
          <w:sz w:val="18"/>
          <w:szCs w:val="18"/>
        </w:rPr>
        <w:t xml:space="preserve"> una subvención de ……………………. euros para desarrollar Programas de Cualificación Profesional Inicial  en los siguientes grupos y perfil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7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829"/>
        <w:gridCol w:w="2946"/>
      </w:tblGrid>
      <w:tr>
        <w:trPr>
          <w:trHeight w:val="4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files profesionale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 de grupo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porte solicitado en euros</w:t>
            </w:r>
          </w:p>
        </w:tc>
      </w:tr>
      <w:tr>
        <w:trPr>
          <w:trHeight w:val="542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9" w:leader="dot"/>
        </w:tabs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639" w:leader="dot"/>
        </w:tabs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aporta la siguiente documentación:</w:t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supuesto (Anexo II)</w:t>
        <w:tab/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3867273229"/>
      <w:bookmarkStart w:id="1" w:name="__Fieldmark__0_3867273229"/>
      <w:bookmarkEnd w:id="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ación responsable sobre otras ayudas(Anexo III)</w:t>
        <w:tab/>
        <w:t xml:space="preserve">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3867273229"/>
      <w:bookmarkStart w:id="3" w:name="__Fieldmark__1_3867273229"/>
      <w:bookmarkEnd w:id="3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360" w:leader="dot"/>
        </w:tabs>
        <w:ind w:right="27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ación responsable de no incurrir en las prohibiciones del artículo 12 de la Ley de Subvenciones de Cantabria que impiden acceder a la condición de beneficiario, así como de estar al corriente de las obligaciones tributarias, frente a la Seguridad Social o de cualquier otro ingreso de derecho público(Anexo IV)</w:t>
        <w:tab/>
        <w:t xml:space="preserve"> 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3867273229"/>
      <w:bookmarkStart w:id="5" w:name="__Fieldmark__2_3867273229"/>
      <w:bookmarkEnd w:id="5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a compulsada de que los locales cumplen con la normativa vigente</w:t>
        <w:tab/>
        <w:t xml:space="preserve">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3867273229"/>
      <w:bookmarkStart w:id="7" w:name="__Fieldmark__3_3867273229"/>
      <w:bookmarkEnd w:id="7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ción expedida por el Secretario u órgano equivalente relativa a la resolución adoptada por el órgano competente, por la que se acuerda aprobar el proyecto y solicitar la subvención</w:t>
        <w:tab/>
        <w:t xml:space="preserve">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3867273229"/>
      <w:bookmarkStart w:id="9" w:name="__Fieldmark__4_3867273229"/>
      <w:bookmarkEnd w:id="9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gramación anual y Proyecto de actuación</w:t>
        <w:tab/>
        <w:t xml:space="preserve">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3867273229"/>
      <w:bookmarkStart w:id="11" w:name="__Fieldmark__5_3867273229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En ________________________________, a _______ de ________________________ de 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Firma)</w:t>
        <w:tab/>
        <w:tab/>
        <w:tab/>
        <w:tab/>
        <w:tab/>
        <w:tab/>
        <w:tab/>
        <w:t>Sello de la Entidad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CONSEJERA DE EDUCACIÓN DE LA COMUNIDAD AUTÓNOMA DE CANTABRIA.</w:t>
      </w:r>
    </w:p>
    <w:sectPr>
      <w:headerReference w:type="default" r:id="rId2"/>
      <w:footerReference w:type="default" r:id="rId3"/>
      <w:type w:val="nextPage"/>
      <w:pgSz w:w="11906" w:h="16838"/>
      <w:pgMar w:left="1134" w:right="1128" w:gutter="0" w:header="1134" w:top="309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3900"/>
    </w:tblGrid>
    <w:tr>
      <w:trPr>
        <w:trHeight w:val="1276" w:hRule="atLeast"/>
        <w:cantSplit w:val="true"/>
      </w:trPr>
      <w:tc>
        <w:tcPr>
          <w:tcW w:w="77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sz w:val="16"/>
            </w:rPr>
            <w:object w:dxaOrig="952" w:dyaOrig="1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1pt;height:58.45pt" filled="f" o:ole="">
                <v:imagedata r:id="rId2" o:title=""/>
              </v:shape>
              <o:OLEObject Type="Embed" ProgID="" ShapeID="ole_rId1" DrawAspect="Content" ObjectID="_641203976" r:id="rId1"/>
            </w:object>
          </w:r>
        </w:p>
      </w:tc>
      <w:tc>
        <w:tcPr>
          <w:tcW w:w="3900" w:type="dxa"/>
          <w:tcBorders/>
        </w:tcPr>
        <w:p>
          <w:pPr>
            <w:pStyle w:val="Header"/>
            <w:snapToGrid w:val="false"/>
            <w:rPr>
              <w:b/>
              <w:b/>
              <w:color w:val="0000FF"/>
              <w:lang w:val="en-US" w:eastAsia="en-US"/>
            </w:rPr>
          </w:pPr>
          <w:r>
            <w:rPr>
              <w:b/>
              <w:color w:val="0000FF"/>
              <w:lang w:val="en-US" w:eastAsia="en-US"/>
            </w:rPr>
          </w:r>
        </w:p>
        <w:p>
          <w:pPr>
            <w:pStyle w:val="Header"/>
            <w:rPr>
              <w:b/>
              <w:b/>
              <w:color w:val="0000FF"/>
              <w:sz w:val="26"/>
            </w:rPr>
          </w:pPr>
          <w:r>
            <w:rPr>
              <w:b/>
              <w:color w:val="0000FF"/>
              <w:sz w:val="26"/>
            </w:rPr>
            <w:t xml:space="preserve">GOBIERNO </w:t>
          </w:r>
        </w:p>
        <w:p>
          <w:pPr>
            <w:pStyle w:val="Header"/>
            <w:rPr>
              <w:b/>
              <w:b/>
              <w:color w:val="0000FF"/>
              <w:sz w:val="26"/>
            </w:rPr>
          </w:pPr>
          <w:r>
            <w:rPr>
              <w:b/>
              <w:color w:val="0000FF"/>
              <w:sz w:val="26"/>
            </w:rPr>
            <w:t>de</w:t>
          </w:r>
        </w:p>
        <w:p>
          <w:pPr>
            <w:pStyle w:val="Header"/>
            <w:rPr>
              <w:b/>
              <w:b/>
              <w:color w:val="0000FF"/>
            </w:rPr>
          </w:pPr>
          <w:r>
            <w:rPr>
              <w:b/>
              <w:color w:val="0000FF"/>
              <w:sz w:val="26"/>
            </w:rPr>
            <w:t>CANTABRIA</w:t>
          </w:r>
        </w:p>
      </w:tc>
    </w:tr>
    <w:tr>
      <w:trPr>
        <w:trHeight w:val="582" w:hRule="atLeast"/>
      </w:trPr>
      <w:tc>
        <w:tcPr>
          <w:tcW w:w="4679" w:type="dxa"/>
          <w:gridSpan w:val="2"/>
          <w:tcBorders/>
        </w:tcPr>
        <w:p>
          <w:pPr>
            <w:pStyle w:val="Header"/>
            <w:spacing w:lineRule="exact" w:line="300"/>
            <w:ind w:left="74" w:hanging="2"/>
            <w:jc w:val="center"/>
            <w:rPr>
              <w:b/>
              <w:b/>
              <w:shadow/>
              <w:spacing w:val="16"/>
            </w:rPr>
          </w:pPr>
          <w:r>
            <w:rPr>
              <w:rFonts w:cs="Arial" w:ascii="Arial" w:hAnsi="Arial"/>
              <w:b/>
              <w:shadow/>
              <w:spacing w:val="16"/>
            </w:rPr>
            <w:t>CONSEJERÍA DE EDUCACIÓN</w:t>
          </w:r>
        </w:p>
        <w:p>
          <w:pPr>
            <w:pStyle w:val="Header"/>
            <w:spacing w:lineRule="exact" w:line="180"/>
            <w:ind w:firstLine="355"/>
            <w:rPr>
              <w:rFonts w:ascii="Arial" w:hAnsi="Arial" w:cs="Arial"/>
              <w:b/>
              <w:b/>
              <w:shadow/>
              <w:spacing w:val="16"/>
              <w:sz w:val="12"/>
            </w:rPr>
          </w:pPr>
          <w:r>
            <w:rPr>
              <w:rFonts w:cs="Arial" w:ascii="Arial" w:hAnsi="Arial"/>
              <w:b/>
              <w:shadow/>
              <w:spacing w:val="16"/>
              <w:sz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  <w:sz w:val="18"/>
      <w:szCs w:val="18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1">
    <w:name w:val="WW8Num18z1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lang w:val="es-ES_tradnl"/>
    </w:rPr>
  </w:style>
  <w:style w:type="character" w:styleId="CarCar1">
    <w:name w:val=" Car Car1"/>
    <w:basedOn w:val="CarCar2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  <w:lang w:val="es-ES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1440" w:leader="none"/>
        <w:tab w:val="left" w:pos="2160" w:leader="none"/>
      </w:tabs>
      <w:ind w:left="2160" w:hanging="720"/>
      <w:jc w:val="both"/>
    </w:pPr>
    <w:rPr>
      <w:rFonts w:ascii="Courier" w:hAnsi="Courier" w:cs="Courier"/>
      <w:sz w:val="22"/>
      <w:szCs w:val="20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57" w:right="57" w:firstLine="993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32:00Z</dcterms:created>
  <dc:creator>administrador</dc:creator>
  <dc:description/>
  <cp:keywords/>
  <dc:language>en-US</dc:language>
  <cp:lastModifiedBy>dnr6362</cp:lastModifiedBy>
  <cp:lastPrinted>2010-04-05T09:28:00Z</cp:lastPrinted>
  <dcterms:modified xsi:type="dcterms:W3CDTF">2010-04-14T09:32:00Z</dcterms:modified>
  <cp:revision>2</cp:revision>
  <dc:subject/>
  <dc:title>Memoria:</dc:title>
</cp:coreProperties>
</file>