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LICITUD DE SUBVENCIÓN PARA PROGRAMAS DE CUALIFICACIÓN PROFESIONAL INICIAL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n/Doña ……………………………………………………………………………………………………………… D.N.I .…………………………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 su calidad de Representante legal de la Entidad: ……………………………………………………………………..………………… con CIF/NIF ……………………………, domiciliado en (calle y nº) …..…………………………………………………………………………… …………………………………….…….…. Localidad ………………………………………………………………………………………….…. Código postal …...................................……. Teléfono ……………..……….., Fax ………..……..……, Dirección de correo electrónico: …………………..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16"/>
          <w:szCs w:val="16"/>
        </w:rPr>
        <w:t xml:space="preserve">De conformidad con la Orden EDU/27/2010, de 5 de abril, por la que se establecen las bases reguladoras y se convocan subvenciones para entidades privadas sin ánimo de lucro para el desarrollo de Programas de Cualificación Profesional Inicial, en las modalidades de Taller Profesional y Taller Específico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6"/>
          <w:szCs w:val="16"/>
        </w:rPr>
        <w:t>SOLICITA</w:t>
      </w:r>
      <w:r>
        <w:rPr>
          <w:rFonts w:cs="Arial" w:ascii="Arial" w:hAnsi="Arial"/>
          <w:sz w:val="16"/>
          <w:szCs w:val="16"/>
        </w:rPr>
        <w:t xml:space="preserve"> una subvención de …………………………..………. euros para desarrollar Programas de Cualificación Profesional Inicial en la modalidad de ………………………………………………………………………………………………………., en los siguientes grupos y perfiles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7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829"/>
        <w:gridCol w:w="2946"/>
      </w:tblGrid>
      <w:tr>
        <w:trPr>
          <w:trHeight w:val="404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files profesionale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de grupo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 solicitado en euros</w:t>
            </w:r>
          </w:p>
        </w:tc>
      </w:tr>
      <w:tr>
        <w:trPr>
          <w:trHeight w:val="542" w:hRule="exac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9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639" w:leader="dot"/>
        </w:tabs>
        <w:ind w:right="-82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Esta Entidad ha cumplimentado ya una “Ficha de Terceros”, por haber recibido en anteriores ocasiones, subvenciones del Gobierno de Cantabria………….:  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0_2059617739"/>
      <w:bookmarkStart w:id="1" w:name="__Fieldmark__0_2059617739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    </w:t>
      </w: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1_2059617739"/>
      <w:bookmarkStart w:id="3" w:name="__Fieldmark__1_2059617739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NO</w:t>
      </w:r>
    </w:p>
    <w:p>
      <w:pPr>
        <w:pStyle w:val="Normal"/>
        <w:tabs>
          <w:tab w:val="clear" w:pos="708"/>
          <w:tab w:val="left" w:pos="9639" w:leader="dot"/>
        </w:tabs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639" w:leader="dot"/>
        </w:tabs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 aporta la siguiente documentación:</w:t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2059617739"/>
      <w:bookmarkStart w:id="5" w:name="__Fieldmark__2_2059617739"/>
      <w:bookmarkEnd w:id="5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tocopia compulsada del DNI del representante legal de la Entidad / Tarjeta de Identificación Fiscal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3_2059617739"/>
      <w:bookmarkStart w:id="7" w:name="__Fieldmark__3_2059617739"/>
      <w:bookmarkEnd w:id="7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supuesto (Anexo II)</w:t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4_2059617739"/>
      <w:bookmarkStart w:id="9" w:name="__Fieldmark__4_2059617739"/>
      <w:bookmarkEnd w:id="9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498" w:leader="dot"/>
        </w:tabs>
        <w:ind w:righ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claración responsable sobre otras ayudas (Anexo III)                                                                                                                         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" w:name="__Fieldmark__5_2059617739"/>
      <w:bookmarkStart w:id="11" w:name="__Fieldmark__5_2059617739"/>
      <w:bookmarkEnd w:id="11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rtificación de estar al corriente de obligaciones tributarias y de la Seguridad Social</w:t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6_2059617739"/>
      <w:bookmarkStart w:id="13" w:name="__Fieldmark__6_2059617739"/>
      <w:bookmarkEnd w:id="13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69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ertificado firmado por el representante legal de la Entidad del acuerdo tomado por el órgano competente de la misma para </w:t>
      </w:r>
    </w:p>
    <w:p>
      <w:pPr>
        <w:pStyle w:val="Normal"/>
        <w:tabs>
          <w:tab w:val="clear" w:pos="708"/>
          <w:tab w:val="left" w:pos="9356" w:leader="dot"/>
        </w:tabs>
        <w:ind w:right="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licitar la subvención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7_2059617739"/>
      <w:bookmarkStart w:id="15" w:name="__Fieldmark__7_2059617739"/>
      <w:bookmarkEnd w:id="15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tocopia compulsada que acredite que los locales cumplen con la normativa vigente </w:t>
        <w:tab/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8_2059617739"/>
      <w:bookmarkStart w:id="17" w:name="__Fieldmark__8_2059617739"/>
      <w:bookmarkEnd w:id="17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os bancarios (Ficha de Terceros) para el caso de que no conste en el Gobierno de Cantabria o hayan sido modificados </w:t>
        <w:tab/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8" w:name="__Fieldmark__9_2059617739"/>
      <w:bookmarkStart w:id="19" w:name="__Fieldmark__9_2059617739"/>
      <w:bookmarkEnd w:id="19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56" w:leader="dot"/>
        </w:tabs>
        <w:ind w:right="28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scrito de compromiso de las empresas, en su caso, que van a colaborar en las prácticas</w:t>
        <w:tab/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0" w:name="__Fieldmark__10_2059617739"/>
      <w:bookmarkStart w:id="21" w:name="__Fieldmark__10_2059617739"/>
      <w:bookmarkEnd w:id="21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60" w:leader="dot"/>
        </w:tabs>
        <w:ind w:right="-8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tocopia compulsada o legalizada de los Estatutos de la Entidad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2" w:name="__Fieldmark__11_2059617739"/>
      <w:bookmarkStart w:id="23" w:name="__Fieldmark__11_2059617739"/>
      <w:bookmarkEnd w:id="23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60" w:leader="dot"/>
        </w:tabs>
        <w:ind w:right="27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ación responsable de no incurrir en las prohibiciones de la Ley de Subvenciones de Cantabria que impiden acceder a la</w:t>
      </w:r>
    </w:p>
    <w:p>
      <w:pPr>
        <w:pStyle w:val="Normal"/>
        <w:tabs>
          <w:tab w:val="clear" w:pos="708"/>
          <w:tab w:val="left" w:pos="9360" w:leader="dot"/>
        </w:tabs>
        <w:ind w:right="-8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dición de beneficiario (Anexo IV)</w:t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4" w:name="__Fieldmark__12_2059617739"/>
      <w:bookmarkStart w:id="25" w:name="__Fieldmark__12_2059617739"/>
      <w:bookmarkEnd w:id="25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60" w:leader="dot"/>
        </w:tabs>
        <w:ind w:right="-14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gramación anual y Proyecto de actuación</w:t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6" w:name="__Fieldmark__13_2059617739"/>
      <w:bookmarkStart w:id="27" w:name="__Fieldmark__13_2059617739"/>
      <w:bookmarkEnd w:id="27"/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 ________________________________, a _______ de ________________________ de 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Firma)</w:t>
        <w:tab/>
        <w:tab/>
        <w:tab/>
        <w:tab/>
        <w:tab/>
        <w:tab/>
        <w:tab/>
        <w:t>Sello de la Entidad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CONSEJERA DE EDUCACIÓN DE LA COMUNIDAD AUTÓNOMA DE CANTABRIA.</w:t>
      </w:r>
    </w:p>
    <w:sectPr>
      <w:headerReference w:type="default" r:id="rId2"/>
      <w:type w:val="nextPage"/>
      <w:pgSz w:w="11906" w:h="16838"/>
      <w:pgMar w:left="1134" w:right="1127" w:gutter="0" w:header="1135" w:top="3093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9"/>
      <w:gridCol w:w="3900"/>
    </w:tblGrid>
    <w:tr>
      <w:trPr>
        <w:trHeight w:val="1276" w:hRule="atLeast"/>
        <w:cantSplit w:val="true"/>
      </w:trPr>
      <w:tc>
        <w:tcPr>
          <w:tcW w:w="77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sz w:val="16"/>
            </w:rPr>
            <w:object w:dxaOrig="952" w:dyaOrig="1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3.1pt;height:58.45pt" filled="f" o:ole="">
                <v:imagedata r:id="rId2" o:title=""/>
              </v:shape>
              <o:OLEObject Type="Embed" ProgID="" ShapeID="ole_rId1" DrawAspect="Content" ObjectID="_1535468625" r:id="rId1"/>
            </w:object>
          </w:r>
        </w:p>
      </w:tc>
      <w:tc>
        <w:tcPr>
          <w:tcW w:w="3900" w:type="dxa"/>
          <w:tcBorders/>
        </w:tcPr>
        <w:p>
          <w:pPr>
            <w:pStyle w:val="Header"/>
            <w:snapToGrid w:val="false"/>
            <w:rPr>
              <w:b/>
              <w:b/>
              <w:color w:val="0000FF"/>
              <w:lang w:val="en-US" w:eastAsia="en-US"/>
            </w:rPr>
          </w:pPr>
          <w:r>
            <w:rPr>
              <w:b/>
              <w:color w:val="0000FF"/>
              <w:lang w:val="en-US" w:eastAsia="en-US"/>
            </w:rPr>
          </w:r>
        </w:p>
        <w:p>
          <w:pPr>
            <w:pStyle w:val="Header"/>
            <w:rPr>
              <w:b/>
              <w:b/>
              <w:color w:val="0000FF"/>
              <w:sz w:val="26"/>
            </w:rPr>
          </w:pPr>
          <w:r>
            <w:rPr>
              <w:b/>
              <w:color w:val="0000FF"/>
              <w:sz w:val="26"/>
            </w:rPr>
            <w:t xml:space="preserve">GOBIERNO </w:t>
          </w:r>
        </w:p>
        <w:p>
          <w:pPr>
            <w:pStyle w:val="Header"/>
            <w:rPr>
              <w:b/>
              <w:b/>
              <w:color w:val="0000FF"/>
              <w:sz w:val="26"/>
            </w:rPr>
          </w:pPr>
          <w:r>
            <w:rPr>
              <w:b/>
              <w:color w:val="0000FF"/>
              <w:sz w:val="26"/>
            </w:rPr>
            <w:t>de</w:t>
          </w:r>
        </w:p>
        <w:p>
          <w:pPr>
            <w:pStyle w:val="Header"/>
            <w:rPr>
              <w:b/>
              <w:b/>
              <w:color w:val="0000FF"/>
            </w:rPr>
          </w:pPr>
          <w:r>
            <w:rPr>
              <w:b/>
              <w:color w:val="0000FF"/>
              <w:sz w:val="26"/>
            </w:rPr>
            <w:t>CANTABRIA</w:t>
          </w:r>
        </w:p>
      </w:tc>
    </w:tr>
    <w:tr>
      <w:trPr>
        <w:trHeight w:val="582" w:hRule="atLeast"/>
      </w:trPr>
      <w:tc>
        <w:tcPr>
          <w:tcW w:w="4679" w:type="dxa"/>
          <w:gridSpan w:val="2"/>
          <w:tcBorders/>
        </w:tcPr>
        <w:p>
          <w:pPr>
            <w:pStyle w:val="Header"/>
            <w:spacing w:lineRule="exact" w:line="300"/>
            <w:ind w:left="74" w:hanging="2"/>
            <w:jc w:val="center"/>
            <w:rPr>
              <w:b/>
              <w:b/>
              <w:shadow/>
              <w:spacing w:val="16"/>
            </w:rPr>
          </w:pPr>
          <w:r>
            <w:rPr>
              <w:rFonts w:cs="Arial" w:ascii="Arial" w:hAnsi="Arial"/>
              <w:b/>
              <w:shadow/>
              <w:spacing w:val="16"/>
            </w:rPr>
            <w:t>CONSEJERÍA DE EDUCACIÓN</w:t>
          </w:r>
        </w:p>
        <w:p>
          <w:pPr>
            <w:pStyle w:val="Header"/>
            <w:spacing w:lineRule="exact" w:line="180"/>
            <w:ind w:firstLine="355"/>
            <w:rPr>
              <w:rFonts w:ascii="Arial" w:hAnsi="Arial" w:cs="Arial"/>
              <w:b/>
              <w:b/>
              <w:shadow/>
              <w:spacing w:val="16"/>
              <w:sz w:val="12"/>
            </w:rPr>
          </w:pPr>
          <w:r>
            <w:rPr>
              <w:rFonts w:cs="Arial" w:ascii="Arial" w:hAnsi="Arial"/>
              <w:b/>
              <w:shadow/>
              <w:spacing w:val="16"/>
              <w:sz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  <w:sz w:val="18"/>
      <w:szCs w:val="18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>
      <w:lang w:val="es-ES_tradnl"/>
    </w:rPr>
  </w:style>
  <w:style w:type="character" w:styleId="CarCar1">
    <w:name w:val=" Car Car1"/>
    <w:basedOn w:val="CarCar2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  <w:lang w:val="es-ES"/>
    </w:rPr>
  </w:style>
  <w:style w:type="paragraph" w:styleId="TextBody">
    <w:name w:val="Body Text"/>
    <w:basedOn w:val="Normal"/>
    <w:pPr>
      <w:jc w:val="both"/>
    </w:pPr>
    <w:rPr>
      <w:rFonts w:ascii="Courier" w:hAnsi="Courier" w:cs="Courier"/>
      <w:sz w:val="22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1440" w:leader="none"/>
        <w:tab w:val="left" w:pos="2160" w:leader="none"/>
      </w:tabs>
      <w:ind w:left="2160" w:hanging="720"/>
      <w:jc w:val="both"/>
    </w:pPr>
    <w:rPr>
      <w:rFonts w:ascii="Courier" w:hAnsi="Courier" w:cs="Courier"/>
      <w:sz w:val="22"/>
      <w:szCs w:val="20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ind w:left="57" w:right="57" w:firstLine="993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12:00Z</dcterms:created>
  <dc:creator>administrador</dc:creator>
  <dc:description/>
  <cp:keywords/>
  <dc:language>en-US</dc:language>
  <cp:lastModifiedBy>dnr6362</cp:lastModifiedBy>
  <cp:lastPrinted>2010-01-20T13:53:00Z</cp:lastPrinted>
  <dcterms:modified xsi:type="dcterms:W3CDTF">2010-04-14T09:12:00Z</dcterms:modified>
  <cp:revision>2</cp:revision>
  <dc:subject/>
  <dc:title>Memoria:</dc:title>
</cp:coreProperties>
</file>