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1086" w:hRule="atLeast"/>
        </w:trPr>
        <w:tc>
          <w:tcPr>
            <w:tcW w:w="4887" w:type="dxa"/>
            <w:tcBorders/>
          </w:tcPr>
          <w:p>
            <w:pPr>
              <w:pStyle w:val="Footer"/>
              <w:ind w:left="-18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º</w:t>
            </w:r>
            <w:r>
              <w:rPr>
                <w:rFonts w:cs="Arial" w:ascii="Arial" w:hAnsi="Arial"/>
                <w:b/>
                <w:sz w:val="12"/>
                <w:szCs w:val="12"/>
              </w:rPr>
              <w:drawing>
                <wp:inline distT="0" distB="0" distL="0" distR="0">
                  <wp:extent cx="1504950" cy="755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227965</wp:posOffset>
                      </wp:positionV>
                      <wp:extent cx="1045210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60425" cy="1955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" t="-150" r="-35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0425" cy="195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22.7pt;mso-wrap-distance-left:9.05pt;mso-wrap-distance-right:9.05pt;mso-wrap-distance-top:0pt;mso-wrap-distance-bottom:0pt;margin-top:-17.95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60425" cy="1955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150" r="-35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4887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ejería de Desarrollo Rural, Ganadería, Pesca y Biodiversidad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General de Desarrollo Rural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6520</wp:posOffset>
                </wp:positionV>
                <wp:extent cx="6066790" cy="347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EN 2010 PROYECTOS DE INVERSIÓN PROMOVIDOS POR ENTIDADES LOCALES INCLUIDAS EN LA ZONA A REVITALIZAR DE LAS MONTAÑAS DE CANTABRIA, PREVISTAS EN EL PROGRAMA PILOTO (LINEA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7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EN 2010 PROYECTOS DE INVERSIÓN PROMOVIDOS POR ENTIDADES LOCALES INCLUIDAS EN LA ZONA A REVITALIZAR DE LAS MONTAÑAS DE CANTABRIA, PREVISTAS EN EL PROGRAMA PILOTO (LINEA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DE LA ENTIDAD LOCAL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65"/>
        <w:gridCol w:w="673"/>
        <w:gridCol w:w="1648"/>
        <w:gridCol w:w="714"/>
        <w:gridCol w:w="2423"/>
      </w:tblGrid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LÉFONO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X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.I.F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PO DE INVERSIÓN SUBVENCIONABLE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663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BRA/ ESTUDIO/ PLAN/ PROYECTO :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UBVENCIÓN QUE SOLICITA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6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5850"/>
      </w:tblGrid>
      <w:tr>
        <w:trPr>
          <w:trHeight w:val="29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E DEL PROYECTO DE INVERSIÓN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E DE LA SUBVENCIÓN SOLICITADA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máximo 60.000 euros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CLARACIÓN RESPONSABLE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720" w:hanging="0"/>
        <w:jc w:val="both"/>
        <w:rPr/>
      </w:pPr>
      <w:r>
        <w:rPr>
          <w:sz w:val="18"/>
          <w:szCs w:val="18"/>
        </w:rPr>
        <w:t>Que la Entidad Local que presido no está incursa en ninguna de las causas de incompatibilidad o prohibición para obtener subvenciones, de las establecidas en el artículo 12.2 de la Ley de Cantabria 10/2006, de 17 de julio, de Subvenciones de Cantabria.</w:t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jc w:val="both"/>
        <w:rPr/>
      </w:pPr>
      <w:r>
        <w:rPr>
          <w:b/>
          <w:sz w:val="16"/>
          <w:szCs w:val="16"/>
        </w:rPr>
        <w:t>5. AUTORIZACIÓN PARA RECABAR DATOS (en el caso de que no se acompañen los certificados relacionados en el artículo 5.4.d) de la Orden de convocatoria).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persona abajo firmante autoriza a la Dirección General de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 </w:t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RELACIÓN DE DOCUMENTOS QUE SE ADJUNTAN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800"/>
      </w:tblGrid>
      <w:tr>
        <w:trPr>
          <w:trHeight w:val="39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ancia debidamente cumplimentada, fechada y firmada</w:t>
            </w:r>
          </w:p>
        </w:tc>
      </w:tr>
      <w:tr>
        <w:trPr>
          <w:trHeight w:val="64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de la inversión a ejecutar que contendrá al meno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glose presupuestario por partidas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En                        a                                      de   2010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EL ALCALDE / PRESIDENTE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Fdo: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1.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7:00Z</dcterms:created>
  <dc:creator>Gobierno de Cantabria</dc:creator>
  <dc:description/>
  <cp:keywords/>
  <dc:language>en-US</dc:language>
  <cp:lastModifiedBy>ppj4258</cp:lastModifiedBy>
  <cp:lastPrinted>2010-03-23T11:02:00Z</cp:lastPrinted>
  <dcterms:modified xsi:type="dcterms:W3CDTF">2010-03-31T07:57:00Z</dcterms:modified>
  <cp:revision>3</cp:revision>
  <dc:subject/>
  <dc:title> </dc:title>
</cp:coreProperties>
</file>