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5" w:first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470</wp:posOffset>
                </wp:positionH>
                <wp:positionV relativeFrom="paragraph">
                  <wp:posOffset>-283210</wp:posOffset>
                </wp:positionV>
                <wp:extent cx="288099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06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23pt;mso-wrap-distance-left:7.05pt;mso-wrap-distance-right:7.05pt;mso-wrap-distance-top:0pt;mso-wrap-distance-bottom:0pt;margin-top:-22.3pt;mso-position-vertical-relative:text;margin-left:6.1pt;mso-position-horizontal-relative:page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  <w:gridCol w:w="2552"/>
                      </w:tblGrid>
                      <w:tr>
                        <w:trPr/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206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left="-142" w:right="1139" w:hanging="0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9575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521335</wp:posOffset>
                </wp:positionV>
                <wp:extent cx="164592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ANEXO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41.05pt;mso-position-vertical-relative:text;margin-left:1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ANEX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970</wp:posOffset>
                </wp:positionH>
                <wp:positionV relativeFrom="paragraph">
                  <wp:posOffset>39370</wp:posOffset>
                </wp:positionV>
                <wp:extent cx="128016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NTAB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3.1pt;mso-position-vertical-relative:text;margin-left: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OBIERN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NTABR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left="-142" w:right="11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-142" w:right="11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-142" w:right="11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-142" w:right="11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4606"/>
        <w:gridCol w:w="1418"/>
        <w:gridCol w:w="310"/>
        <w:gridCol w:w="399"/>
        <w:gridCol w:w="425"/>
        <w:gridCol w:w="2343"/>
        <w:gridCol w:w="350"/>
      </w:tblGrid>
      <w:tr>
        <w:trPr>
          <w:trHeight w:val="600" w:hRule="atLeast"/>
          <w:cantSplit w:val="true"/>
        </w:trPr>
        <w:tc>
          <w:tcPr>
            <w:tcW w:w="3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70" w:hanging="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 xml:space="preserve">Nombre y Apellidos del representante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-70" w:hanging="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d./dª.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.N.I:. 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6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 :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.I.F: 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6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MICILIO SOCIAL/FISCAL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O: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NICIPIO</w:t>
            </w:r>
          </w:p>
          <w:p>
            <w:pPr>
              <w:pStyle w:val="Heading5"/>
              <w:ind w:right="-7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VINCI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P.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74" w:hRule="atLeast"/>
          <w:cantSplit w:val="true"/>
        </w:trPr>
        <w:tc>
          <w:tcPr>
            <w:tcW w:w="356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39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right="1139"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ONE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Que a la vista de la Orden IND/6/2010, de 5 de marzo por la que </w:t>
            </w:r>
            <w:r>
              <w:rPr>
                <w:rFonts w:cs="Arial" w:ascii="Arial" w:hAnsi="Arial"/>
                <w:sz w:val="24"/>
                <w:szCs w:val="24"/>
                <w:lang w:val="es-ES_tradnl"/>
              </w:rPr>
              <w:t>se establecen las bases reguladoras y se aprueba para el año 2010 la convocatoria de subvenciones destinadas a empresas de transporte público por carretera cuyas líneas discurren por zonas rurales de la Comunidad Autónoma de Cantabria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LICITA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Que al amparo de lo establecido en la citada orden, le sea concedida una subvención según lo establecido en la/s modalidad/es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360" w:firstLine="20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) – Por la prestación de servicios regulares en los municipios de: ………………………………………………………………………………………….en virtud de la/s concesion/es: ……………………………………………….……. …………………………………………………………………………………………..realizando durante el año 2010 un total de…………. Kilómetros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993" w:leader="none"/>
              </w:tabs>
              <w:ind w:left="720" w:hanging="153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) – Por la prestación o intensificación en el año 2010, a instancia del Gobierno de Cantabria,  de los siguientes servicios rurales: …………………………………………………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6"/>
              <w:ind w:left="269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En …………….. ……a ..… de ……….. de 201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425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do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4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3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Heading7"/>
              <w:snapToGrid w:val="false"/>
              <w:ind w:right="5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Heading7"/>
              <w:ind w:right="5"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EXCMO. SR. CONSEJERO DE INDUSTRIA Y DESARROLLO TECNOLOGICO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-142" w:right="1139" w:hanging="0"/>
        <w:rPr/>
      </w:pPr>
      <w:r>
        <w:rPr/>
      </w:r>
    </w:p>
    <w:sectPr>
      <w:headerReference w:type="default" r:id="rId3"/>
      <w:type w:val="nextPage"/>
      <w:pgSz w:w="11906" w:h="16838"/>
      <w:pgMar w:left="1440" w:right="1106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4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right="1139" w:firstLine="907"/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1139" w:hanging="0"/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right="1139" w:hanging="0"/>
      <w:jc w:val="both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</w:tabs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3" w:leader="none"/>
      </w:tabs>
      <w:ind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ind w:left="2694" w:hanging="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ind w:right="5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S Serif" w:hAnsi="MS Serif" w:cs="MS Serif"/>
      <w:b w:val="false"/>
      <w:i w:val="false"/>
      <w:sz w:val="28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S Serif" w:hAnsi="MS Serif" w:cs="MS Serif"/>
      <w:b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4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4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1134" w:right="1139" w:hanging="0"/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ind w:right="1139" w:hanging="0"/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loque">
    <w:name w:val="Texto de bloque"/>
    <w:basedOn w:val="Normal"/>
    <w:qFormat/>
    <w:pPr>
      <w:ind w:left="1134" w:right="1139" w:hanging="1134"/>
      <w:jc w:val="both"/>
    </w:pPr>
    <w:rPr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8:35:00Z</dcterms:created>
  <dc:creator>Dirección  General de Transportes</dc:creator>
  <dc:description/>
  <cp:keywords/>
  <dc:language>en-US</dc:language>
  <cp:lastModifiedBy>dnr6362</cp:lastModifiedBy>
  <cp:lastPrinted>2010-03-05T09:36:00Z</cp:lastPrinted>
  <dcterms:modified xsi:type="dcterms:W3CDTF">2010-03-23T12:26:00Z</dcterms:modified>
  <cp:revision>3</cp:revision>
  <dc:subject/>
  <dc:title>l</dc:title>
</cp:coreProperties>
</file>