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b/>
                <w:u w:val="single"/>
              </w:rPr>
              <w:t>ANEXO I</w:t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untamiento de ………………………………………………………………………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F ………………………………………… Teléfono 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ocalidad …………………………………………………… C. Postal  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…………………………… Sucursal …………  nº  Cuenta 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, a la vista de la convocatoria de Subvenciones para Salvamento y Seguridad de Vidas Humanas en las Playas de Cantabria, publicada en el Boletín Oficial de Cantabria de …… de ………………. de 2010  y considerando reunir todos los requisitos exigidos en la mism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l Acuerdo del compromiso de la Corporación de llevar a cabo la prestación de los servicios de Salvamento y de solicitar la subvención (art. 6.2.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descriptiva de los servicios que se pretenden realizar así como presupuesto desglosado de la inversión (art. 6.2.c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comprensiva de la aplicación presupuestaria y del importe del crédito disponible consignado en los presupuestos o certificación de la tramitación de expediente de transferencia de créditos (Art. 6.2.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 otras subvenciones (art. 6.2.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acreditativa de estar al corriente en el cumplimiento de las obligaciones tributarias y frente a la Seguridad Social (art. 6.2.f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liza de seguro de responsabilidad civil suscrita por el Ayuntamiento con compañía aseguradora y recibo de pago de la prima (art. 6.2.g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 ……………………………….. a …… de ……………………. de 20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 ALCALDE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MO. SR. CONSEJERO DE PRESIDENCIA Y JUSTI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302260" cy="548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ind w:left="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    </w:t>
    </w:r>
    <w:r>
      <w:rPr>
        <w:rFonts w:cs="Arial" w:ascii="Arial" w:hAnsi="Arial"/>
        <w:sz w:val="12"/>
      </w:rPr>
      <w:t>CONSEJERI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sz w:val="10"/>
      </w:rPr>
      <w:t xml:space="preserve">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</w:t>
    </w:r>
    <w:r>
      <w:rPr>
        <w:rFonts w:cs="Arial" w:ascii="Arial" w:hAnsi="Arial"/>
        <w:i/>
        <w:sz w:val="12"/>
      </w:rPr>
      <w:t>DIRECCION GENERAL DE PROTECCION  CIVIL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                   </w:t>
    </w:r>
    <w:r>
      <w:rPr>
        <w:rFonts w:cs="Arial" w:ascii="Arial" w:hAnsi="Arial"/>
        <w:i/>
        <w:sz w:val="12"/>
        <w:szCs w:val="12"/>
      </w:rPr>
      <w:t>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4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sz w:val="2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480" w:leader="none"/>
        <w:tab w:val="left" w:pos="1080" w:leader="none"/>
        <w:tab w:val="left" w:pos="1418" w:leader="none"/>
        <w:tab w:val="left" w:pos="1680" w:leader="none"/>
        <w:tab w:val="left" w:pos="2280" w:leader="none"/>
        <w:tab w:val="left" w:pos="2880" w:leader="none"/>
        <w:tab w:val="left" w:pos="4320" w:leader="none"/>
      </w:tabs>
      <w:spacing w:lineRule="auto" w:line="480"/>
      <w:ind w:left="1680" w:right="-24" w:hanging="1680"/>
      <w:jc w:val="both"/>
    </w:pPr>
    <w:rPr>
      <w:rFonts w:ascii="Univers;Arial" w:hAnsi="Univers;Arial" w:cs="Univers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16:00Z</dcterms:created>
  <dc:creator>Marcelo Gomez Ortiz</dc:creator>
  <dc:description/>
  <cp:keywords/>
  <dc:language>en-US</dc:language>
  <cp:lastModifiedBy>mds7443</cp:lastModifiedBy>
  <dcterms:modified xsi:type="dcterms:W3CDTF">2010-03-23T08:27:00Z</dcterms:modified>
  <cp:revision>4</cp:revision>
  <dc:subject/>
  <dc:title>ORDEN DE PRE/  /2010, DE ………… DE ………………………</dc:title>
</cp:coreProperties>
</file>