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drawing>
          <wp:inline distT="0" distB="0" distL="0" distR="0">
            <wp:extent cx="1081405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ANEXO I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SOLICITUD DE  AYUDA PARA UN PLAN DE REESTRUCTURACION Y RECONVERSION DEL VIÑEDO EN CANTABRI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NTIDAD/AGRUPACION/TITULAR DEL PLAN: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ESPONSABLES DEL PLAN:……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técnico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y apell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F/CI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micil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icip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éfon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CARACTERISTICAS DEL PLA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12"/>
        <w:gridCol w:w="2338"/>
        <w:gridCol w:w="233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das a ejecuta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erficie/ha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versiones (euros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vención (euros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estructuración con arranque y plantació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estructuración con derecho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nversión varieta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ción vaso a espalder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338"/>
        <w:gridCol w:w="2338"/>
        <w:gridCol w:w="2338"/>
      </w:tblGrid>
      <w:tr>
        <w:trPr>
          <w:cantSplit w:val="true"/>
        </w:trPr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echos de plantación utilizados/ha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io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 nuevas plantacione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ferido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óvenes agricultore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 agricultores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77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559"/>
        <w:gridCol w:w="1559"/>
        <w:gridCol w:w="1558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or jov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tación priorita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or profesiona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a desfavorec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 titulare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MARCAR CON UNA X EL TIPO DE SOLICITANTE QUE CORRESPONDA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………………………………………………………………..……………., representante del plan de reestructuración y reconversión, solicita su aprobación y la ayuda que corresponda en virtud de la Orden de la Consejería de Desarrollo Rural, Ganadería, Pesca y Biodiversidad por la que se regula el procedimiento para la solicitud, tramitación y concesión de dichas ayudas y </w:t>
      </w:r>
      <w:r>
        <w:rPr>
          <w:b/>
          <w:sz w:val="20"/>
          <w:szCs w:val="20"/>
          <w:lang w:val="es-ES_tradnl"/>
        </w:rPr>
        <w:t>AUTORIZA a</w:t>
      </w:r>
      <w:r>
        <w:rPr>
          <w:sz w:val="20"/>
          <w:szCs w:val="20"/>
          <w:lang w:val="es-ES_tradnl"/>
        </w:rPr>
        <w:t xml:space="preserve"> la Comunidad Autónoma de Cantabria para recabar la información de estar al corriente en sus obligaciones tributarias y frente a la Seguridad Social.</w:t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..a……de………………de 20….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</w:r>
      <w:r>
        <w:rPr>
          <w:sz w:val="22"/>
          <w:szCs w:val="22"/>
        </w:rPr>
        <w:t>EL REPRESENT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>
          <w:sz w:val="20"/>
          <w:szCs w:val="20"/>
        </w:rPr>
        <w:t>IImo. Sr. CONSEJERO DE DESARROLLO RURAL, GANADERIA, PESCA Y BIODIVERSIDAD</w:t>
      </w:r>
      <w:r>
        <w:rPr>
          <w:b w:val="false"/>
          <w:sz w:val="20"/>
          <w:szCs w:val="20"/>
        </w:rPr>
        <w:t>.</w:t>
      </w:r>
    </w:p>
    <w:sectPr>
      <w:type w:val="nextPage"/>
      <w:pgSz w:w="12240" w:h="15840"/>
      <w:pgMar w:left="1418" w:right="992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Pa12">
    <w:name w:val="Pa12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14:00Z</dcterms:created>
  <dc:creator>Gobierno de Cantabria</dc:creator>
  <dc:description/>
  <cp:keywords/>
  <dc:language>en-US</dc:language>
  <cp:lastModifiedBy>dnr6362</cp:lastModifiedBy>
  <dcterms:modified xsi:type="dcterms:W3CDTF">2010-03-19T09:14:00Z</dcterms:modified>
  <cp:revision>2</cp:revision>
  <dc:subject/>
  <dc:title> </dc:title>
</cp:coreProperties>
</file>