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right="567" w:hanging="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EXO I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xtBodyIndent"/>
        <w:ind w:right="-82" w:hanging="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SOLICITUD DE SUBVENCIÓN para la realización de actividades educativas no regladas y de formación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/>
          <w:sz w:val="20"/>
        </w:rPr>
        <w:t>por las Asociaciones y Entidades privadas sin fines de lucro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n/Doña:</w:t>
        <w:tab/>
        <w:t xml:space="preserve"> </w:t>
      </w:r>
    </w:p>
    <w:p>
      <w:pPr>
        <w:pStyle w:val="Textoindependiente2"/>
        <w:tabs>
          <w:tab w:val="clear" w:pos="709"/>
          <w:tab w:val="left" w:pos="9720" w:leader="dot"/>
        </w:tabs>
        <w:ind w:right="-82" w:hanging="0"/>
        <w:rPr/>
      </w:pPr>
      <w:r>
        <w:rPr>
          <w:rFonts w:cs="Arial" w:ascii="Verdana" w:hAnsi="Verdana"/>
          <w:sz w:val="20"/>
        </w:rPr>
        <w:t>con D.N.I. Nº:……………………….………. representante legal de la Asociación /Entidad</w:t>
        <w:tab/>
      </w:r>
    </w:p>
    <w:p>
      <w:pPr>
        <w:pStyle w:val="Textoindependiente2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on Código de Identificación Fiscal: </w:t>
        <w:tab/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miciliada en (calle y Nº) : </w:t>
        <w:tab/>
      </w:r>
    </w:p>
    <w:p>
      <w:pPr>
        <w:pStyle w:val="Normal"/>
        <w:tabs>
          <w:tab w:val="clear" w:pos="709"/>
          <w:tab w:val="left" w:pos="5670" w:leader="dot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ocalidad.:</w:t>
        <w:tab/>
        <w:t>C.P.:</w:t>
        <w:tab/>
      </w:r>
    </w:p>
    <w:p>
      <w:pPr>
        <w:pStyle w:val="Normal"/>
        <w:tabs>
          <w:tab w:val="clear" w:pos="709"/>
          <w:tab w:val="left" w:pos="4820" w:leader="dot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eléfono: </w:t>
        <w:tab/>
        <w:t xml:space="preserve">Fax: </w:t>
        <w:tab/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rección de correo electrónico</w:t>
        <w:tab/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nominación del proyecto:</w:t>
        <w:tab/>
      </w:r>
    </w:p>
    <w:p>
      <w:pPr>
        <w:pStyle w:val="Normal"/>
        <w:tabs>
          <w:tab w:val="clear" w:pos="709"/>
          <w:tab w:val="left" w:pos="9720" w:leader="dot"/>
        </w:tabs>
        <w:ind w:right="-82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360" w:right="-82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Declara, que </w:t>
      </w:r>
      <w:r>
        <w:rPr>
          <w:rFonts w:cs="Arial" w:ascii="Verdana" w:hAnsi="Verdana"/>
          <w:b/>
          <w:sz w:val="20"/>
          <w:szCs w:val="20"/>
        </w:rPr>
        <w:t>CONOCE Y ACEPTA</w:t>
      </w:r>
      <w:r>
        <w:rPr>
          <w:rFonts w:cs="Arial" w:ascii="Verdana" w:hAnsi="Verdana"/>
          <w:sz w:val="20"/>
          <w:szCs w:val="20"/>
        </w:rPr>
        <w:t xml:space="preserve"> las bases reguladoras de la presente convocatoria, y </w:t>
      </w:r>
      <w:r>
        <w:rPr>
          <w:rFonts w:cs="Arial" w:ascii="Verdana" w:hAnsi="Verdana"/>
          <w:b/>
          <w:sz w:val="20"/>
          <w:szCs w:val="20"/>
        </w:rPr>
        <w:t>SOLICITA</w:t>
      </w:r>
      <w:r>
        <w:rPr>
          <w:rFonts w:cs="Arial" w:ascii="Verdana" w:hAnsi="Verdana"/>
          <w:sz w:val="20"/>
          <w:szCs w:val="20"/>
        </w:rPr>
        <w:t xml:space="preserve"> le sea concedida una subvención por importe de…………………… euros, al amparo de la </w:t>
      </w:r>
      <w:r>
        <w:rPr>
          <w:rFonts w:cs="Arial" w:ascii="Verdana" w:hAnsi="Verdana"/>
          <w:sz w:val="20"/>
        </w:rPr>
        <w:t xml:space="preserve">Orden EDU/17/2010, de 22 de febrero, </w:t>
      </w:r>
      <w:r>
        <w:rPr>
          <w:rFonts w:cs="Arial" w:ascii="Verdana" w:hAnsi="Verdana"/>
          <w:sz w:val="20"/>
          <w:szCs w:val="20"/>
        </w:rPr>
        <w:t>por la que se establecen las bases reguladoras y se convocan subvenciones para la realización de actividades educativas no regladas y de formación por las Asociaciones y Entidades privadas sin fines de lucro.</w:t>
      </w:r>
    </w:p>
    <w:p>
      <w:pPr>
        <w:pStyle w:val="Normal"/>
        <w:numPr>
          <w:ilvl w:val="0"/>
          <w:numId w:val="2"/>
        </w:numPr>
        <w:ind w:left="360" w:right="-82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Esta Asociación/Entidad ha cumplimentado ya una “Ficha de Terceros”, por haber recibido en anteriores ocasiones subvenciones del Gobierno de Cantabria………: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0" w:name="__Fieldmark__0_1813470811"/>
      <w:bookmarkStart w:id="1" w:name="__Fieldmark__0_1813470811"/>
      <w:bookmarkEnd w:id="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SI         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1813470811"/>
      <w:bookmarkStart w:id="3" w:name="__Fieldmark__1_1813470811"/>
      <w:bookmarkEnd w:id="3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NO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 aporta la siguiente documentación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yecto</w:t>
        <w:tab/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4" w:name="__Fieldmark__2_1813470811"/>
      <w:bookmarkStart w:id="5" w:name="__Fieldmark__2_1813470811"/>
      <w:bookmarkEnd w:id="5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supuesto, según anexo II</w:t>
        <w:tab/>
        <w:t xml:space="preserve">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6" w:name="__Fieldmark__3_1813470811"/>
      <w:bookmarkStart w:id="7" w:name="__Fieldmark__3_1813470811"/>
      <w:bookmarkEnd w:id="7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claración responsable del representante de la Entidad acerca de otra subvención solicitada o por solicitar para la realización del proyecto, especificando su importe, según anexo III.</w:t>
        <w:tab/>
        <w:t xml:space="preserve"> </w:t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8" w:name="__Fieldmark__4_1813470811"/>
      <w:bookmarkStart w:id="9" w:name="__Fieldmark__4_1813470811"/>
      <w:bookmarkEnd w:id="9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claración responsable del representante de la Entidad</w:t>
      </w:r>
      <w:r>
        <w:rPr>
          <w:rFonts w:cs="Verdana" w:ascii="Verdana" w:hAnsi="Verdana"/>
          <w:sz w:val="20"/>
          <w:szCs w:val="20"/>
        </w:rPr>
        <w:t xml:space="preserve"> de no incurrir en las prohibiciones del artículo 12 que impiden acceder a </w:t>
      </w:r>
      <w:r>
        <w:rPr>
          <w:rFonts w:cs="Arial" w:ascii="Verdana" w:hAnsi="Verdana"/>
          <w:sz w:val="20"/>
          <w:szCs w:val="20"/>
        </w:rPr>
        <w:t>la condición de beneficiario, según anexo IV.</w:t>
        <w:tab/>
        <w:t xml:space="preserve"> </w:t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0" w:name="__Fieldmark__5_1813470811"/>
      <w:bookmarkStart w:id="11" w:name="__Fieldmark__5_1813470811"/>
      <w:bookmarkEnd w:id="11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tocopia del C.I.F.</w:t>
        <w:tab/>
        <w:t xml:space="preserve"> </w:t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2" w:name="__Fieldmark__6_1813470811"/>
      <w:bookmarkStart w:id="13" w:name="__Fieldmark__6_1813470811"/>
      <w:bookmarkEnd w:id="13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tocopia del D.N.I. del representante de de la Asociación o Entidad privada sin fines de lucro</w:t>
        <w:tab/>
        <w:t xml:space="preserve"> </w:t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4" w:name="__Fieldmark__7_1813470811"/>
      <w:bookmarkStart w:id="15" w:name="__Fieldmark__7_1813470811"/>
      <w:bookmarkEnd w:id="15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Fotocopia de la inscripción de sus estatutos conforme a la Ley Orgánica 1/2002 de 22 de marzo, reguladora del Derecho de Asociación, para el caso de que no consten en la Consejería de Educación </w:t>
        <w:tab/>
        <w:t xml:space="preserve">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6" w:name="__Fieldmark__8_1813470811"/>
      <w:bookmarkStart w:id="17" w:name="__Fieldmark__8_1813470811"/>
      <w:bookmarkEnd w:id="17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probación de la actividad por el órgano directivo de la Asociación o Entidad</w:t>
        <w:tab/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8" w:name="__Fieldmark__9_1813470811"/>
      <w:bookmarkStart w:id="19" w:name="__Fieldmark__9_1813470811"/>
      <w:bookmarkEnd w:id="19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Sangra3detindependiente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atos bancarios (“Ficha de tercero”) para el caso de que no consten en la Comunidad Autónoma de Cantabria o hayan sido modificados</w:t>
        <w:tab/>
        <w:t xml:space="preserve">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0" w:name="__Fieldmark__10_1813470811"/>
      <w:bookmarkStart w:id="21" w:name="__Fieldmark__10_1813470811"/>
      <w:bookmarkEnd w:id="21"/>
      <w:r/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reditación de hallarse al corriente de sus obligaciones Tributarias </w:t>
        <w:tab/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2" w:name="__Fieldmark__11_1813470811"/>
      <w:bookmarkStart w:id="23" w:name="__Fieldmark__11_1813470811"/>
      <w:bookmarkEnd w:id="23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60" w:leader="dot"/>
        </w:tabs>
        <w:ind w:left="720" w:right="278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reditación de hallarse al corriente de sus obligaciones con la Seguridad Social </w:t>
        <w:tab/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4" w:name="__Fieldmark__12_1813470811"/>
      <w:bookmarkStart w:id="25" w:name="__Fieldmark__12_1813470811"/>
      <w:bookmarkEnd w:id="25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8789" w:leader="dot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…………………..………………, a … de ………………. de 2010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firma)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Sello de la Asociación /Entidad)</w:t>
      </w:r>
    </w:p>
    <w:p>
      <w:pPr>
        <w:pStyle w:val="Textoindependiente3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oindependiente3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xtoindependiente3"/>
        <w:rPr/>
      </w:pPr>
      <w:r>
        <w:rPr>
          <w:rFonts w:cs="Arial" w:ascii="Verdana" w:hAnsi="Verdana"/>
          <w:sz w:val="20"/>
        </w:rPr>
        <w:t xml:space="preserve">CONSEJERA DE EDUCACIÓN </w:t>
      </w:r>
      <w:r>
        <w:rPr>
          <w:rFonts w:cs="Arial" w:ascii="Verdana" w:hAnsi="Verdana"/>
          <w:sz w:val="20"/>
          <w:szCs w:val="22"/>
        </w:rPr>
        <w:t>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Courier (W1)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Consejería de Educación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eastAsia="Times New Roman" w:cs="Arial"/>
      <w:b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1361" w:leader="none"/>
      </w:tabs>
      <w:ind w:left="567" w:hanging="0"/>
      <w:jc w:val="both"/>
      <w:outlineLvl w:val="2"/>
    </w:pPr>
    <w:rPr>
      <w:rFonts w:eastAsia="Times New Roman"/>
      <w:b/>
      <w:shadow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b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Arial" w:hAnsi="Arial" w:eastAsia="Times New Roman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Times New Roman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val="es-E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ourier" w:hAnsi="Courier" w:eastAsia="Times New Roman" w:cs="Courie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851"/>
    </w:pPr>
    <w:rPr>
      <w:rFonts w:ascii="Bookman Old Style" w:hAnsi="Bookman Old Style" w:eastAsia="Times New Roman" w:cs="Bookman Old Style"/>
      <w:szCs w:val="20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rFonts w:ascii="Arial" w:hAnsi="Arial" w:eastAsia="Times New Roman" w:cs="Arial"/>
      <w:szCs w:val="20"/>
      <w:lang w:val="es-ES_tradnl"/>
    </w:rPr>
  </w:style>
  <w:style w:type="paragraph" w:styleId="TextBodyIndent">
    <w:name w:val="Body Text Indent"/>
    <w:basedOn w:val="Normal"/>
    <w:pPr>
      <w:ind w:right="567" w:firstLine="72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eastAsia="Times New Roman" w:cs="Arial"/>
      <w:b/>
      <w:sz w:val="22"/>
      <w:szCs w:val="20"/>
      <w:lang w:val="es-ES_tradnl"/>
    </w:rPr>
  </w:style>
  <w:style w:type="paragraph" w:styleId="Personal">
    <w:name w:val="Personal"/>
    <w:basedOn w:val="Normal"/>
    <w:qFormat/>
    <w:pPr/>
    <w:rPr>
      <w:rFonts w:ascii="Arial" w:hAnsi="Arial" w:eastAsia="Times New Roman" w:cs="Arial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eastAsia="Times New Roman" w:cs="Arial"/>
      <w:sz w:val="20"/>
      <w:szCs w:val="20"/>
    </w:rPr>
  </w:style>
  <w:style w:type="paragraph" w:styleId="Textodebloque">
    <w:name w:val="Texto de bloque"/>
    <w:basedOn w:val="Normal"/>
    <w:qFormat/>
    <w:pPr>
      <w:ind w:left="-426" w:right="-1" w:hanging="0"/>
      <w:jc w:val="both"/>
    </w:pPr>
    <w:rPr>
      <w:rFonts w:ascii="Verdana" w:hAnsi="Verdana" w:eastAsia="Times New Roman" w:cs="Verdana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Cs w:val="20"/>
    </w:rPr>
  </w:style>
  <w:style w:type="paragraph" w:styleId="NormalWeb8">
    <w:name w:val="Normal (Web)8"/>
    <w:basedOn w:val="Normal"/>
    <w:qFormat/>
    <w:pPr>
      <w:spacing w:before="150" w:after="150"/>
    </w:pPr>
    <w:rPr>
      <w:rFonts w:ascii="Verdana" w:hAnsi="Verdana" w:eastAsia="Times New Roman" w:cs="Verdana"/>
      <w:color w:val="000000"/>
      <w:sz w:val="18"/>
      <w:szCs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en abierta para BO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32:00Z</dcterms:created>
  <dc:creator>.</dc:creator>
  <dc:description/>
  <cp:keywords/>
  <dc:language>en-US</dc:language>
  <cp:lastModifiedBy>dnr6362</cp:lastModifiedBy>
  <cp:lastPrinted>2010-02-22T14:15:00Z</cp:lastPrinted>
  <dcterms:modified xsi:type="dcterms:W3CDTF">2010-03-17T08:32:00Z</dcterms:modified>
  <cp:revision>2</cp:revision>
  <dc:subject/>
  <dc:title>Orden EDU/xx/2007, de xx de xx, por la que se establecen las bases reguladoras y se convocan subvenciones para la realización de proyectos de actividades educativas por las Asociaciones de Madres y de Padres</dc:title>
</cp:coreProperties>
</file>