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ANEXO  4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BAUTISMO DE MAR (mes de marzo)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PARA GRUPOS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992"/>
        <w:gridCol w:w="1701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823153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82315358"/>
            <w:bookmarkStart w:id="1" w:name="__Fieldmark__5_82315358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0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la actividad denominada “Bautismo de Mar”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9645"/>
      </w:tblGrid>
      <w:tr>
        <w:trPr>
          <w:trHeight w:val="3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ASISTENCI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(de lunes a viernes del mes de marzo)</w:t>
            </w:r>
            <w:r>
              <w:rPr>
                <w:color w:val="000000"/>
                <w:sz w:val="18"/>
                <w:szCs w:val="18"/>
                <w:lang w:val="es-ES_tradnl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día por Colegio, aunque podrán unificarse dos en un mismo día.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Índíquese orden de preferencia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) </w:t>
      </w:r>
      <w:r>
        <w:rPr>
          <w:color w:val="000000"/>
          <w:sz w:val="16"/>
          <w:szCs w:val="16"/>
          <w:lang w:val="es-ES_tradnl"/>
        </w:rPr>
        <w:t>La selección de grupos se realizará dando prioridad a aquellos colegios que no hayan realizado ningún bautismo en los dos años anteriores, y conforme al orden de recepción de las solicitudes,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6"/>
          <w:szCs w:val="16"/>
        </w:rPr>
        <w:t>IMPORTANTE</w:t>
      </w:r>
      <w:r>
        <w:rPr>
          <w:color w:val="000000"/>
          <w:sz w:val="16"/>
          <w:szCs w:val="16"/>
        </w:rPr>
        <w:t>: Se recomienda que los niños lleven ropa cómoda 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1366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8.9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Normal"/>
        <w:ind w:left="-426" w:hanging="0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2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42:00Z</dcterms:modified>
  <cp:revision>2</cp:revision>
  <dc:subject/>
  <dc:title>DATOS PERSONALES</dc:title>
</cp:coreProperties>
</file>