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2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S DE VELA LIGERA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3945558063"/>
      <w:bookmarkStart w:id="1" w:name="__Fieldmark__9_3945558063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3945558063"/>
      <w:bookmarkStart w:id="3" w:name="__Fieldmark__10_3945558063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3945558063"/>
      <w:bookmarkStart w:id="5" w:name="__Fieldmark__11_3945558063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3945558063"/>
      <w:bookmarkStart w:id="7" w:name="__Fieldmark__12_3945558063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3945558063"/>
      <w:bookmarkStart w:id="9" w:name="__Fieldmark__13_3945558063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3945558063"/>
      <w:bookmarkStart w:id="11" w:name="__Fieldmark__14_3945558063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3945558063"/>
      <w:bookmarkStart w:id="13" w:name="__Fieldmark__15_3945558063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3945558063"/>
      <w:bookmarkStart w:id="15" w:name="__Fieldmark__16_3945558063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HORARIO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(**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Según modalidad y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e lunes a viernes (cinco días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O fines de semana de octub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6" w:name="__Fieldmark__17_3945558063"/>
            <w:bookmarkStart w:id="17" w:name="__Fieldmark__17_3945558063"/>
            <w:bookmarkEnd w:id="17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3945558063"/>
            <w:bookmarkStart w:id="19" w:name="__Fieldmark__18_3945558063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-Semana del 5</w:t>
            </w:r>
            <w:r>
              <w:rPr>
                <w:color w:val="000000"/>
                <w:sz w:val="18"/>
                <w:szCs w:val="18"/>
              </w:rPr>
              <w:t xml:space="preserve"> al 9 de julio y del 2 al 6 de agosto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ines de semana de octubre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3945558063"/>
            <w:bookmarkStart w:id="21" w:name="__Fieldmark__19_3945558063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  <w:lang w:val="es-ES_tradnl"/>
        </w:rPr>
        <w:t xml:space="preserve">TEMPORADA DE PRIMAVERA/OTOÑO: </w:t>
      </w:r>
      <w:r>
        <w:rPr>
          <w:color w:val="000000"/>
          <w:sz w:val="18"/>
          <w:szCs w:val="18"/>
          <w:lang w:val="es-ES_tradnl"/>
        </w:rPr>
        <w:t>Semana Santa, segunda quincena de junio, septiembre y octubre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        </w:t>
      </w:r>
      <w:r>
        <w:rPr>
          <w:b/>
          <w:color w:val="000000"/>
          <w:sz w:val="18"/>
          <w:szCs w:val="18"/>
          <w:lang w:val="es-ES_tradnl"/>
        </w:rPr>
        <w:t>TEMPORADA DE VERANO:</w:t>
      </w:r>
      <w:r>
        <w:rPr>
          <w:color w:val="000000"/>
          <w:sz w:val="18"/>
          <w:szCs w:val="18"/>
          <w:lang w:val="es-ES_tradnl"/>
        </w:rPr>
        <w:t xml:space="preserve"> julio y agosto.</w:t>
      </w:r>
    </w:p>
    <w:p>
      <w:pPr>
        <w:pStyle w:val="Normal"/>
        <w:ind w:left="-426" w:right="-141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0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0:00Z</dcterms:modified>
  <cp:revision>2</cp:revision>
  <dc:subject/>
  <dc:title>DATOS PERSONALES</dc:title>
</cp:coreProperties>
</file>