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CIÓN ADICION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total de viviendas que constituyen la Comunidad de Propietarios del número….. de la calle…………….., ……… son vivienda habitual de sus habitantes, que se relacionan a continuación (incluir nombre y apellidos y DNI de al menos una persona por domicilio que constituya vivienda habitual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los vecinos con vivienda habitual en este inmueble, …… cuentan con más de 70 años de edad, y que son los siguientes (incluir nombre y apellidos, DNI y fecha de nacimien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,..............de................................... de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do:............................................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eastAsia="Times New Roman" w:cs="Arial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Aria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18:00Z</dcterms:created>
  <dc:creator>Telecomunicaciones</dc:creator>
  <dc:description/>
  <cp:keywords/>
  <dc:language>en-US</dc:language>
  <cp:lastModifiedBy>apc9775</cp:lastModifiedBy>
  <cp:lastPrinted>2009-09-30T11:13:00Z</cp:lastPrinted>
  <dcterms:modified xsi:type="dcterms:W3CDTF">2010-02-10T13:19:00Z</dcterms:modified>
  <cp:revision>6</cp:revision>
  <dc:subject/>
  <dc:title>DECLARACIÓN EXPRESA DEL SOLICITANTE/PETICIONARIO DE LA AYUDA</dc:title>
</cp:coreProperties>
</file>