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  <w:t>GOBIE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351790</wp:posOffset>
                </wp:positionV>
                <wp:extent cx="54864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125" cy="668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2pt;mso-wrap-distance-left:9.05pt;mso-wrap-distance-right:9.05pt;mso-wrap-distance-top:0pt;mso-wrap-distance-bottom:0pt;margin-top:-27.7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4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125" cy="668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5" r="-4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" cy="66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de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CANTABRIA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>CONSEJERIA DE INDUSTRIA</w:t>
      </w:r>
    </w:p>
    <w:p>
      <w:pPr>
        <w:pStyle w:val="Subtitle"/>
        <w:rPr/>
      </w:pPr>
      <w:r>
        <w:rPr/>
        <w:t>Y DESARROLLO TECNOLOGICO</w:t>
      </w:r>
    </w:p>
    <w:p>
      <w:pPr>
        <w:pStyle w:val="Subtitle"/>
        <w:rPr/>
      </w:pPr>
      <w:r>
        <w:rPr/>
        <w:t>DIRECCIÓN GENERAL DE TRANSPORTES Y COMUNICACIONES</w:t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  <w:t>ANEXO II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4"/>
        </w:rPr>
        <w:t>INSCRIPCIÓN DE ADHESIÓN COMO T-INSTALADOR A LA ORDEN DE CONVOCATORIA IND/3/201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806"/>
        <w:gridCol w:w="1746"/>
        <w:gridCol w:w="213"/>
        <w:gridCol w:w="567"/>
        <w:gridCol w:w="1160"/>
        <w:gridCol w:w="258"/>
        <w:gridCol w:w="26"/>
        <w:gridCol w:w="1133"/>
      </w:tblGrid>
      <w:tr>
        <w:trPr>
          <w:trHeight w:val="443" w:hRule="atLeast"/>
          <w:cantSplit w:val="true"/>
        </w:trPr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ón social: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Instalad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:</w:t>
            </w:r>
          </w:p>
        </w:tc>
      </w:tr>
      <w:tr>
        <w:trPr>
          <w:trHeight w:val="443" w:hRule="atLeast"/>
        </w:trPr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FICINA EN CANTABRIA (SI ES DISTINTA DIRECCIÓN DE LA ANTERIOR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</w:r>
          </w:p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</w:r>
          </w:p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</w:r>
          </w:p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</w:tr>
      <w:tr>
        <w:trPr>
          <w:trHeight w:val="44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 POSTAL</w:t>
            </w:r>
          </w:p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de contacto</w:t>
            </w:r>
          </w:p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/Dª________________________________ con DNI_______________ en representación de la empresa de referencia manifiesta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CIONES JURADAS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Que la empresa se encuentra adherida al registro establecido por la Orden IND/4/2009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Que se compromete a cumplir  las condiciones establecidas en las bases y convocatoria para esta ayud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dando informado sobre la posibilidad de ejercitar los derechos de acceso, rectificación, cancelación u oposición, previstos en la Ley Orgánica 15/1999, mediante escrito dirigido a la Consejería de Industria y Desarrollo Tecnológic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angra2detindependiente"/>
        <w:rPr/>
      </w:pPr>
      <w:r>
        <w:rPr>
          <w:rFonts w:cs="Arial"/>
          <w:szCs w:val="22"/>
        </w:rPr>
        <w:t>SOLICITA su adhesión como T-instalador para estas ayu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13335</wp:posOffset>
                </wp:positionV>
                <wp:extent cx="2659380" cy="1550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LICITUD DE INSCRIPCIÓN 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IRMA Y SELLO DE LA EMPRESA O REPRESENTANTE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n……………………. a …… de ……………………...de 201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22.1pt;mso-wrap-distance-left:9.05pt;mso-wrap-distance-right:9.05pt;mso-wrap-distance-top:0pt;mso-wrap-distance-bottom:0pt;margin-top:1.05pt;mso-position-vertical-relative:text;margin-left:-0.2pt;mso-position-horizontal-relative:text">
                <v:textbox>
                  <w:txbxContent>
                    <w:p>
                      <w:pPr>
                        <w:pStyle w:val="TextBody"/>
                        <w:spacing w:lineRule="exact" w:line="1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OLICITUD DE INSCRIPCIÓN 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IRMA Y SELLO DE LA EMPRESA O REPRESENTANTE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En……………………. a …… de ……………………...de 20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1701" w:gutter="0" w:header="720" w:top="776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10:00Z</dcterms:created>
  <dc:creator>cmendata</dc:creator>
  <dc:description/>
  <cp:keywords/>
  <dc:language>en-US</dc:language>
  <cp:lastModifiedBy>ppj4258</cp:lastModifiedBy>
  <cp:lastPrinted>2008-06-02T12:34:00Z</cp:lastPrinted>
  <dcterms:modified xsi:type="dcterms:W3CDTF">2010-03-05T09:29:00Z</dcterms:modified>
  <cp:revision>7</cp:revision>
  <dc:subject/>
  <dc:title>ANEXO__</dc:title>
</cp:coreProperties>
</file>