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1367071291"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sz w:val="20"/>
        </w:rPr>
      </w:pPr>
      <w:r>
        <w:rPr>
          <w:sz w:val="20"/>
        </w:rPr>
        <w:t>SOLICITUD DE SUBVENCIONES PARA ASOCIACIONES DE COMERCIANTES Y CAMARAS DE COMERCIO</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5812"/>
        <w:gridCol w:w="284"/>
        <w:gridCol w:w="2126"/>
        <w:gridCol w:w="425"/>
        <w:gridCol w:w="1559"/>
        <w:gridCol w:w="284"/>
      </w:tblGrid>
      <w:tr>
        <w:trPr>
          <w:trHeight w:val="214" w:hRule="atLeast"/>
          <w:cantSplit w:val="true"/>
        </w:trPr>
        <w:tc>
          <w:tcPr>
            <w:tcW w:w="8647"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5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284"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5812"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10"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5812"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284" w:type="dxa"/>
            <w:tcBorders>
              <w:lef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394" w:type="dxa"/>
            <w:gridSpan w:val="4"/>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396" w:hRule="atLeast"/>
          <w:cantSplit w:val="true"/>
        </w:trPr>
        <w:tc>
          <w:tcPr>
            <w:tcW w:w="5812"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284" w:type="dxa"/>
            <w:tcBorders>
              <w:left w:val="single" w:sz="12" w:space="0" w:color="000000"/>
              <w:bottom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394" w:type="dxa"/>
            <w:gridSpan w:val="4"/>
            <w:tcBorders>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63839732"/>
            <w:bookmarkStart w:id="1" w:name="__Fieldmark__0_3563839732"/>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63839732"/>
            <w:bookmarkStart w:id="3" w:name="__Fieldmark__1_3563839732"/>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rFonts w:ascii="Arial" w:hAnsi="Arial" w:cs="Arial"/>
          <w:sz w:val="12"/>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63839732"/>
      <w:bookmarkStart w:id="5" w:name="__Fieldmark__2_3563839732"/>
      <w:bookmarkEnd w:id="5"/>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y su CIF e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63839732"/>
      <w:bookmarkStart w:id="7" w:name="__Fieldmark__3_3563839732"/>
      <w:bookmarkEnd w:id="7"/>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63839732"/>
      <w:bookmarkStart w:id="9" w:name="__Fieldmark__4_3563839732"/>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63839732"/>
      <w:bookmarkStart w:id="11" w:name="__Fieldmark__5_3563839732"/>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63839732"/>
      <w:bookmarkStart w:id="13" w:name="__Fieldmark__6_3563839732"/>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8.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63839732"/>
      <w:bookmarkStart w:id="15" w:name="__Fieldmark__7_3563839732"/>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63839732"/>
      <w:bookmarkStart w:id="17" w:name="__Fieldmark__8_3563839732"/>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63839732"/>
      <w:bookmarkStart w:id="19" w:name="__Fieldmark__9_3563839732"/>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63839732"/>
      <w:bookmarkStart w:id="21" w:name="__Fieldmark__10_3563839732"/>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cotejada y compulsada en la Dirección General de Comercio y Consum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42:00Z</dcterms:created>
  <dc:creator>gocan</dc:creator>
  <dc:description/>
  <cp:keywords/>
  <dc:language>en-US</dc:language>
  <cp:lastModifiedBy>Gobierno de Cantabria</cp:lastModifiedBy>
  <cp:lastPrinted>2007-04-12T14:17:00Z</cp:lastPrinted>
  <dcterms:modified xsi:type="dcterms:W3CDTF">2010-02-12T08:42:00Z</dcterms:modified>
  <cp:revision>2</cp:revision>
  <dc:subject/>
  <dc:title/>
</cp:coreProperties>
</file>