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339179660"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sz w:val="20"/>
        </w:rPr>
      </w:pPr>
      <w:r>
        <w:rPr>
          <w:sz w:val="20"/>
        </w:rPr>
        <w:t>SOLICITUD DE SUBVENCIONES PARA ASOCIACIONES DE COMERCIANTES Y CAMARA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66254636"/>
            <w:bookmarkStart w:id="1" w:name="__Fieldmark__0_866254636"/>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66254636"/>
            <w:bookmarkStart w:id="3" w:name="__Fieldmark__1_866254636"/>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66254636"/>
      <w:bookmarkStart w:id="5" w:name="__Fieldmark__2_866254636"/>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66254636"/>
      <w:bookmarkStart w:id="7" w:name="__Fieldmark__3_866254636"/>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66254636"/>
      <w:bookmarkStart w:id="9" w:name="__Fieldmark__4_866254636"/>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66254636"/>
      <w:bookmarkStart w:id="11" w:name="__Fieldmark__5_866254636"/>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66254636"/>
      <w:bookmarkStart w:id="13" w:name="__Fieldmark__6_866254636"/>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66254636"/>
      <w:bookmarkStart w:id="15" w:name="__Fieldmark__7_866254636"/>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66254636"/>
      <w:bookmarkStart w:id="17" w:name="__Fieldmark__8_866254636"/>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66254636"/>
      <w:bookmarkStart w:id="19" w:name="__Fieldmark__9_866254636"/>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66254636"/>
      <w:bookmarkStart w:id="21" w:name="__Fieldmark__10_866254636"/>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42:00Z</dcterms:created>
  <dc:creator>gocan</dc:creator>
  <dc:description/>
  <cp:keywords/>
  <dc:language>en-US</dc:language>
  <cp:lastModifiedBy>Gobierno de Cantabria</cp:lastModifiedBy>
  <cp:lastPrinted>2007-04-12T14:17:00Z</cp:lastPrinted>
  <dcterms:modified xsi:type="dcterms:W3CDTF">2010-02-12T08:42:00Z</dcterms:modified>
  <cp:revision>2</cp:revision>
  <dc:subject/>
  <dc:title/>
</cp:coreProperties>
</file>