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1189109289"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rFonts w:ascii="Franklin Gothic Book" w:hAnsi="Franklin Gothic Book" w:cs="Franklin Gothic Book"/>
          <w:sz w:val="22"/>
        </w:rPr>
      </w:pPr>
      <w:r>
        <w:rPr>
          <w:rFonts w:cs="Franklin Gothic Book" w:ascii="Franklin Gothic Book" w:hAnsi="Franklin Gothic Book"/>
          <w:sz w:val="22"/>
        </w:rPr>
        <w:t xml:space="preserve">SOLICITUD DE SUBVENCIÓN DE FOMENTO DE EMPLEO </w:t>
      </w:r>
    </w:p>
    <w:p>
      <w:pPr>
        <w:pStyle w:val="Epgrafe"/>
        <w:jc w:val="both"/>
        <w:rPr>
          <w:rFonts w:ascii="Franklin Gothic Book" w:hAnsi="Franklin Gothic Book" w:cs="Franklin Gothic Book"/>
          <w:b w:val="false"/>
          <w:b w:val="false"/>
          <w:smallCaps/>
          <w:sz w:val="20"/>
        </w:rPr>
      </w:pPr>
      <w:r>
        <w:rPr>
          <w:rFonts w:cs="Franklin Gothic Book" w:ascii="Franklin Gothic Book" w:hAnsi="Franklin Gothic Book"/>
          <w:b w:val="false"/>
          <w:smallCaps/>
          <w:sz w:val="20"/>
        </w:rPr>
        <w:t>Programa de Pequeñas y Medianas Empresas de Comercio Minorista y Servicios Complementarios al Comercio</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AYUDA</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pPr>
            <w:r>
              <w:rPr>
                <w:rFonts w:cs="Franklin Gothic Book" w:ascii="Franklin Gothic Book" w:hAnsi="Franklin Gothic Book"/>
                <w:sz w:val="14"/>
              </w:rPr>
              <w:t xml:space="preserve">EPÍGRAFE </w:t>
            </w:r>
            <w:r>
              <w:rPr>
                <w:rFonts w:cs="Franklin Gothic Book" w:ascii="Franklin Gothic Book" w:hAnsi="Franklin Gothic Book"/>
                <w:sz w:val="16"/>
              </w:rPr>
              <w:t xml:space="preserv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416672507"/>
            <w:bookmarkStart w:id="1" w:name="__Fieldmark__0_3416672507"/>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416672507"/>
            <w:bookmarkStart w:id="3" w:name="__Fieldmark__1_3416672507"/>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EX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3416672507"/>
            <w:bookmarkStart w:id="5" w:name="__Fieldmark__2_3416672507"/>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3416672507"/>
            <w:bookmarkStart w:id="7" w:name="__Fieldmark__3_3416672507"/>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3.- DECLARACIÓN EXPRESA DEL SOLICITANTE / PETICIONARIO DE LA A</w:t>
      </w:r>
      <w:r>
        <w:rPr/>
        <w:t xml:space="preserve">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3416672507"/>
            <w:bookmarkStart w:id="9" w:name="__Fieldmark__4_3416672507"/>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minimis en los tres últimos años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3416672507"/>
            <w:bookmarkStart w:id="11" w:name="__Fieldmark__5_3416672507"/>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ni solicitad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3416672507"/>
            <w:bookmarkStart w:id="13" w:name="__Fieldmark__6_3416672507"/>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8"/>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18"/>
        </w:rPr>
      </w:pPr>
      <w:r>
        <w:rPr>
          <w:rFonts w:cs="Franklin Gothic Book" w:ascii="Franklin Gothic Book" w:hAnsi="Franklin Gothic Book"/>
          <w:sz w:val="18"/>
        </w:rPr>
        <w:tab/>
        <w:tab/>
        <w:t xml:space="preserve">, </w:t>
        <w:tab/>
        <w:t>de</w:t>
        <w:tab/>
        <w:t xml:space="preserve"> de 20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Normal"/>
        <w:ind w:right="566" w:hanging="709"/>
        <w:jc w:val="both"/>
        <w:rPr>
          <w:rFonts w:ascii="Franklin Gothic Book" w:hAnsi="Franklin Gothic Book" w:cs="Franklin Gothic Book"/>
          <w:b/>
          <w:b/>
        </w:rPr>
      </w:pPr>
      <w:r>
        <w:rPr>
          <w:rFonts w:cs="Franklin Gothic Book" w:ascii="Franklin Gothic Book" w:hAnsi="Franklin Gothic Book"/>
          <w:b/>
        </w:rPr>
        <w:t>I.-    Documentación relativa al trabajador por el que se solicita la ayuda:</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3416672507"/>
      <w:bookmarkStart w:id="15" w:name="__Fieldmark__7_3416672507"/>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3416672507"/>
      <w:bookmarkStart w:id="17" w:name="__Fieldmark__8_3416672507"/>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3416672507"/>
      <w:bookmarkStart w:id="19" w:name="__Fieldmark__9_3416672507"/>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3416672507"/>
      <w:bookmarkStart w:id="21" w:name="__Fieldmark__10_3416672507"/>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3416672507"/>
      <w:bookmarkStart w:id="23" w:name="__Fieldmark__11_3416672507"/>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ontrato de trabajo o, en su caso, prórroga del mismo, para el que se solicita la ayuda, debidamente registrado en la oficina de empleo.</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3416672507"/>
      <w:bookmarkStart w:id="25" w:name="__Fieldmark__12_3416672507"/>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otocopia del D.N.I. en vigor, o documento equivalente, del solicitante, en el caso de personas fís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3416672507"/>
      <w:bookmarkStart w:id="27" w:name="__Fieldmark__13_3416672507"/>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critura de constitución de la sociedad y modificaciones posteriores, así como copia del poder acreditativo y D.N.I. en vigor del representante legal, en el caso de personas juríd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3416672507"/>
      <w:bookmarkStart w:id="29" w:name="__Fieldmark__14_3416672507"/>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eclaración expresa, en el modelo del Anexo IV de la Orden reguladora, de no encontrarse incurso en causas de incompatibilidad o prohibición para recibir subvencione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0" w:name="__Fieldmark__15_3416672507"/>
      <w:bookmarkStart w:id="31" w:name="__Fieldmark__15_3416672507"/>
      <w:bookmarkEnd w:id="3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modelo del Anexo III de la Orden reguladora, debidamente validada por la entidad bancaria correspondiente y firmada por el solicitante o representante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2" w:name="__Fieldmark__16_3416672507"/>
      <w:bookmarkStart w:id="33" w:name="__Fieldmark__16_3416672507"/>
      <w:bookmarkEnd w:id="3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 todas las cuentas de cotización con que cuente la empresa, referida a los 365 día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4" w:name="__Fieldmark__17_3416672507"/>
      <w:bookmarkStart w:id="35" w:name="__Fieldmark__17_3416672507"/>
      <w:bookmarkEnd w:id="3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6" w:name="__Fieldmark__18_3416672507"/>
      <w:bookmarkStart w:id="37" w:name="__Fieldmark__18_3416672507"/>
      <w:bookmarkEnd w:id="3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8" w:name="__Fieldmark__19_3416672507"/>
      <w:bookmarkStart w:id="39" w:name="__Fieldmark__19_3416672507"/>
      <w:bookmarkEnd w:id="3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143" w:hanging="426"/>
        <w:jc w:val="both"/>
        <w:rPr>
          <w:rFonts w:ascii="Franklin Gothic Book" w:hAnsi="Franklin Gothic Book" w:cs="Franklin Gothic Book"/>
          <w:b/>
          <w:b/>
          <w:sz w:val="16"/>
          <w:szCs w:val="16"/>
        </w:rPr>
      </w:pPr>
      <w:r>
        <w:rPr>
          <w:rFonts w:cs="Franklin Gothic Book" w:ascii="Franklin Gothic Book" w:hAnsi="Franklin Gothic Book"/>
          <w:b/>
          <w:sz w:val="16"/>
          <w:szCs w:val="16"/>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0" w:name="__Fieldmark__20_3416672507"/>
      <w:bookmarkStart w:id="41" w:name="__Fieldmark__20_3416672507"/>
      <w:bookmarkEnd w:id="4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relativa a la formación que va a recibir el trabajador (para contratos de 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2" w:name="__Fieldmark__21_3416672507"/>
      <w:bookmarkStart w:id="43" w:name="__Fieldmark__21_3416672507"/>
      <w:bookmarkEnd w:id="4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ab/>
        <w:t>Memoria justificativa de adecuación del puesto de trabajo con la titulación del trabajador, en el caso de contratos en prácticas (salvo prórrogas).</w:t>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Textodebloque"/>
        <w:ind w:left="709" w:right="-1" w:hanging="709"/>
        <w:rPr/>
      </w:pPr>
      <w:r>
        <w:rPr>
          <w:rFonts w:cs="Franklin Gothic Book" w:ascii="Franklin Gothic Book" w:hAnsi="Franklin Gothic Book"/>
        </w:rPr>
        <w:t xml:space="preserve">NOTA.- </w:t>
        <w:tab/>
        <w:t>En todos los casos en que la documentación presentada no sea original o copia autenticada,  deberá ser cotejada y compulsada en la Dirección General de Comercio.</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5:00Z</dcterms:created>
  <dc:creator>gocan</dc:creator>
  <dc:description/>
  <cp:keywords/>
  <dc:language>en-US</dc:language>
  <cp:lastModifiedBy>Gobierno de Cantabria</cp:lastModifiedBy>
  <cp:lastPrinted>2010-01-15T11:51:00Z</cp:lastPrinted>
  <dcterms:modified xsi:type="dcterms:W3CDTF">2010-02-12T08:25:00Z</dcterms:modified>
  <cp:revision>2</cp:revision>
  <dc:subject/>
  <dc:title> </dc:title>
</cp:coreProperties>
</file>