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8"/>
        <w:spacing w:before="0" w:after="40"/>
        <w:jc w:val="both"/>
        <w:rPr>
          <w:rFonts w:cs="Verdana;Verdana"/>
          <w:b/>
          <w:b/>
          <w:color w:val="000000"/>
          <w:sz w:val="18"/>
          <w:szCs w:val="18"/>
        </w:rPr>
      </w:pPr>
      <w:r>
        <w:rPr>
          <w:rFonts w:cs="Verdana;Verdana"/>
          <w:b/>
          <w:color w:val="000000"/>
          <w:sz w:val="18"/>
          <w:szCs w:val="18"/>
        </w:rPr>
        <w:t>Artículo 8.- Solicitudes y Documentación.</w:t>
      </w:r>
    </w:p>
    <w:p>
      <w:pPr>
        <w:pStyle w:val="Normal"/>
        <w:rPr>
          <w:rFonts w:cs="Verdana;Verdana"/>
          <w:b/>
          <w:b/>
          <w:color w:val="000000"/>
          <w:sz w:val="18"/>
          <w:szCs w:val="18"/>
        </w:rPr>
      </w:pPr>
      <w:r>
        <w:rPr>
          <w:rFonts w:cs="Verdana;Verdana"/>
          <w:b/>
          <w:color w:val="000000"/>
          <w:sz w:val="18"/>
          <w:szCs w:val="18"/>
        </w:rPr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1.- Las solicitudes en modelo oficial (Anexos I y II), irán dirigidas al consejero de Economía y Hacienda, acompañadas de la siguiente documentación básica:</w:t>
      </w:r>
    </w:p>
    <w:p>
      <w:pPr>
        <w:pStyle w:val="Normal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a) Referentes al trabajador: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D.N.I. en vigor, o documento equivalente, del trabajador por el que se solicita la ayuda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Certificado de estar inscrito como parado, con indicación de la antigüedad como demandante de empleo, expedido por el Servicio Cántabro de Empleo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Certificado de empadronamiento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Informe de vida laboral del trabajador contratado expedido por la Seguridad Social, referido a los dos años naturales anteriores a la fecha de formalización del contrato.</w:t>
      </w:r>
    </w:p>
    <w:p>
      <w:pPr>
        <w:pStyle w:val="Normal"/>
        <w:ind w:firstLine="360"/>
        <w:rPr>
          <w:rFonts w:ascii="Verdana;Verdana" w:hAnsi="Verdana;Verdana" w:cs="Verdana;Verdana"/>
          <w:color w:val="000000"/>
          <w:sz w:val="18"/>
          <w:szCs w:val="18"/>
        </w:rPr>
      </w:pPr>
      <w:r>
        <w:rPr>
          <w:rFonts w:cs="Verdana;Verdana" w:ascii="Verdana;Verdana" w:hAnsi="Verdana;Verdana"/>
          <w:color w:val="000000"/>
          <w:sz w:val="18"/>
          <w:szCs w:val="18"/>
        </w:rPr>
        <w:t>—</w:t>
      </w: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</w:t>
      </w:r>
      <w:r>
        <w:rPr>
          <w:rFonts w:cs="Verdana;Verdana" w:ascii="Verdana;Verdana" w:hAnsi="Verdana;Verdana"/>
          <w:color w:val="000000"/>
          <w:sz w:val="18"/>
          <w:szCs w:val="18"/>
        </w:rPr>
        <w:t>Contrato de trabajo para el que se solicita la ayuda, debidamente registrado por la Oficina de Empleo.</w:t>
      </w:r>
    </w:p>
    <w:p>
      <w:pPr>
        <w:pStyle w:val="Normal"/>
        <w:ind w:firstLine="360"/>
        <w:rPr>
          <w:rFonts w:ascii="Verdana;Verdana" w:hAnsi="Verdana;Verdana" w:cs="Verdana;Verdana"/>
          <w:color w:val="000000"/>
          <w:sz w:val="18"/>
          <w:szCs w:val="18"/>
        </w:rPr>
      </w:pPr>
      <w:r>
        <w:rPr>
          <w:rFonts w:cs="Verdana;Verdana" w:ascii="Verdana;Verdana" w:hAnsi="Verdana;Verdana"/>
          <w:color w:val="000000"/>
          <w:sz w:val="18"/>
          <w:szCs w:val="18"/>
        </w:rPr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b) Referentes al solicitante: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Documentos acreditativos de la personalidad del solicitante (salvo Asociaciones o Federaciones inscritas en el Registro de Asociaciones de Comerciantes de Cantabria) y de su representante legal, en su caso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Declaración expresa de otras ayudas recibidas o solicitadas por la empresa por contratación de trabajadores, con expresión, en su caso, de la identidad del trabajador objeto de la misma y cuantía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Ficha de tercero (Anexo III)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Declaración expresa, en el modelo de anexo IV de la presente Orden, de no encontrarse incurso en causa de inhabilitación o prohibición para obtener subvenciones.</w:t>
      </w:r>
    </w:p>
    <w:p>
      <w:pPr>
        <w:pStyle w:val="Normal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c) Documentación específica para el programa de empresas minoristas: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Memoria relativa a la formación que va a recibir el trabajador, que se ajustará a las características del puesto de trabajo a desempeñar, para contratos de formación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Memoria justificativa de adecuación del puesto de trabajo con la titulación del trabajador, para contratos en prácticas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Informe de la Tesorería General de la Seguridad Social relativo al Código de Cuenta de Cotización Principal y existencia o no de secundarias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Informe de vida laboral de todas las cuentas de cotización con que cuente la empresa, referidas a los 365 días anteriores a la fecha de dicho contrato.</w:t>
      </w:r>
    </w:p>
    <w:p>
      <w:pPr>
        <w:pStyle w:val="Normal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d) Documentación específica para el programa de Asociaciones y Organizaciones de Comerciantes: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—</w:t>
      </w:r>
      <w:r>
        <w:rPr>
          <w:rFonts w:eastAsia="Verdana;Verdana" w:cs="Verdana;Verdana"/>
          <w:color w:val="000000"/>
          <w:sz w:val="18"/>
          <w:szCs w:val="18"/>
        </w:rPr>
        <w:t xml:space="preserve"> </w:t>
      </w:r>
      <w:r>
        <w:rPr>
          <w:rFonts w:cs="Verdana;Verdana"/>
          <w:color w:val="000000"/>
          <w:sz w:val="18"/>
          <w:szCs w:val="18"/>
        </w:rPr>
        <w:t>Memoria justificativa de adecuación del puesto de trabajo con la titulación del trabajador.</w:t>
      </w:r>
    </w:p>
    <w:p>
      <w:pPr>
        <w:pStyle w:val="Normal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2.- En el supuesto de solicitudes acogidas a lo establecido en el artículo 4.3 de la presente Orden, sobre prórroga o continuación de la relación laboral por otro período anual, deberá acompañarse únicamente la siguiente documentación:</w:t>
      </w:r>
    </w:p>
    <w:p>
      <w:pPr>
        <w:pStyle w:val="Normal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a) Prórroga del contrato subvencionado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b) Certificado de empadronamiento del trabajador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c) Declaración expresa de otras ayudas recibidas o solicitadas por la empresa por contratación de trabajadores, con expresión, en su caso, de la identidad del trabajador objeto de la misma y cuantía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d) Para el programa de empresas minoristas, memoria relativa a la formación que va a recibir el trabajador, que se ajustará a las características del puesto de trabajo a desempeñar, en el caso de contratos de formación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e) Declaración expresa, en el modelo de anexo IV de la presente Orden, de no encontrarse incurso en causa de inhabilitación o prohibición para obtener subvenciones.</w:t>
      </w:r>
    </w:p>
    <w:p>
      <w:pPr>
        <w:pStyle w:val="Normal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3.- En las solicitudes de prórroga o continuación de la relación laboral por otro período anual, se deberá haber aportado, previamente, la documentación requerida a la finalización del período anteriormente subvencionado.</w:t>
      </w:r>
    </w:p>
    <w:p>
      <w:pPr>
        <w:pStyle w:val="Normal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4.- La presentación de la solicitud conllevará la autorización a la Dirección General de Comercio y Consumo para recabar los certificados de la Agencia Estatal de la Administración Tributaria y de la Tesorería General de la Seguridad Social de hallarse al corriente en sus obligaciones con estos organismos y de situación general en el IAE.</w:t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En el supuesto de que el solicitante manifestara expresamente que no otorga dicha autorización, deberá presentar los oportunos certificados junto con la solicitud.</w:t>
      </w:r>
    </w:p>
    <w:p>
      <w:pPr>
        <w:pStyle w:val="Normal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</w:r>
    </w:p>
    <w:p>
      <w:pPr>
        <w:pStyle w:val="Normal"/>
        <w:ind w:firstLine="357"/>
        <w:jc w:val="both"/>
        <w:rPr>
          <w:rFonts w:ascii="Verdana;Verdana" w:hAnsi="Verdana;Verdana" w:cs="Verdana;Verdana"/>
          <w:color w:val="000000"/>
          <w:sz w:val="18"/>
          <w:szCs w:val="18"/>
        </w:rPr>
      </w:pPr>
      <w:r>
        <w:rPr>
          <w:rFonts w:cs="Verdana;Verdana" w:ascii="Verdana;Verdana" w:hAnsi="Verdana;Verdana"/>
          <w:color w:val="000000"/>
          <w:sz w:val="18"/>
          <w:szCs w:val="18"/>
        </w:rPr>
        <w:t>5.- Cuando la documentación presentada no sea original o copia autenticada, deberá ser cotejada y compulsada en la Dirección General de Comercio y Consumo en la forma que establece el artículo 12 del Decreto 140/99, de 16 de diciembre, por el que se regula el Registro de la Administración de la Comunidad Autónoma de Cantabr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Verdana;Verdana" w:hAnsi="Verdana;Verdana" w:cs="Verdana;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14:00Z</dcterms:created>
  <dc:creator>ppj4258</dc:creator>
  <dc:description/>
  <cp:keywords/>
  <dc:language>en-US</dc:language>
  <cp:lastModifiedBy>ppj4258</cp:lastModifiedBy>
  <dcterms:modified xsi:type="dcterms:W3CDTF">2010-02-26T10:49:00Z</dcterms:modified>
  <cp:revision>1</cp:revision>
  <dc:subject/>
  <dc:title>Artículo 8</dc:title>
</cp:coreProperties>
</file>