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ICITUD PARA LA REALIZACIÓN DE PROYECTOS DE INVESTIGACIÓN E INNOVACIÓN EDUCATIVA</w:t>
      </w:r>
    </w:p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ORDEN EDU/10/2010, de 11 de febrero, por la que se establecen las bases reguladoras y se convocan subvenciones para la realización de proyectos de investigación e innovación educativa durante el año 2010 por parte de los centros privados concertados que impartan enseñanzas no universitarias en la Comunidad Autónoma de Cantabria) </w:t>
      </w:r>
    </w:p>
    <w:tbl>
      <w:tblPr>
        <w:tblW w:w="88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08"/>
        <w:gridCol w:w="81"/>
        <w:gridCol w:w="719"/>
        <w:gridCol w:w="135"/>
        <w:gridCol w:w="591"/>
        <w:gridCol w:w="119"/>
        <w:gridCol w:w="130"/>
        <w:gridCol w:w="1734"/>
        <w:gridCol w:w="1728"/>
        <w:gridCol w:w="81"/>
        <w:gridCol w:w="1735"/>
      </w:tblGrid>
      <w:tr>
        <w:trPr/>
        <w:tc>
          <w:tcPr>
            <w:tcW w:w="1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/Doña:</w:t>
            </w:r>
          </w:p>
        </w:tc>
        <w:tc>
          <w:tcPr>
            <w:tcW w:w="697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DNI nº.: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 del centro educativo: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Número de Identificación Fiscal: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domicilio en (calle y nº)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nominación del proyecto:</w:t>
            </w:r>
          </w:p>
        </w:tc>
        <w:tc>
          <w:tcPr>
            <w:tcW w:w="62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80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ve descripción del proyecto:</w:t>
            </w:r>
          </w:p>
        </w:tc>
      </w:tr>
      <w:tr>
        <w:trPr>
          <w:trHeight w:val="294" w:hRule="atLeast"/>
        </w:trPr>
        <w:tc>
          <w:tcPr>
            <w:tcW w:w="880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 la participación del centro indicado anteriormente en la convocatoria para el desarrollo de proyectos de investigación e innovación educativa a la que se refiere la Orden EDU/10/2010, de 11 de febrero.  </w:t>
      </w:r>
    </w:p>
    <w:p>
      <w:pPr>
        <w:pStyle w:val="Normal"/>
        <w:shd w:fill="FFFFFF" w:val="clear"/>
        <w:spacing w:lineRule="atLeast" w:line="270" w:before="135" w:after="1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lo aporta la siguiente documentación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yecto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Certificado de aprobación de la solicitud del proyecto por parte del Claustro de profesor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Certificado de aprobación de la solicitud del proyecto por parte del Consejo escolar del centro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s II, IV, V y VI debidamente cumplimentado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DNI del titular del centro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a de tercero debidamente cumplimentada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ditación de hallarse al corriente en el cumplimiento de sus obligaciones tributarias y frente a la Seguridad Social. (En el caso de no presentarse, la presente solicitud conlleva la autorización a la Consejería de Educación para solicitarlos)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TITULAR Y SELLO DEL CENT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RA. CONSEJERA DE EDUCACIÓN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24"/>
              <w:sz w:val="18"/>
              <w:szCs w:val="18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pacing w:val="24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24"/>
              <w:sz w:val="18"/>
              <w:szCs w:val="18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ind w:left="177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loque">
    <w:name w:val="Texto de bloque"/>
    <w:basedOn w:val="Normal"/>
    <w:qFormat/>
    <w:pPr>
      <w:ind w:left="720"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38:00Z</dcterms:created>
  <dc:creator>Consejería Educación</dc:creator>
  <dc:description/>
  <cp:keywords/>
  <dc:language>en-US</dc:language>
  <cp:lastModifiedBy>dnr6362</cp:lastModifiedBy>
  <cp:lastPrinted>2010-02-11T09:35:00Z</cp:lastPrinted>
  <dcterms:modified xsi:type="dcterms:W3CDTF">2010-02-19T11:38:00Z</dcterms:modified>
  <cp:revision>2</cp:revision>
  <dc:subject/>
  <dc:title>El constante cambio de nuestra sociedad, caracterizado por la diversidad cultural, la incorporación de las Tecnologías de la Información y la Comunicación y la plena integración en el contexto europeo, requiere procesos permanentes de innovación educativ</dc:title>
</cp:coreProperties>
</file>