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DEN EMP/4/20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ÍCULO 4.3.- DOCUMENTACIÓN A ADJUNT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s las solicitudes deberán ir acompañadas de la siguiente documentació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ud de ayuda debidamente cumplimentada, fechada y firmada por quien ostente la representación legal de la entidad, según modelo recogido como Anexo I a la presente Orde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compulsada, de la tarjeta de identificación fiscal de la Entida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.N.I. del representante de la entidad que firma la solicitud, que ha de estar en vigo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tocopia compulsada de los estatutos de la entidad en el caso de las asociaciones que no hubieran concurrido a las subvenciones del ejercicio anterior o que habiéndolo hecho hubieran modificado sus Estatutos desde el 1 de Febrero de 2009, deberán aportar fotocopia compulsada de los estatutos de la Entidad actualizados de acuerdo a la exigencia recogida en la nueva normativa reguladora de las asociaciones y documentación acreditativa de la inscripción de los nuevos estatutos modificados en un registro público, estatal o autonómic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cumentación acreditativa de estar inscritas en un Registro público, estatal o autonómic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certificada del Acuerdo de la Junta Directiva en la que se decidió la solicitud de la subvención, según modelo recogido como anexo IV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tificado del secretario/a de la entidad con el Visto Bueno del Presidente/a acreditando la composición actual de sus órganos directivos, así como indicación del número total de personas asociadas. Anexo 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oria explicativa de las características de la entidad solicitante, según el modelo recogido como Anexo I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moria explicativa para cada uno de los programas o actividades para los que se solicita la subvención por separado (proyecto de taller, proyecto de charlas, proyecto de concurso, proyecto seminario, etc.), según el modelo recogido como Anexo II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Para los proyectos que superen los 4.500 €, además, se acompañará memoria escrita extensa fuera de anex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En caso de existir, relación de la plantilla del personal de la entidad o asociación para el que se solicita la subvención, con detalle de su categoría profesional, y copia compulsada de los documentos de cotización a la Seguridad Social del último m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reditación de que la Entidad se encuentra al corriente de sus obligaciones con las Administraciones Públicas, mediante la presentación junto a su solicitud de los certificados emitidos por los Organismos competentes, o bien una declaración responsable (Anexo VI) cuando la entidad no esté sujeta a las obligaciones tributarias con la Agencia Estatal de la Administración Tributaria o no esté obligada a estar inscrita como empresa en la Seguridad Social o en alta en el régimen especial correspondiente. </w:t>
      </w:r>
    </w:p>
    <w:p>
      <w:pPr>
        <w:pStyle w:val="Normal"/>
        <w:ind w:left="10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ausencia de dicha documentación, la presentación de la solicitud por la Entidad conllevará la autorización a la Dirección General de la Mujer para recabar los certificados a emitir por la Agencia Estatal de la Administración Tributaria, y por la Tesorería General de la Seguridad Social de acuerdo con lo dispuesto en el artículo 22.4 del Real Decreto 887/2006, de 21 de julio, por el que se aprueba el Reglamento de la Ley General de Subvencion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ción responsable de no recibir otras ayudas de igual naturaleza en cuantía que iguale o supere el coste de la ayuda solicitada. Anexo VII.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En caso de que los documentos requeridos en los apartados b), d) y e), ya se encuentren en poder de esta Administración, la entidad podrá no presentarlos indicando expresamente la fecha y el órgano o dependencia en que fueron presentados, y siempre y cuando no hayan trascurrido más de cinco años desde la finalización del procedimiento al que correspondan, haciendo constar tal circunstancia en la solicitud Anexo 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33:00Z</dcterms:created>
  <dc:creator>dnr6362</dc:creator>
  <dc:description/>
  <cp:keywords/>
  <dc:language>en-US</dc:language>
  <cp:lastModifiedBy>dnr6362</cp:lastModifiedBy>
  <dcterms:modified xsi:type="dcterms:W3CDTF">2010-01-21T11:35:00Z</dcterms:modified>
  <cp:revision>1</cp:revision>
  <dc:subject/>
  <dc:title>ORDEN EMP/4/2010</dc:title>
</cp:coreProperties>
</file>