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  <w:object w:dxaOrig="5146" w:dyaOrig="30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5pt;height:42.75pt" filled="f" o:ole="">
            <v:imagedata r:id="rId3" o:title=""/>
          </v:shape>
          <o:OLEObject Type="Embed" ProgID="" ShapeID="ole_rId2" DrawAspect="Content" ObjectID="_726540032" r:id="rId2"/>
        </w:objec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915670" cy="55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LICITUD DE BECAS DE FORMACIÓN EN EL SERVICIO CANTABRO DE SALUD CONVOCADAS POR LA ORDEN SAN/29/2009, DE 21 DE SEPTIEMBRE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DATOS PERSONALES</w:t>
      </w:r>
      <w:r>
        <w:rPr>
          <w:rFonts w:cs="Arial" w:ascii="Arial" w:hAnsi="Arial"/>
          <w:b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</w:tblGrid>
      <w:tr>
        <w:trPr>
          <w:trHeight w:val="33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O ACADEMIC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O DE EXPEDICIÓN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18"/>
        <w:gridCol w:w="2362"/>
        <w:gridCol w:w="294"/>
        <w:gridCol w:w="1866"/>
      </w:tblGrid>
      <w:tr>
        <w:trPr>
          <w:trHeight w:val="5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N.I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ER APELLID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/>
            </w:pPr>
            <w:r>
              <w:rPr>
                <w:rFonts w:cs="Arial" w:ascii="Arial" w:hAnsi="Arial"/>
                <w:b/>
              </w:rPr>
              <w:t>SEGUNDO APELLID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NACIMIENT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INCIA DE NACIMIENT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DAD DE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IMIEN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IONALIDAD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(CALLE O PLAZA Y NÚMERO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AL</w:t>
            </w:r>
          </w:p>
        </w:tc>
      </w:tr>
      <w:tr>
        <w:trPr>
          <w:trHeight w:val="270" w:hRule="atLeast"/>
        </w:trPr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MUNICIPI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 PROVINCIA</w:t>
            </w:r>
          </w:p>
        </w:tc>
      </w:tr>
    </w:tbl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ADJUNTOS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 DNI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ificado de empadronamiento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o acreditativo de la titulación o titulaciones que pose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ificación de expediente académico con calificacion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urriculum vitae” del solicitante con exposición de los méritos académicos o profesionales que se aleguen, acompañado de los documentos acreditativos de los mismo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jurada de renuncia a otras becas, remuneraciones o ayudas de carácter público o privado, en el caso de ser seleccionado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solicitante de estar al corriente de las obligaciones tributarias y con la Seguridad Social o cualquier otro ingreso de derecho público de conformidad con la Orden HAC/15/2006, de 11 de agosto, por la que se establecen los supuestos en que procede la simplificación de la acreditación de estar al corriente de las obligaciones tributarias, con la Seguridad Social y con la Administración General de la Comunidad Autónoma de Cantabria en materia de subvenciones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341" w:hRule="atLeast"/>
        </w:trPr>
        <w:tc>
          <w:tcPr>
            <w:tcW w:w="8755" w:type="dxa"/>
            <w:tcBorders/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El/la abajo firmante solicita ser admitido en la convocatoria de referencia y declara que conoce y acepta las bases reguladoras y la convocatoria de la Orden SAN//29/2009, de 21 de septiembre y se compromete a su cumplimiento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En …………………, a ….. de …………. De 2009.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  <w:r>
              <w:rPr>
                <w:rFonts w:cs="Arial" w:ascii="Arial" w:hAnsi="Arial"/>
              </w:rPr>
              <w:t>(Firma)</w:t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  <w:bottom w:val="double" w:sz="4" w:space="1" w:color="000000"/>
                <w:right w:val="double" w:sz="4" w:space="4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MO. SR. DIRECTOR GERENTE DEL SERVICIO CÁNTABRO DE SALU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" w:hAnsi="Times New Roman;Times" w:cs="Times New Roman;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;Times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;Times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51:00Z</dcterms:created>
  <dc:creator>Gobierno de Cantabria</dc:creator>
  <dc:description/>
  <cp:keywords/>
  <dc:language>en-US</dc:language>
  <cp:lastModifiedBy>dnr6362</cp:lastModifiedBy>
  <cp:lastPrinted>2009-10-23T11:50:00Z</cp:lastPrinted>
  <dcterms:modified xsi:type="dcterms:W3CDTF">2009-10-23T09:51:00Z</dcterms:modified>
  <cp:revision>2</cp:revision>
  <dc:subject/>
  <dc:title>ASUNTOS TRAMITADOS POR LA CONSEJERÍA DE SANIDAD,  SERVICIO CÁNTABRO DE SALUD Y/0 LA GERENCIA DE ATENCIÓN PRIMARIA ANTE EL AYUNTAMIENTO DE SANTANDER</dc:title>
</cp:coreProperties>
</file>