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ANEXO I</w:t>
      </w:r>
    </w:p>
    <w:p>
      <w:pPr>
        <w:pStyle w:val="Epgraf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CAS 2009</w:t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LICITUD DE ADMISIÓN AL CONCURSO CONVOCADO POR LA ORDEN DES/67/2009  DE 10 DE SEPTIEMBRE,</w:t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E LA CONSEJERÍA DE DESARROLLO RURAL, GANADERÍA, PESCA Y BIODIVERSIDAD</w:t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  <w:sz w:val="18"/>
          <w:szCs w:val="18"/>
        </w:rPr>
      </w:pPr>
      <w:r>
        <w:rPr>
          <w:b/>
        </w:rPr>
        <w:t>Sanidad-Bienestar Animal.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209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9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36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FOTOCOPIA PERMISO CONDUCIR CLASE B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OTRAS CERTIFICACIONES</w:t>
            </w:r>
          </w:p>
          <w:p>
            <w:pPr>
              <w:pStyle w:val="Normal"/>
              <w:ind w:left="44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ACIÓN JURADA DE NO HABER RENUNCIADO A OTRAS BECAS CONCEDIDAS POR LA CONSEJERÍA DE DESARROLLO RURAL, GANADERÍA, PESCA Y BIODIVERSIDAD.</w:t>
            </w:r>
          </w:p>
          <w:p>
            <w:pPr>
              <w:pStyle w:val="Normal"/>
              <w:ind w:left="44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ACIÓN RESPONSABLE DE ESTAR AL CORRIENTE DE LAS OBLIGACIONES TRIBUTARIAS Y CON LA SEGURIDAD SOCIAL ASÍ COMO DEL RESTO DE LAS OBLIGACIONES CON LA COMUNIDAD AUTÓNOMA DE CANTABRIA.</w:t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En .........................................., a ....... de .......................... de 200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s-ES_tradnl"/>
        </w:rPr>
        <w:t xml:space="preserve">EXCMO. SR. CONSEJERO DE </w:t>
      </w:r>
      <w:r>
        <w:rPr>
          <w:b/>
          <w:sz w:val="20"/>
          <w:szCs w:val="20"/>
        </w:rPr>
        <w:t>DESARROLLO RURAL, GANADERÍA, PESCA Y BIODIVERSIDAD</w:t>
      </w:r>
      <w:r>
        <w:rPr>
          <w:b/>
          <w:sz w:val="20"/>
          <w:szCs w:val="20"/>
          <w:lang w:val="es-ES_tradnl"/>
        </w:rPr>
        <w:t xml:space="preserve">. -C/GUTIÉRREZ SOLANA, S/N. "EDIFICIO EUROPA".- 39011 SANTANDER (CANTABRIA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Cs w:val="22"/>
      </w:rPr>
    </w:pPr>
    <w:r>
      <w:rPr>
        <w:rFonts w:cs="Arial"/>
        <w:b/>
        <w:szCs w:val="22"/>
      </w:rPr>
      <w:drawing>
        <wp:inline distT="0" distB="0" distL="0" distR="0">
          <wp:extent cx="1267460" cy="910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910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rFonts w:eastAsia="Times New Roman"/>
      <w:sz w:val="28"/>
      <w:szCs w:val="20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rFonts w:eastAsia="Times New Roman"/>
      <w:sz w:val="20"/>
      <w:szCs w:val="20"/>
      <w:lang w:val="es-ES_tradnl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47:00Z</dcterms:created>
  <dc:creator>Gobierno de Cantabria</dc:creator>
  <dc:description/>
  <cp:keywords/>
  <dc:language>en-US</dc:language>
  <cp:lastModifiedBy>dnr6362</cp:lastModifiedBy>
  <cp:lastPrinted>2009-09-11T13:20:00Z</cp:lastPrinted>
  <dcterms:modified xsi:type="dcterms:W3CDTF">2009-09-22T06:47:00Z</dcterms:modified>
  <cp:revision>2</cp:revision>
  <dc:subject/>
  <dc:title>ORDEN DES/67/2009, DE 10 DE SEPTIEMBRE, POR LA QUE SE APRUEBAN LAS BASES GENERALES Y SE CONVOCAN PARA 2009 UNA BECA DE FORMACIÓN PRÁCTICA EN EL ÁREA DE SANIDAD-BIENESTAR ANIMAL</dc:title>
</cp:coreProperties>
</file>