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den DES/65/2009</w:t>
      </w:r>
    </w:p>
    <w:p>
      <w:pPr>
        <w:pStyle w:val="Pa3"/>
        <w:spacing w:lineRule="atLeast" w:line="240" w:before="0" w:after="0"/>
        <w:ind w:firstLine="4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Pa3"/>
        <w:spacing w:lineRule="atLeast" w:line="240" w:before="0" w:after="0"/>
        <w:ind w:firstLine="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EXO I</w:t>
      </w:r>
    </w:p>
    <w:p>
      <w:pPr>
        <w:pStyle w:val="Pa6"/>
        <w:spacing w:lineRule="atLeast" w:line="240" w:before="4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Pa6"/>
        <w:spacing w:lineRule="atLeast" w:line="240" w:before="40" w:after="0"/>
        <w:jc w:val="both"/>
        <w:rPr>
          <w:bCs/>
        </w:rPr>
      </w:pPr>
      <w:r>
        <w:rPr>
          <w:bCs/>
        </w:rPr>
      </w:r>
    </w:p>
    <w:p>
      <w:pPr>
        <w:pStyle w:val="Pa6"/>
        <w:spacing w:lineRule="atLeast" w:line="240" w:before="40" w:after="0"/>
        <w:jc w:val="both"/>
        <w:rPr>
          <w:bCs/>
        </w:rPr>
      </w:pPr>
      <w:r>
        <w:rPr>
          <w:bCs/>
        </w:rPr>
        <w:t xml:space="preserve">Requisitos específicos, criterios de selección y documentación complementaria. </w:t>
      </w:r>
    </w:p>
    <w:p>
      <w:pPr>
        <w:pStyle w:val="Pa3"/>
        <w:spacing w:lineRule="atLeast" w:line="240" w:before="0" w:after="0"/>
        <w:ind w:firstLine="4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a3"/>
        <w:spacing w:lineRule="atLeast" w:line="240" w:before="0" w:after="0"/>
        <w:ind w:firstLine="180"/>
        <w:jc w:val="both"/>
        <w:rPr>
          <w:b/>
          <w:b/>
        </w:rPr>
      </w:pPr>
      <w:r>
        <w:rPr>
          <w:b/>
          <w:bCs/>
        </w:rPr>
        <w:t>Eje 2. Acuicultura, transformación y comercialización de productos de la pesca y acuicultura</w:t>
      </w:r>
    </w:p>
    <w:p>
      <w:pPr>
        <w:pStyle w:val="Pa3"/>
        <w:spacing w:lineRule="atLeast" w:line="240" w:before="0" w:after="0"/>
        <w:ind w:firstLine="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a3"/>
        <w:spacing w:lineRule="atLeast" w:line="240" w:before="0" w:after="0"/>
        <w:ind w:firstLine="180"/>
        <w:jc w:val="both"/>
        <w:rPr>
          <w:bCs/>
        </w:rPr>
      </w:pPr>
      <w:r>
        <w:rPr>
          <w:bCs/>
        </w:rPr>
        <w:t xml:space="preserve">I. Acuicultura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</w:r>
    </w:p>
    <w:p>
      <w:pPr>
        <w:pStyle w:val="Pa3"/>
        <w:spacing w:lineRule="atLeast" w:line="240" w:before="0" w:after="0"/>
        <w:ind w:firstLine="180"/>
        <w:jc w:val="both"/>
        <w:rPr/>
      </w:pPr>
      <w:r>
        <w:rPr/>
        <w:t xml:space="preserve">I. a) Requisitos: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 xml:space="preserve">1) Ser persona física o jurídica titular o explotadora de una instalación acuícola ubicada en la Comunidad Autónoma de Cantabria.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2) Tener la condición de micro, pequeña o mediana empresa; o bien contar con menos de 750 em</w:t>
        <w:softHyphen/>
        <w:t>pleados o con un volumen de negocios inferior a 200 millo</w:t>
        <w:softHyphen/>
        <w:t>nes de euros en caso de tratarse de inversiones productivas.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 xml:space="preserve">3) Ofrecer garantía suficiente de viabilidad técnica y económica del proyecto.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4) Cuando se trate de proyectos con fines producti</w:t>
        <w:softHyphen/>
        <w:t xml:space="preserve">vos, deberá garantizarse una vida del establecimiento de al menos cinco años.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 xml:space="preserve">5) Que el destino de la ayuda solicitada sea uno de los contemplados en los artículos 28 a 32 del Reglamento 1198/2006, de 27 de julio. </w:t>
      </w:r>
    </w:p>
    <w:p>
      <w:pPr>
        <w:pStyle w:val="Pa3"/>
        <w:spacing w:lineRule="atLeast" w:line="240" w:before="0" w:after="0"/>
        <w:ind w:firstLine="180"/>
        <w:jc w:val="both"/>
        <w:rPr/>
      </w:pPr>
      <w:r>
        <w:rPr/>
      </w:r>
    </w:p>
    <w:p>
      <w:pPr>
        <w:pStyle w:val="Pa3"/>
        <w:spacing w:lineRule="atLeast" w:line="240" w:before="0" w:after="0"/>
        <w:ind w:firstLine="180"/>
        <w:jc w:val="both"/>
        <w:rPr/>
      </w:pPr>
      <w:r>
        <w:rPr/>
        <w:t xml:space="preserve">I. b) Documentación a presentar junto con la solicitud: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1) Dependiendo de la naturaleza de la inversión, proyecto de construcción y/o instalación firmado por téc</w:t>
        <w:softHyphen/>
        <w:t>nico competente y visado por el colegio correspondiente o memoria descriptiva y presupuestada de la actividad, de</w:t>
        <w:softHyphen/>
        <w:t xml:space="preserve">biéndose en ambos casos justificar el cumplimiento de los criterios de selección.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2) Cuando se trate de proyectos con fines productivos, es</w:t>
        <w:softHyphen/>
        <w:t>tudio económico-financiero acreditativo de la viabilidad económi</w:t>
        <w:softHyphen/>
        <w:t xml:space="preserve">ca del establecimiento durante al menos cinco años, y en el que se justifique debidamente que no existirá riesgo de creación de producciones excedentarias o consecuencias negativas sobre la política de conservación de los recursos pesqueros.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3) Declaración jurada sobre su condición de microem</w:t>
        <w:softHyphen/>
        <w:t>presa o PYME, de conformidad con lo establecido al res</w:t>
        <w:softHyphen/>
        <w:t>pecto por la Recomendación de la Comisión de 6 de mayo de 2003 (DOCE N.º L 124 de 20.5.2003), o bien de tener menos de 750 empleados o un volumen de negocios infe</w:t>
        <w:softHyphen/>
        <w:t>rior a 200 millones de euros.</w:t>
      </w:r>
    </w:p>
    <w:p>
      <w:pPr>
        <w:pStyle w:val="Pa3"/>
        <w:spacing w:lineRule="atLeast" w:line="240" w:before="0" w:after="0"/>
        <w:ind w:firstLine="180"/>
        <w:jc w:val="both"/>
        <w:rPr/>
      </w:pPr>
      <w:r>
        <w:rPr/>
      </w:r>
    </w:p>
    <w:p>
      <w:pPr>
        <w:pStyle w:val="Pa3"/>
        <w:spacing w:lineRule="atLeast" w:line="240" w:before="0" w:after="0"/>
        <w:ind w:firstLine="180"/>
        <w:jc w:val="both"/>
        <w:rPr/>
      </w:pPr>
      <w:r>
        <w:rPr/>
        <w:t xml:space="preserve">I. c) Criterios objetivos de selección y ponderación: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1) Tamaño de la empresa.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 xml:space="preserve">Microempresas: 5 puntos; pequeñas: 4 puntos, y medianas: 2 puntos.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2) Aumento del empleo en general y en particular el dirigido a equilibrar la creación y/o mantenimiento del femenino.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yectos que generen ocupación femenina (0-5 puntos): 1 punto por cada 10 % adicional de ocupación femenina respecto de la plantilla existente, dicho incremento se deberá mantener un período de tres años.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ción de empleo: ratio nuevo empleo sobre inversión en el proyecto (número de empleos nuevos previstos dividido por importe de inversión). Por encima de la media: 1 punto.</w:t>
      </w:r>
    </w:p>
    <w:p>
      <w:pPr>
        <w:pStyle w:val="Pa3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3) Objetivos del proyecto: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- diversificación de especies: 0,5 puntos.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- aumento de la producción: 0,5 puntos.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- sistemas y/o métodos de producción que reduz</w:t>
        <w:softHyphen/>
        <w:t>can consecuencias negativas en el medioambiente: 1,5 puntos.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- modernización de instalaciones y equipos: 0,5 puntos.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- mejora de las condiciones de trabajo y seguridad en los trabajadores:1 punto.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ejora de la calidad y comercialización del producto: 0,5 puntos.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ueva instalación de empresas o reubicación de existentes con aumento de capacidad: 0,5 puntos.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Máximo de 5 puntos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Viabilidad técnica y económica del proyecto.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io económico “Liquidez” por encima de la media: 1 punto.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io económico de “Solvencia” por encima de la media: 1 punto.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io económico de “Rentabilidad económica” por encima de la media: 1 punto.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Otros criterios: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cumulación de subvenciones</w:t>
      </w:r>
    </w:p>
    <w:p>
      <w:pPr>
        <w:pStyle w:val="Pa3"/>
        <w:spacing w:lineRule="atLeast" w:line="240" w:before="0" w:after="0"/>
        <w:ind w:left="360" w:hanging="0"/>
        <w:jc w:val="both"/>
        <w:rPr>
          <w:bCs/>
        </w:rPr>
      </w:pPr>
      <w:r>
        <w:rPr>
          <w:bCs/>
        </w:rPr>
        <w:t>No tener concedida ninguna ayuda en los últimos tres años: 3 puntos.</w:t>
      </w:r>
    </w:p>
    <w:p>
      <w:pPr>
        <w:pStyle w:val="Pa3"/>
        <w:spacing w:lineRule="atLeast" w:line="240" w:before="0" w:after="0"/>
        <w:ind w:left="360" w:hanging="0"/>
        <w:jc w:val="both"/>
        <w:rPr/>
      </w:pPr>
      <w:r>
        <w:rPr>
          <w:bCs/>
        </w:rPr>
        <w:t>Tener concedida como máximo una ayuda en los últimos tres años: 2 puntos.</w:t>
      </w:r>
    </w:p>
    <w:p>
      <w:pPr>
        <w:pStyle w:val="Pa3"/>
        <w:spacing w:lineRule="atLeast" w:line="240"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Pa3"/>
        <w:spacing w:lineRule="atLeast" w:line="240" w:before="0" w:after="0"/>
        <w:ind w:left="360" w:hanging="0"/>
        <w:jc w:val="both"/>
        <w:rPr/>
      </w:pPr>
      <w:r>
        <w:rPr/>
        <w:t>- La intensidad de las ayudas de inversión productiva en acuicultura recogidas en el artículo 29 del Regla</w:t>
        <w:softHyphen/>
        <w:t xml:space="preserve">mento 1198/2006, de 27 de julio, son las que corresponden al Grupo 4 del anexo II ( contribución pública: A ≤ 40 % y contribución de los beneficiarios privados: B ≥ 60 % ). 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En caso de empate en la puntuación obtenida, se priorizará a aquellas empresas que hayan acreditado un mayor porcentaje de discapacitados con relación a la plantilla, a 31 de diciembre del año anterior al de la presentación de la solicitud de ayudas, y si persistiera la situación de empate lo deshará la anterior fecha de presentación de la solicitud.</w:t>
      </w:r>
    </w:p>
    <w:p>
      <w:pPr>
        <w:pStyle w:val="Pa3"/>
        <w:spacing w:lineRule="atLeast" w:line="240" w:before="0" w:after="0"/>
        <w:ind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Pa3"/>
        <w:spacing w:lineRule="atLeast" w:line="240" w:before="0" w:after="0"/>
        <w:ind w:firstLine="180"/>
        <w:jc w:val="both"/>
        <w:rPr>
          <w:bCs/>
        </w:rPr>
      </w:pPr>
      <w:r>
        <w:rPr>
          <w:bCs/>
        </w:rPr>
        <w:t>II.- Transformación y comercialización de productos de la pesca y acuicultura.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</w:r>
    </w:p>
    <w:p>
      <w:pPr>
        <w:pStyle w:val="Pa3"/>
        <w:spacing w:lineRule="atLeast" w:line="240" w:before="0" w:after="0"/>
        <w:ind w:firstLine="180"/>
        <w:jc w:val="both"/>
        <w:rPr/>
      </w:pPr>
      <w:r>
        <w:rPr/>
        <w:t xml:space="preserve">II. a) Requisitos: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1) Ser persona física o jurídica que incluya dentro de su objeto social la realización de actividades de transfor</w:t>
        <w:softHyphen/>
        <w:t xml:space="preserve">mación y comercialización de productos de la pesca y la acuicultura.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 xml:space="preserve">2) Que el proyecto y/o actividad se desarrolle dentro del ámbito territorial de la Comunidad Autónoma de Cantabria.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3) Tener la condición de micro, pequeña o mediana empresa; o bien contar con menos de 750 em</w:t>
        <w:softHyphen/>
        <w:t>pleados o con un volumen de negocios inferior a 200 millo</w:t>
        <w:softHyphen/>
        <w:t xml:space="preserve">nes de euros.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4) Cuando se trate de proyectos con fines producti</w:t>
        <w:softHyphen/>
        <w:t>vos, deberá garantizarse una vida del establecimiento de al menos cinco años.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 xml:space="preserve">5) Que el destino de la ayuda solicitada sea uno de los contemplados en el artículo 35 del Reglamento 1198/2006, de 27 de julio. </w:t>
      </w:r>
    </w:p>
    <w:p>
      <w:pPr>
        <w:pStyle w:val="Pa3"/>
        <w:spacing w:lineRule="atLeast" w:line="240" w:before="0" w:after="0"/>
        <w:ind w:firstLine="180"/>
        <w:jc w:val="both"/>
        <w:rPr/>
      </w:pPr>
      <w:r>
        <w:rPr/>
      </w:r>
    </w:p>
    <w:p>
      <w:pPr>
        <w:pStyle w:val="Pa3"/>
        <w:spacing w:lineRule="atLeast" w:line="240" w:before="0" w:after="0"/>
        <w:ind w:firstLine="180"/>
        <w:jc w:val="both"/>
        <w:rPr/>
      </w:pPr>
      <w:r>
        <w:rPr/>
        <w:t xml:space="preserve">II. b) Documentación a presentar junto con la solicitud: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1) Dependiendo de la naturaleza de la inversión, proyecto de construcción y/o instalación firmado por téc</w:t>
        <w:softHyphen/>
        <w:t>nico competente y visado por el colegio correspondiente o memoria descriptiva y presupuestada de la actividad, de</w:t>
        <w:softHyphen/>
        <w:t xml:space="preserve">biéndose en ambos casos justificar el cumplimiento de los criterios de selección.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2) Cuando se trate de proyectos con fines producti</w:t>
        <w:softHyphen/>
        <w:t>vos, estudio económico-financiero acreditativo de la viabili</w:t>
        <w:softHyphen/>
        <w:t xml:space="preserve">dad económica del mismo.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3) Declaración jurada sobre su condición de microe</w:t>
        <w:softHyphen/>
        <w:t>mpresa o PYME, de conformidad con lo establecido al res</w:t>
        <w:softHyphen/>
        <w:t>pecto por la Recomendación de la Comisión de 6 de mayo de 2003 (DOCE N.º L 124 de 20.5.2003), o bien de tener menos de 750 empleados o un volumen de negocio infe</w:t>
        <w:softHyphen/>
        <w:t>rior a 200 millones de euros.</w:t>
      </w:r>
    </w:p>
    <w:p>
      <w:pPr>
        <w:pStyle w:val="Pa3"/>
        <w:spacing w:lineRule="atLeast" w:line="240" w:before="0" w:after="0"/>
        <w:ind w:firstLine="180"/>
        <w:jc w:val="both"/>
        <w:rPr/>
      </w:pPr>
      <w:r>
        <w:rPr/>
      </w:r>
    </w:p>
    <w:p>
      <w:pPr>
        <w:pStyle w:val="Pa3"/>
        <w:spacing w:lineRule="atLeast" w:line="240" w:before="0" w:after="0"/>
        <w:ind w:firstLine="180"/>
        <w:jc w:val="both"/>
        <w:rPr/>
      </w:pPr>
      <w:r>
        <w:rPr/>
        <w:t>II. c) Criterios objetivos de selección y ponderación: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1) Tamaño de la empresa.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 xml:space="preserve">Microempresas: 5 puntos; pequeñas: 4 puntos, y medianas: 2 puntos. 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2) Tipo de proyecto.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- nueva construcción: 1 punto.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- ampliación: 1 punto.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- modernización de instalaciones y equipos: 2 puntos.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- reubicación de instalaciones: 1 punto.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ximo de 5 puntos.</w:t>
      </w:r>
    </w:p>
    <w:p>
      <w:pPr>
        <w:pStyle w:val="Pa3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3) Aumento del empleo en general y en particular el dirigido a equilibrar la creación y/o mantenimiento del femenino.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yectos que generen ocupación femenina (0-5 puntos): 1 punto por cada 10 % adicional de ocupación femenina respecto de la plantilla existente, dicho incremento se deberá mantener un período de tres años.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ción de empleo: ratio nuevo empleo sobre inversión en el proyecto (número de empleos nuevos previstos dividido por importe de inversión). Por encima de la media: 1 punto.</w:t>
      </w:r>
    </w:p>
    <w:p>
      <w:pPr>
        <w:pStyle w:val="Pa3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4) Objetivos del proyecto: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- mejora de la transparencia del mercado, de la trazabilidad y seguridad de los productos. 1 punto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- mejora de la calidad y valorización de los productos. 2 puntos</w:t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- mejora de la protección medioambiental. 2 puntos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ximo de 5 puntos.</w:t>
      </w:r>
    </w:p>
    <w:p>
      <w:pPr>
        <w:pStyle w:val="Pa3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3"/>
        <w:spacing w:lineRule="atLeast" w:line="240" w:before="0" w:after="0"/>
        <w:ind w:firstLine="420"/>
        <w:jc w:val="both"/>
        <w:rPr/>
      </w:pPr>
      <w:r>
        <w:rPr/>
        <w:t>5) viabilidad técnica y económica del proyecto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io económico “Liquidez” por encima de la media: 1 punto.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io económico de “Solvencia” por encima de la media: 1 punto.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io económico de “Rentabilidad económica” por encima de la media: 1 punto.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Otros criterios:</w:t>
      </w:r>
    </w:p>
    <w:p>
      <w:pPr>
        <w:pStyle w:val="Normal"/>
        <w:spacing w:lineRule="atLeast" w:line="240" w:before="0" w:after="0"/>
        <w:ind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cumulación de subvenciones</w:t>
      </w:r>
    </w:p>
    <w:p>
      <w:pPr>
        <w:pStyle w:val="Pa3"/>
        <w:spacing w:lineRule="atLeast" w:line="240" w:before="0" w:after="0"/>
        <w:ind w:left="360" w:hanging="0"/>
        <w:jc w:val="both"/>
        <w:rPr>
          <w:bCs/>
        </w:rPr>
      </w:pPr>
      <w:r>
        <w:rPr>
          <w:bCs/>
        </w:rPr>
        <w:t>No tener concedida ninguna ayuda en los últimos tres años: 3 puntos.</w:t>
      </w:r>
    </w:p>
    <w:p>
      <w:pPr>
        <w:pStyle w:val="Pa3"/>
        <w:spacing w:lineRule="atLeast" w:line="240" w:before="0" w:after="0"/>
        <w:ind w:left="360" w:hanging="0"/>
        <w:jc w:val="both"/>
        <w:rPr>
          <w:bCs/>
        </w:rPr>
      </w:pPr>
      <w:r>
        <w:rPr>
          <w:bCs/>
        </w:rPr>
        <w:t>Tener concedida como máximo una ayuda en los últimos tres años: 2 puntos.</w:t>
      </w:r>
    </w:p>
    <w:p>
      <w:pPr>
        <w:pStyle w:val="Pa3"/>
        <w:spacing w:lineRule="atLeast" w:line="240"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Pa3"/>
        <w:spacing w:lineRule="atLeast" w:line="240" w:before="0" w:after="0"/>
        <w:ind w:left="360" w:hanging="0"/>
        <w:jc w:val="both"/>
        <w:rPr/>
      </w:pPr>
      <w:r>
        <w:rPr/>
        <w:t>- La intensidad de las ayudas en medidas subvencionables en transformación y comercialización recogidas en el artículo 35 del Regla</w:t>
        <w:softHyphen/>
        <w:t xml:space="preserve">mento 1198/2006, de 27 de julio, son las que corresponden al Grupo 4 del anexo II ( contribución pública: A≤40 % y contribución de los beneficiarios privados: B ≥ 60 % ). 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aso de empate en la puntuación obtenida, se priorizará a aquellas empresas que hayan acreditado un mayor porcentaje de discapacitados con relación a la plantilla, a 31 de diciembre del año anterior al de la presentación de la solicitud de ayudas, y si persistiera la situación de empate lo deshará la anterior fecha de presentación de la solicitud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cs="Times New Roman"/>
      <w:b/>
      <w:sz w:val="14"/>
      <w:szCs w:val="20"/>
      <w:lang w:val="es-ES_tradnl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40"/>
    </w:pPr>
    <w:rPr>
      <w:rFonts w:ascii="Arial" w:hAnsi="Arial" w:cs="Arial"/>
      <w:sz w:val="24"/>
      <w:szCs w:val="24"/>
    </w:rPr>
  </w:style>
  <w:style w:type="paragraph" w:styleId="Pa6">
    <w:name w:val="Pa6"/>
    <w:basedOn w:val="Normal"/>
    <w:next w:val="Normal"/>
    <w:qFormat/>
    <w:pPr>
      <w:autoSpaceDE w:val="false"/>
      <w:spacing w:lineRule="atLeast" w:line="181" w:before="40" w:after="40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arCarCarCar">
    <w:name w:val="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CarCar1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13:00Z</dcterms:created>
  <dc:creator>Gobierno de Cantabria</dc:creator>
  <dc:description/>
  <cp:keywords/>
  <dc:language>en-US</dc:language>
  <cp:lastModifiedBy>dnr6362</cp:lastModifiedBy>
  <cp:lastPrinted>2009-09-03T08:59:00Z</cp:lastPrinted>
  <dcterms:modified xsi:type="dcterms:W3CDTF">2009-09-09T10:13:00Z</dcterms:modified>
  <cp:revision>2</cp:revision>
  <dc:subject/>
  <dc:title> </dc:title>
</cp:coreProperties>
</file>