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36"/>
      </w:tblGrid>
      <w:tr>
        <w:trPr>
          <w:trHeight w:val="1258" w:hRule="atLeast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36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70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Desarrollo Rural, 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nadería, Pesca y Biodiversidad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3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5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ind w:right="-653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TOS DEL SOLICITANTE</w:t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-65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fnos.______________/____________ e-mail _________________________</w:t>
      </w:r>
    </w:p>
    <w:p>
      <w:pPr>
        <w:pStyle w:val="Normal"/>
        <w:spacing w:lineRule="auto" w:line="360"/>
        <w:ind w:right="-652" w:hanging="0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bCs/>
          <w:sz w:val="20"/>
          <w:szCs w:val="20"/>
        </w:rPr>
        <w:t>Acogerse a las subvenciones contempladas en la Orden DES/63/2009 de 13 de agost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CLARACIÓN RESPONSABL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e la Entidad que presido no está incurso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Normal"/>
        <w:ind w:right="-65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DOCUMENTACIÓN QUE SE ACOMPAÑA</w:t>
      </w:r>
    </w:p>
    <w:p>
      <w:pPr>
        <w:pStyle w:val="Normal"/>
        <w:ind w:right="-652" w:hanging="0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0" w:name="__Fieldmark__0_2502128481"/>
      <w:bookmarkStart w:id="1" w:name="__Fieldmark__0_2502128481"/>
      <w:bookmarkEnd w:id="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ab/>
        <w:t>Relación nominal de las solicitudes tramitadas.</w:t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" w:name="__Fieldmark__1_2502128481"/>
      <w:bookmarkStart w:id="3" w:name="__Fieldmark__1_2502128481"/>
      <w:bookmarkEnd w:id="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ab/>
        <w:t>Formularios F0 de cada uno de los agricultores o ganaderos relacionados.</w:t>
      </w:r>
    </w:p>
    <w:p>
      <w:pPr>
        <w:pStyle w:val="Normal"/>
        <w:ind w:right="-652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4" w:name="__Fieldmark__2_2502128481"/>
      <w:bookmarkStart w:id="5" w:name="__Fieldmark__2_2502128481"/>
      <w:bookmarkEnd w:id="5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ab/>
      </w:r>
      <w:r>
        <w:rPr>
          <w:bCs/>
          <w:sz w:val="20"/>
          <w:szCs w:val="20"/>
        </w:rPr>
        <w:t>Certificado de la AE.AT. y de la Seguridad Social (solo para el caso en que expresamente  no se autorice a la Administración a recabar dicha información)</w:t>
      </w:r>
      <w:r>
        <w:rPr>
          <w:bCs/>
          <w:color w:val="FF6600"/>
          <w:sz w:val="20"/>
          <w:szCs w:val="20"/>
        </w:rPr>
        <w:t xml:space="preserve"> 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En ___________________, a ____ de __________________ de 2009</w:t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52" w:hanging="0"/>
        <w:jc w:val="center"/>
        <w:rPr>
          <w:sz w:val="20"/>
          <w:szCs w:val="20"/>
        </w:rPr>
      </w:pPr>
      <w:r>
        <w:rPr>
          <w:sz w:val="20"/>
          <w:szCs w:val="20"/>
        </w:rPr>
        <w:t>EXCMO. SR. CONSEJERO DE DESARROLLO RURAL, GANADERÍA, PESCA Y BIODIVERSIDAD</w:t>
      </w:r>
    </w:p>
    <w:sectPr>
      <w:type w:val="nextPage"/>
      <w:pgSz w:w="11906" w:h="16838"/>
      <w:pgMar w:left="1701" w:right="170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06:00Z</dcterms:created>
  <dc:creator>Gobierno de Cantabria</dc:creator>
  <dc:description/>
  <cp:keywords/>
  <dc:language>en-US</dc:language>
  <cp:lastModifiedBy>ppj4258</cp:lastModifiedBy>
  <dcterms:modified xsi:type="dcterms:W3CDTF">2009-08-31T09:07:00Z</dcterms:modified>
  <cp:revision>3</cp:revision>
  <dc:subject/>
  <dc:title> </dc:title>
</cp:coreProperties>
</file>