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b/>
          <w:b/>
          <w:sz w:val="32"/>
          <w:szCs w:val="32"/>
        </w:rPr>
      </w:pPr>
      <w:r>
        <w:rPr>
          <w:b/>
          <w:sz w:val="32"/>
          <w:szCs w:val="32"/>
        </w:rPr>
        <w:t>ORDEN DES/40/2009</w:t>
      </w:r>
    </w:p>
    <w:p>
      <w:pPr>
        <w:pStyle w:val="NormalWeb"/>
        <w:spacing w:before="0" w:after="0"/>
        <w:rPr>
          <w:b/>
          <w:b/>
          <w:sz w:val="32"/>
          <w:szCs w:val="32"/>
        </w:rPr>
      </w:pPr>
      <w:r>
        <w:rPr>
          <w:b/>
          <w:sz w:val="32"/>
          <w:szCs w:val="32"/>
        </w:rPr>
        <w:t>BENEFICIARIOS</w:t>
      </w:r>
    </w:p>
    <w:p>
      <w:pPr>
        <w:pStyle w:val="NormalWeb"/>
        <w:jc w:val="center"/>
        <w:rPr>
          <w:b/>
          <w:b/>
          <w:sz w:val="32"/>
          <w:szCs w:val="32"/>
        </w:rPr>
      </w:pPr>
      <w:r>
        <w:rPr>
          <w:b/>
          <w:sz w:val="32"/>
          <w:szCs w:val="32"/>
        </w:rPr>
      </w:r>
    </w:p>
    <w:p>
      <w:pPr>
        <w:pStyle w:val="NormalWeb"/>
        <w:jc w:val="center"/>
        <w:rPr/>
      </w:pPr>
      <w:r>
        <w:rPr/>
        <w:t xml:space="preserve">CAPÍTULO 1. AYUDAS PARA CONSTITUCIÓN </w:t>
        <w:br/>
        <w:t xml:space="preserve">Y FUNCIONAMIENTO DE ENTIDADES ASOCIATIVAS </w:t>
        <w:br/>
        <w:t>AGRARIAS</w:t>
      </w:r>
    </w:p>
    <w:p>
      <w:pPr>
        <w:pStyle w:val="NormalWeb"/>
        <w:rPr/>
      </w:pPr>
      <w:r>
        <w:rPr/>
        <w:t>Artículo 5. Beneficiarios:</w:t>
      </w:r>
    </w:p>
    <w:p>
      <w:pPr>
        <w:pStyle w:val="NormalWeb"/>
        <w:rPr/>
      </w:pPr>
      <w:r>
        <w:rPr/>
        <w:t>1. Podrán beneficiarse de estas ayudas las siguientes entidades asociativas agrarias:</w:t>
      </w:r>
    </w:p>
    <w:p>
      <w:pPr>
        <w:pStyle w:val="NormalWeb"/>
        <w:rPr/>
      </w:pPr>
      <w:r>
        <w:rPr/>
        <w:t>a) Cooperativas agrarias, cooperativas de explotación comunitaria de tierras, SAT y sus agrupaciones o uniones, inscritas en los correspondientes registros.</w:t>
      </w:r>
    </w:p>
    <w:p>
      <w:pPr>
        <w:pStyle w:val="NormalWeb"/>
        <w:rPr/>
      </w:pPr>
      <w:r>
        <w:rPr/>
        <w:t>b) Cooperativas agrarias, cooperativas de explotación comunitaria de tierras, SAT y sus agrupaciones o uniones ya constituidas, que incrementen al menos un 30% la cifra de su volumen de negocio, bien por la adhesión de nuevos socios o bien por la inclusión de nuevos productos o sectores en sus actividades.</w:t>
      </w:r>
    </w:p>
    <w:p>
      <w:pPr>
        <w:pStyle w:val="NormalWeb"/>
        <w:rPr/>
      </w:pPr>
      <w:r>
        <w:rPr/>
        <w:t>El aumento de volumen de negocio de una entidad citado en párrafo anterior, se calculará y justificará mediante la comparación de las cuentas de la entidad relativas a los dos años consecutivos en que se produce dicho aumento.</w:t>
      </w:r>
    </w:p>
    <w:p>
      <w:pPr>
        <w:pStyle w:val="NormalWeb"/>
        <w:rPr/>
      </w:pPr>
      <w:r>
        <w:rPr/>
        <w:t>c) Entidades asociativas resultantes de un proceso de fusión o absorción cooperativa inscrito en el registro correspondiente, siempre que en dicho proceso se haya producido la desaparición de alguna de las entidades intervinientes.</w:t>
      </w:r>
    </w:p>
    <w:p>
      <w:pPr>
        <w:pStyle w:val="NormalWeb"/>
        <w:rPr/>
      </w:pPr>
      <w:r>
        <w:rPr/>
        <w:t xml:space="preserve">2. No podrán ser beneficiarios de esta línea de ayudas las entidades en las que concurra alguna de las siguientes circunstancias: </w:t>
      </w:r>
    </w:p>
    <w:p>
      <w:pPr>
        <w:pStyle w:val="NormalWeb"/>
        <w:rPr/>
      </w:pPr>
      <w:r>
        <w:rPr/>
        <w:t>a) Cooperativas o SAT cuyo objetivo exclusivo sea la gestión de una o varias explotaciones agrarias y que, por tanto, se consideran productores únicos.</w:t>
      </w:r>
    </w:p>
    <w:p>
      <w:pPr>
        <w:pStyle w:val="NormalWeb"/>
        <w:rPr/>
      </w:pPr>
      <w:r>
        <w:rPr/>
        <w:t>b) Cooperativas o SAT cuyos objetivos se realizan en la fase de producción, tales como las asociaciones de auxilio mutuo y de servicios de sustitución y gestión agrarios en la explotación, sin intervenir en la adaptación conjunta de la oferta al mercado.</w:t>
      </w:r>
    </w:p>
    <w:p>
      <w:pPr>
        <w:pStyle w:val="NormalWeb"/>
        <w:rPr/>
      </w:pPr>
      <w:r>
        <w:rPr/>
        <w:t>c) Las Cooperativas o SAT cuyos objetivos sean incompatibles con un Reglamento del Consejo que establezca una organización común de mercado.</w:t>
      </w:r>
      <w:r>
        <w:br w:type="page"/>
      </w:r>
    </w:p>
    <w:p>
      <w:pPr>
        <w:pStyle w:val="NormalWeb"/>
        <w:jc w:val="center"/>
        <w:rPr/>
      </w:pPr>
      <w:r>
        <w:rPr/>
        <w:t xml:space="preserve">CAPÍTULO II. AYUDAS PARA ASISTENCIA TÉCNICA </w:t>
        <w:br/>
        <w:t>AL SECTOR AGRARIO</w:t>
      </w:r>
    </w:p>
    <w:p>
      <w:pPr>
        <w:pStyle w:val="NormalWeb"/>
        <w:rPr/>
      </w:pPr>
      <w:r>
        <w:rPr/>
        <w:t>Artículo 10. Beneficiarios y requisitos</w:t>
      </w:r>
    </w:p>
    <w:p>
      <w:pPr>
        <w:pStyle w:val="NormalWeb"/>
        <w:rPr/>
      </w:pPr>
      <w:r>
        <w:rPr/>
        <w:t>Podrán acogerse a esta línea de ayudas las Cooperativas y SAT que cumplan los siguientes requisitos:</w:t>
      </w:r>
    </w:p>
    <w:p>
      <w:pPr>
        <w:pStyle w:val="NormalWeb"/>
        <w:rPr/>
      </w:pPr>
      <w:r>
        <w:rPr/>
        <w:t>1. Tener la condición de microempresa o PYME según la definición especificada en la Recomendación de la Comisión de 6 de mayo de 2003 sobre definición de microempresas, pequeñas y medianas empresas (2003/361/CE).</w:t>
      </w:r>
    </w:p>
    <w:p>
      <w:pPr>
        <w:pStyle w:val="NormalWeb"/>
        <w:rPr/>
      </w:pPr>
      <w:r>
        <w:rPr/>
        <w:t>2. La entidad beneficiaria tendrá un mínimo de 20 socios en el caso de entidades relacionadas con el sector bovino y 10 socios en el resto de actividades.</w:t>
      </w:r>
    </w:p>
    <w:p>
      <w:pPr>
        <w:pStyle w:val="NormalWeb"/>
        <w:rPr/>
      </w:pPr>
      <w:r>
        <w:rPr/>
        <w:t>3. Las auditorías deberán ser realizadas por censores jurados de cuentas o auditores registrados oficialmente. Los estudios de viabilidad o de mercado serán realizados por técnicos competentes en la materia, colegiados y con suficiente experiencia.</w:t>
      </w:r>
    </w:p>
    <w:p>
      <w:pPr>
        <w:pStyle w:val="NormalWeb"/>
        <w:rPr/>
      </w:pPr>
      <w:r>
        <w:rPr/>
        <w:t>4. Los informes de las auditorías, las conclusiones de los análisis y estudios y los dictámenes efectuados, deberán ser dados a conocer a los socios de la entidad.</w:t>
      </w:r>
    </w:p>
    <w:p>
      <w:pPr>
        <w:pStyle w:val="Normal"/>
        <w:rPr/>
      </w:pPr>
      <w:r>
        <w:rPr/>
      </w:r>
    </w:p>
    <w:p>
      <w:pPr>
        <w:pStyle w:val="NormalWeb"/>
        <w:jc w:val="center"/>
        <w:rPr/>
      </w:pPr>
      <w:r>
        <w:rPr/>
        <w:t xml:space="preserve">CAPÍTULO III. AYUDAS PARA ACTUACIONES </w:t>
        <w:br/>
        <w:t xml:space="preserve">RELACIONADAS CON LA CALIDAD Y LA IMPLANTACIÓN </w:t>
        <w:br/>
        <w:t>DE SISTEMAS DE TRAZABILIDAD</w:t>
      </w:r>
    </w:p>
    <w:p>
      <w:pPr>
        <w:pStyle w:val="NormalWeb"/>
        <w:rPr/>
      </w:pPr>
      <w:r>
        <w:rPr/>
        <w:t>Artículo 14. Beneficiarios y requisitos.</w:t>
      </w:r>
    </w:p>
    <w:p>
      <w:pPr>
        <w:pStyle w:val="NormalWeb"/>
        <w:rPr/>
      </w:pPr>
      <w:r>
        <w:rPr/>
        <w:t>Podrán ser beneficiarios de estas ayudas las Cooperativas y SAT que implanten sistemas de calidad o trazabilidad, orientados a mejorar los procesos de producción y comercialización, con objeto de obtener productos agrarios de calidad y que cumplan los siguientes requisitos:</w:t>
      </w:r>
    </w:p>
    <w:p>
      <w:pPr>
        <w:pStyle w:val="NormalWeb"/>
        <w:rPr/>
      </w:pPr>
      <w:r>
        <w:rPr/>
        <w:t>1. Tener la condición de microempresa o PYME según la definición especificada en la Recomendación de la Comisión de 6 de mayo de 2003 sobre definición de microempresas, pequeñas y medianas empresas (2003/361/CE).</w:t>
      </w:r>
    </w:p>
    <w:p>
      <w:pPr>
        <w:pStyle w:val="NormalWeb"/>
        <w:rPr/>
      </w:pPr>
      <w:r>
        <w:rPr/>
        <w:t>2. La entidad beneficiaria tendrá un mínimo de 20 socios en el caso de entidades relacionadas con el sector bovino y 10 socios en el resto de actividades.</w:t>
      </w:r>
    </w:p>
    <w:p>
      <w:pPr>
        <w:pStyle w:val="NormalWeb"/>
        <w:rPr/>
      </w:pPr>
      <w:r>
        <w:rPr/>
        <w:t>3. Las ayudas solo podrán concederse respecto de los costes de servicios prestados o de los controles realizados por terceros o en su nombre, o por organismos encargados del control de los marchamos de calidad. Las ayudas no podrán concederse respecto a los gastos relacionados con inversiones.</w:t>
      </w:r>
    </w:p>
    <w:p>
      <w:pPr>
        <w:pStyle w:val="NormalWeb"/>
        <w:rPr/>
      </w:pPr>
      <w:r>
        <w:rPr/>
        <w:t xml:space="preserve">4. No será subvencionable la parte de los costes de los controles realizados por la propia Cooperativa o SAT o por los propios agricultores o productores, ni en aquellos casos en que la legislación comunitaria disponga que el coste del control debe correr a cargo de los productores. </w:t>
      </w:r>
    </w:p>
    <w:p>
      <w:pPr>
        <w:pStyle w:val="NormalWeb"/>
        <w:rPr/>
      </w:pPr>
      <w:r>
        <w:rPr/>
        <w:t>5. Las ayudas incluidas en este capítulo estarán a disposición de todas las personas con derecho a ellas en la zona de actuación. Cuando la prestación del servicio corra a cargo de una Cooperativa o SAT, la afiliación a éstas no será condición para tener derecho al servicio. En este caso, la cantidad a cobrar por la entidad por el servicio prestado a las personas no afiliadas, deberá limitarse al coste proporcional de la prestación del servicio.</w:t>
      </w:r>
    </w:p>
    <w:p>
      <w:pPr>
        <w:pStyle w:val="Normal"/>
        <w:rPr/>
      </w:pPr>
      <w:r>
        <w:rPr/>
      </w:r>
    </w:p>
    <w:p>
      <w:pPr>
        <w:pStyle w:val="NormalWeb"/>
        <w:jc w:val="center"/>
        <w:rPr/>
      </w:pPr>
      <w:r>
        <w:rPr/>
        <w:t xml:space="preserve">CAPÍTULO IV. AYUDAS A LA CONTRATACIÓN </w:t>
        <w:br/>
        <w:t>DE PERSONAL CUALIFICADO</w:t>
      </w:r>
    </w:p>
    <w:p>
      <w:pPr>
        <w:pStyle w:val="NormalWeb"/>
        <w:rPr/>
      </w:pPr>
      <w:r>
        <w:rPr/>
        <w:t>Artículo 18. Beneficiarios y requisitos</w:t>
      </w:r>
    </w:p>
    <w:p>
      <w:pPr>
        <w:pStyle w:val="NormalWeb"/>
        <w:rPr/>
      </w:pPr>
      <w:r>
        <w:rPr/>
        <w:t>Podrán ser beneficiarias de estas ayudas las Cooperativas y SAT que contraten personal técnico cualificado para desempeñar labores de mejora en el ámbito de la dirección o gerencia empresarial, en el técnico-económico o en los procesos de producción y comercialización, en el marco fijado por el Reglamento (CE) 800/2008, de la Comisión, de 6 de agosto, que cumplan con los siguientes requisitos:</w:t>
      </w:r>
    </w:p>
    <w:p>
      <w:pPr>
        <w:pStyle w:val="NormalWeb"/>
        <w:rPr/>
      </w:pPr>
      <w:r>
        <w:rPr/>
        <w:t>1. Tener la condición de microempresa o PYME según la definición especificada en la Recomendación de la Comisión de 6 de mayo de 2003 sobre definición de microempresas, pequeñas y medianas empresas (2003/361/CE).</w:t>
      </w:r>
    </w:p>
    <w:p>
      <w:pPr>
        <w:pStyle w:val="NormalWeb"/>
        <w:rPr/>
      </w:pPr>
      <w:r>
        <w:rPr/>
        <w:t>2. Los puestos de trabajo serán de nueva creación, ligados a la realización de actividades económicas agrarias en el medio rural y deberán tener un contenido inequívocamente técnico.</w:t>
      </w:r>
    </w:p>
    <w:p>
      <w:pPr>
        <w:pStyle w:val="NormalWeb"/>
        <w:rPr/>
      </w:pPr>
      <w:r>
        <w:rPr/>
        <w:t>3. El empleo creado debe representar un incremento neto del número de trabajadores, en comparación con la media de los 12 meses anteriores.</w:t>
      </w:r>
    </w:p>
    <w:p>
      <w:pPr>
        <w:pStyle w:val="NormalWeb"/>
        <w:rPr/>
      </w:pPr>
      <w:r>
        <w:rPr/>
        <w:t>4. En el caso de trabajadores desfavorecidos o discapacitado, no será exigible la creación neta de empleo, siempre que el puesto de trabajo vacante no lo sea como consecuencia de un despido.</w:t>
      </w:r>
    </w:p>
    <w:p>
      <w:pPr>
        <w:pStyle w:val="NormalWeb"/>
        <w:rPr/>
      </w:pPr>
      <w:r>
        <w:rPr/>
        <w:t>5. El personal contratado tendrá titulación universitaria de grado medio o superior, adecuada para el puesto de trabajo a desarrollar.</w:t>
      </w:r>
    </w:p>
    <w:p>
      <w:pPr>
        <w:pStyle w:val="NormalWeb"/>
        <w:rPr/>
      </w:pPr>
      <w:r>
        <w:rPr/>
        <w:t>6. El contrato será a plena dedicación y por un periodo mínimo de dos años.</w:t>
      </w:r>
    </w:p>
    <w:p>
      <w:pPr>
        <w:pStyle w:val="NormalWeb"/>
        <w:rPr/>
      </w:pPr>
      <w:r>
        <w:rPr/>
        <w:t>7. La entidad, para cada uno de los puestos de trabajo, podrá contratar a una o varias personas sucesivamente, respetando siempre, en cuanto al tiempo, el mínimo establecido por la legislación vigente. En caso de rescisión del contrato antes de concluir el periodo comprometido, la siguiente contratación se deberá realizar en el plazo de un mes desde la baja del sustituido. Si al formalizarse un nuevo contrato como consecuencia de la rescisión de otro anterior, el salario pactado fuese inferior al inicialmente establecido, se revisará la ayuda concedida ajustándola a la nueva retribución.</w:t>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9:59:00Z</dcterms:created>
  <dc:creator>Raúl Díez Núñez de Arenas</dc:creator>
  <dc:description/>
  <cp:keywords/>
  <dc:language>en-US</dc:language>
  <cp:lastModifiedBy>dca6022</cp:lastModifiedBy>
  <dcterms:modified xsi:type="dcterms:W3CDTF">2009-06-23T11:54:00Z</dcterms:modified>
  <cp:revision>2</cp:revision>
  <dc:subject/>
  <dc:title>ORDEN DES/40/2009</dc:title>
</cp:coreProperties>
</file>