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10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DOCUMENTACIÓN ACREDITATIVA DE L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aps/>
          <w:sz w:val="24"/>
          <w:szCs w:val="24"/>
        </w:rPr>
        <w:t>TRANSMISIÓN DE LA EXPLOTACIÓN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s de las escrituras públicas de compraventa, para los inmuebles trasmitidos en propiedad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s de los contratos de arrendamiento una vez liquidado el impuesto de Actos Jurídicos Documentados (modelo 600), para los inmuebles trasmitidos en arrendamient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turas u otros documentos justificativos de la transmisión del ganado, maquinaria, derechos, cuotas, cantidades de referencia y concesiones ligadas a la explotació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Registro de Maquinaria Agrícola del cambio de titularidad de la maquinaria trasmitid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ja del cesionista y alta de los cesionarios que se incorporen a la actividad en el Censo de Actividades Económicas del Ministerio de Haciend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ja del cesionista en los restantes registros oficiales que proceda (explotaciones prioritarias, REGA, SAT, etc.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a de los cesionarios que se incorporen a la actividad en el Régimen Especial de Trabajadores Autónomos en función de su actividad agraria (RETA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cualquier otra documentación que pudiera considerarse indispensable a efectos de justificar que la transmisión de la explotación se ha producido de conformidad con lo establecido en el presente Decreto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820" w:leader="none"/>
          <w:tab w:val="left" w:pos="581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60" w:right="1466" w:gutter="0" w:header="0" w:top="719" w:footer="254" w:bottom="3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  <w:b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14:00Z</dcterms:created>
  <dc:creator>Gobierno de Cantabria</dc:creator>
  <dc:description/>
  <cp:keywords/>
  <dc:language>en-US</dc:language>
  <cp:lastModifiedBy>dnr6362</cp:lastModifiedBy>
  <dcterms:modified xsi:type="dcterms:W3CDTF">2009-06-09T14:14:00Z</dcterms:modified>
  <cp:revision>2</cp:revision>
  <dc:subject/>
  <dc:title>Nº DE EXPEDIENTE</dc:title>
</cp:coreProperties>
</file>