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4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aps/>
          <w:sz w:val="24"/>
          <w:szCs w:val="24"/>
        </w:rPr>
        <w:t>DOCUMENTACIÓN A APORTAR JUNTO CON LA SOLICITU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cesionistas deberán aportar la siguiente documentación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ayuda del cesionista, Anexo 1, que incluy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 xml:space="preserve">Compromiso de transmisión de la explotación, con relación de los elementos (inmuebles, ganado, maquinaria y derechos) a trasmitir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Compromiso de cesar toda actividad agraria con fines comerciales con carácter definitivo, conforme se establece en el artículo 3.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de no encontrarse incurso en ninguno de los supuestos de incompatibilidad contemplados en el artículo 11 del presente Decreto y en el artículo 12 de la Ley de Cantabria 10/2006, de 17 de julio, de Subvenciones de Cantabr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ción a la Dirección General de Desarrollo Rural para recabar los certificados a emitir por la Agencia Estatal de la Administración Tributaria y por la Tesorería General de la Seguridad Social, así como los datos relativos a su nivel de renta que acrediten su condición de agricultor profesional, a los exclusivos efectos del seguimiento y control de estas ayudas. Si, por cualquier circunstancia, el solicitante no deseara conceder esta autorización deberá manifestarlo de forma expresa y por escrito, debiendo en ese caso acompañar su solicitud de los certificados acreditativos correspondiente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NIF, tanto del cesionista como de su cónyuge, en su caso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da de nacimiento o certificado del Registro Civil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 la declaración de IRPF del último ejercicio fiscal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vida laboral emitido por la Dirección Provincial de Tesorería General de la Seguridad Social o Administración de la misma, acreditativo de la situación de alta en el Régimen Especial de Trabajadores Autónomos en función de su actividad agraria y de los períodos de cotización al Sistema de la Seguridad Social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rtificación acreditativa de la situación laboral en relación con cualquier tipo de incapacidad, si procedier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titularidad de la cuenta bancaria (ficha de tercero), si no se hubiera aportado anteriorm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esionarios personas físicas deberán aportar la siguiente documentació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, que incluye el compromiso que se especifica en el artículo 5.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NIF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 la declaración del Impuesto sobre la Renta de las Personas Físicas del último año, o en su caso, declaración semestr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Vida Laboral emitido por la Dirección Provincial de Tesorería General de la Seguridad Social o Administración de la mism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Modelo 036 ó 037 de la declaración de alta en el censo de actividades económicas del Ministerio de Economía y Haciend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ustificación de la capacitación agraria suficiente –si no hubiera quedado acreditado el ejercicio de la actividad agraria durante, al menos, 5 años a través del Informe de Vida Laboral o el Modelo 036– mediante la presentación de uno de los siguientes documentos:</w:t>
      </w:r>
    </w:p>
    <w:p>
      <w:pPr>
        <w:pStyle w:val="Normal"/>
        <w:numPr>
          <w:ilvl w:val="0"/>
          <w:numId w:val="12"/>
        </w:numPr>
        <w:ind w:left="126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título académico de rama agraria correspondiente y, como mínimo, Técnico auxiliar rama agraria o Formación Profesional primer grado en dicha rama.</w:t>
      </w:r>
    </w:p>
    <w:p>
      <w:pPr>
        <w:pStyle w:val="Normal"/>
        <w:numPr>
          <w:ilvl w:val="0"/>
          <w:numId w:val="12"/>
        </w:numPr>
        <w:ind w:left="126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 diploma o certificados de cursos de capacitación agraria con una duración mínima de 150 horas lectivas en materias relacionadas con la explota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gricultores jóvenes que accedan a la titularidad de la explotación, lo acreditarán de acuerdo con el Anexo 6 de la presente Decreto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que la explotación sea trasmitida a una entidad asociativa, deberán aportar los siguientes document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 debidamente cumplimentado, que incluye el compromiso que se especifica en el artículo 5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 la tarjeta del Código de Identificación Fiscal (CIF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ocumento de constitución y los estatut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Certificado </w:t>
      </w:r>
      <w:r>
        <w:rPr>
          <w:rFonts w:cs="Arial" w:ascii="Arial" w:hAnsi="Arial"/>
          <w:sz w:val="22"/>
          <w:szCs w:val="22"/>
        </w:rPr>
        <w:t>en el que se identifique a los miembros de la Junta Rectora, Consejo Rector o de Administr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 los poderes que acrediten al representa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otocopias del  NIF de los soci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acreditativa del acuerdo de los socios de acceder a la condición de cesionar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Impuesto de Sociedades del último ejercicio, en su cas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ara al menos el 50% de los socios, según proceda en cada cas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 la declaración del Impuesto sobre la Renta de las Personas Físicas del último ejercicio fisc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vida laboral emitido por la Dirección Provincial de Tesorería General de la Seguridad Social o Administración de la misma, acreditativo de la situación de alta en el Régimen Especial de Trabajadores Autónomos en función de su actividad agraria y de los períodos de permanencia y cotización al Sistema de la Seguridad Soci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ción justificativa de la capacitación agraria suficiente, si no hubiera quedado acreditada mediante el informe de vida laboral: fotocopia del título académico de la rama agraria, o diploma o certificado de cursos de capacita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s 6 que proceda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cogerse a las ayudas que se especifican en artículo 9.4, los trabajadores de las explotaciones de los cesionistas deberán aportar la siguiente documentación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ayuda del trabajador, Anexo 3, que incluy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romiso de cese en la actividad agraria que se especifica en el artículo 3.2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de no encontrarse incurso en ninguno de los supuestos de incompatibilidad contemplados en el artículo 11 del presente Decreto y en el artículo 12 de la Ley de Cantabria 10/2006, de 17 de julio, de Subvenciones de Cantabr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ción a la Dirección General de Desarrollo Rural para recabar los certificados a emitir por la Agencia Estatal de la Administración Tributaria y por la Tesorería General de la Seguridad Social, a los exclusivos efectos del seguimiento y control de estas ayudas. Si, por cualquier circunstancia, el solicitante no deseara conceder esta autorización deberá manifestarlo de forma expresa y por escrito, debiendo en ese caso acompañar su solicitud de los certificados acreditativos correspondientes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NIF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da de nacimiento o certificado del Registro Civil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vida laboral emitido por la Dirección Provincial de Tesorería General de la Seguridad o Administración de la misma, acreditativo de la situación de alta en el Régimen Especial Agrario por Cuenta Propia o Ajena o en el Régimen Especial de Trabajadores Autónomos en función de su actividad agraria y de los períodos de permanencia cotización al Sistema de la Seguridad Social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acreditativa de la situación laboral en relación con cualquier tipo de incapacidad, si procedier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otocopia de la declaración del Impuesto sobre la Renta de las Personas Físicas del último ejercicio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compulsada del Libro de Matrícula (mano de obra) de la empresa de los últimos cinco años, o en su defecto Tc1 y Tc2 de la mano de obra contratada en los últimos cinco años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titularidad de la cuenta bancaria (ficha de tercero), si no se hubiera aportado ya anteriorm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requisitos de las explotaciones, tanto del cesionista como del cesionario, se acreditarán mediante la siguiente documentación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12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s 5 recogiendo el compromiso del propietario de las tierras cedidas en cultivo al cesionista, relativo a la resolución del contrato o a la transmisión de la propiedad o cesión en arrendamiento al cesionari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 últimas declaraciones de superficies validadas de la Solicitud Única, con las modificaciones que en su caso se especifiquen en la forma prevista en el Anexo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8 con la relación completa de recintos de la explotación, para aquellos titulares que no presentaron solicitud úni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catastral o justificante de pago del IBI, correspondiente a todas las parcelas de las que sea propietario, o en su defecto, certificado del Ayuntamiento de que el solicitante no tiene parcelas a su nombre, para cada uno de los municipios en que haya declarado parcelas en su Solicitud Úni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ción acreditativa de los censos ganaderos de la explotación, correspondiente a los registros oficiales que procedan para cada especie actualizados a fecha de presentación de la solicitud.</w:t>
      </w:r>
    </w:p>
    <w:sectPr>
      <w:footerReference w:type="default" r:id="rId2"/>
      <w:type w:val="nextPage"/>
      <w:pgSz w:w="11906" w:h="16838"/>
      <w:pgMar w:left="1440" w:right="14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7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61"/>
        </w:tabs>
        <w:ind w:left="396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b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8:00Z</dcterms:created>
  <dc:creator>Gobierno de Cantabria</dc:creator>
  <dc:description/>
  <cp:keywords/>
  <dc:language>en-US</dc:language>
  <cp:lastModifiedBy>dnr6362</cp:lastModifiedBy>
  <dcterms:modified xsi:type="dcterms:W3CDTF">2009-06-09T14:18:00Z</dcterms:modified>
  <cp:revision>2</cp:revision>
  <dc:subject/>
  <dc:title>Nº DE EXPEDIENTE</dc:title>
</cp:coreProperties>
</file>